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color w:val="008000"/>
          <w:sz w:val="56"/>
          <w:szCs w:val="56"/>
        </w:rPr>
      </w:pPr>
      <w:r>
        <w:rPr>
          <w:rFonts w:ascii="標楷體" w:hAnsi="標楷體" w:cs="標楷體" w:eastAsia="標楷體"/>
          <w:color w:val="0000FF"/>
          <w:sz w:val="56"/>
          <w:szCs w:val="56"/>
        </w:rPr>
        <w:t>高雄市翠屏中小學</w:t>
      </w:r>
      <w:r>
        <w:rPr>
          <w:rFonts w:ascii="標楷體" w:hAnsi="標楷體" w:cs="標楷體" w:eastAsia="標楷體"/>
          <w:color w:val="FF00FF"/>
          <w:sz w:val="56"/>
          <w:szCs w:val="56"/>
        </w:rPr>
        <w:t>尋</w:t>
      </w:r>
      <w:r>
        <w:rPr>
          <w:rFonts w:ascii="標楷體" w:hAnsi="標楷體" w:cs="標楷體" w:eastAsia="標楷體"/>
          <w:color w:val="FF6600"/>
          <w:sz w:val="56"/>
          <w:szCs w:val="56"/>
        </w:rPr>
        <w:t>訪</w:t>
      </w:r>
      <w:r>
        <w:rPr>
          <w:rFonts w:ascii="標楷體" w:hAnsi="標楷體" w:cs="標楷體" w:eastAsia="標楷體"/>
          <w:color w:val="993366"/>
          <w:sz w:val="56"/>
          <w:szCs w:val="56"/>
        </w:rPr>
        <w:t>校</w:t>
      </w:r>
      <w:r>
        <w:rPr>
          <w:rFonts w:ascii="標楷體" w:hAnsi="標楷體" w:cs="標楷體" w:eastAsia="標楷體"/>
          <w:color w:val="FFCC00"/>
          <w:sz w:val="56"/>
          <w:szCs w:val="56"/>
        </w:rPr>
        <w:t>樹</w:t>
      </w:r>
      <w:r>
        <w:rPr>
          <w:rFonts w:ascii="標楷體" w:hAnsi="標楷體" w:cs="標楷體" w:eastAsia="標楷體"/>
          <w:color w:val="008000"/>
          <w:sz w:val="56"/>
          <w:szCs w:val="56"/>
        </w:rPr>
        <w:t>地圖</w:t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高雄市楠梓區翠屏國民中小學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國小部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三年（  ）班  第（  ）組</w:t>
      </w:r>
    </w:p>
    <w:p>
      <w:pPr>
        <w:pStyle w:val="Normal"/>
        <w:spacing w:lineRule="atLeast" w:line="0"/>
        <w:jc w:val="center"/>
        <w:rPr>
          <w:rFonts w:ascii="Comic Sans MS" w:hAnsi="Comic Sans MS" w:eastAsia="AR Huochai Bold GB;SimSun" w:cs="Comic Sans MS"/>
          <w:sz w:val="32"/>
          <w:szCs w:val="32"/>
        </w:rPr>
      </w:pPr>
      <w:r>
        <w:rPr>
          <w:rFonts w:ascii="標楷體" w:hAnsi="標楷體" w:cs="標楷體" w:eastAsia="標楷體"/>
          <w:sz w:val="28"/>
          <w:szCs w:val="28"/>
        </w:rPr>
        <w:t>組員：（                                                 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220345</wp:posOffset>
                </wp:positionV>
                <wp:extent cx="2171700" cy="5829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82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2340"/>
                            </w:tblGrid>
                            <w:tr>
                              <w:trPr/>
                              <w:tc>
                                <w:tcPr>
                                  <w:tcW w:w="3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校樹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V.S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校園位置標示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編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號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校樹名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59pt;mso-wrap-distance-left:9.05pt;mso-wrap-distance-right:9.05pt;mso-wrap-distance-top:0pt;mso-wrap-distance-bottom:0pt;margin-top:17.35pt;mso-position-vertical-relative:text;margin-left:29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1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2340"/>
                      </w:tblGrid>
                      <w:tr>
                        <w:trPr/>
                        <w:tc>
                          <w:tcPr>
                            <w:tcW w:w="3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校樹</w:t>
                            </w:r>
                            <w:r>
                              <w:rPr>
                                <w:rFonts w:eastAsia="標楷體"/>
                              </w:rPr>
                              <w:t>V.S</w:t>
                            </w:r>
                            <w:r>
                              <w:rPr>
                                <w:rFonts w:eastAsia="標楷體"/>
                              </w:rPr>
                              <w:t>校園位置標示圖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編</w:t>
                            </w:r>
                            <w:r>
                              <w:rPr>
                                <w:rFonts w:eastAsia="標楷體"/>
                              </w:rPr>
                              <w:t>號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校樹名稱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華康細圓體;細明體" w:hAnsi="華康細圓體;細明體" w:eastAsia="華康細圓體;細明體"/>
          <w:vanish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0</wp:posOffset>
                </wp:positionH>
                <wp:positionV relativeFrom="paragraph">
                  <wp:posOffset>114300</wp:posOffset>
                </wp:positionV>
                <wp:extent cx="4151630" cy="75984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51520" cy="7598520"/>
                          <a:chOff x="0" y="0"/>
                          <a:chExt cx="4151520" cy="7598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151520" cy="759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69560" y="132120"/>
                            <a:ext cx="3590280" cy="7302960"/>
                          </a:xfrm>
                        </wpg:grpSpPr>
                        <wps:wsp>
                          <wps:cNvSpPr/>
                          <wps:spPr>
                            <a:xfrm>
                              <a:off x="3221280" y="5317920"/>
                              <a:ext cx="138600" cy="24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392">
                                  <a:moveTo>
                                    <a:pt x="0" y="0"/>
                                  </a:moveTo>
                                  <a:lnTo>
                                    <a:pt x="160" y="392"/>
                                  </a:lnTo>
                                  <a:lnTo>
                                    <a:pt x="199" y="363"/>
                                  </a:lnTo>
                                  <a:lnTo>
                                    <a:pt x="218" y="320"/>
                                  </a:lnTo>
                                  <a:lnTo>
                                    <a:pt x="218" y="262"/>
                                  </a:lnTo>
                                  <a:lnTo>
                                    <a:pt x="218" y="208"/>
                                  </a:lnTo>
                                  <a:lnTo>
                                    <a:pt x="208" y="160"/>
                                  </a:lnTo>
                                  <a:lnTo>
                                    <a:pt x="189" y="116"/>
                                  </a:lnTo>
                                  <a:lnTo>
                                    <a:pt x="170" y="87"/>
                                  </a:lnTo>
                                  <a:lnTo>
                                    <a:pt x="145" y="58"/>
                                  </a:lnTo>
                                  <a:lnTo>
                                    <a:pt x="121" y="29"/>
                                  </a:lnTo>
                                  <a:lnTo>
                                    <a:pt x="78" y="5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360" y="6562800"/>
                              <a:ext cx="1218600" cy="52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9" h="832">
                                  <a:moveTo>
                                    <a:pt x="29" y="827"/>
                                  </a:moveTo>
                                  <a:lnTo>
                                    <a:pt x="306" y="832"/>
                                  </a:lnTo>
                                  <a:lnTo>
                                    <a:pt x="950" y="677"/>
                                  </a:lnTo>
                                  <a:lnTo>
                                    <a:pt x="1919" y="48"/>
                                  </a:lnTo>
                                  <a:lnTo>
                                    <a:pt x="1890" y="0"/>
                                  </a:lnTo>
                                  <a:lnTo>
                                    <a:pt x="0" y="827"/>
                                  </a:lnTo>
                                  <a:lnTo>
                                    <a:pt x="34" y="827"/>
                                  </a:lnTo>
                                  <a:lnTo>
                                    <a:pt x="29" y="8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760" y="5585400"/>
                              <a:ext cx="160200" cy="25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407">
                                  <a:moveTo>
                                    <a:pt x="248" y="392"/>
                                  </a:moveTo>
                                  <a:lnTo>
                                    <a:pt x="78" y="0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20" y="63"/>
                                  </a:lnTo>
                                  <a:lnTo>
                                    <a:pt x="5" y="112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10" y="208"/>
                                  </a:lnTo>
                                  <a:lnTo>
                                    <a:pt x="20" y="257"/>
                                  </a:lnTo>
                                  <a:lnTo>
                                    <a:pt x="54" y="305"/>
                                  </a:lnTo>
                                  <a:lnTo>
                                    <a:pt x="78" y="344"/>
                                  </a:lnTo>
                                  <a:lnTo>
                                    <a:pt x="117" y="373"/>
                                  </a:lnTo>
                                  <a:lnTo>
                                    <a:pt x="151" y="392"/>
                                  </a:lnTo>
                                  <a:lnTo>
                                    <a:pt x="199" y="407"/>
                                  </a:lnTo>
                                  <a:lnTo>
                                    <a:pt x="228" y="407"/>
                                  </a:lnTo>
                                  <a:lnTo>
                                    <a:pt x="252" y="397"/>
                                  </a:lnTo>
                                  <a:lnTo>
                                    <a:pt x="248" y="3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7840" y="5558040"/>
                              <a:ext cx="375120" cy="25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1" h="396">
                                  <a:moveTo>
                                    <a:pt x="591" y="363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160" y="305"/>
                                  </a:lnTo>
                                  <a:lnTo>
                                    <a:pt x="189" y="285"/>
                                  </a:lnTo>
                                  <a:lnTo>
                                    <a:pt x="218" y="280"/>
                                  </a:lnTo>
                                  <a:lnTo>
                                    <a:pt x="247" y="280"/>
                                  </a:lnTo>
                                  <a:lnTo>
                                    <a:pt x="277" y="290"/>
                                  </a:lnTo>
                                  <a:lnTo>
                                    <a:pt x="306" y="309"/>
                                  </a:lnTo>
                                  <a:lnTo>
                                    <a:pt x="330" y="334"/>
                                  </a:lnTo>
                                  <a:lnTo>
                                    <a:pt x="354" y="358"/>
                                  </a:lnTo>
                                  <a:lnTo>
                                    <a:pt x="364" y="382"/>
                                  </a:lnTo>
                                  <a:lnTo>
                                    <a:pt x="373" y="396"/>
                                  </a:lnTo>
                                  <a:lnTo>
                                    <a:pt x="591" y="3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0600" y="5834520"/>
                              <a:ext cx="273600" cy="31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494">
                                  <a:moveTo>
                                    <a:pt x="0" y="494"/>
                                  </a:moveTo>
                                  <a:lnTo>
                                    <a:pt x="431" y="324"/>
                                  </a:lnTo>
                                  <a:lnTo>
                                    <a:pt x="290" y="0"/>
                                  </a:lnTo>
                                  <a:lnTo>
                                    <a:pt x="77" y="136"/>
                                  </a:lnTo>
                                  <a:lnTo>
                                    <a:pt x="87" y="155"/>
                                  </a:lnTo>
                                  <a:lnTo>
                                    <a:pt x="92" y="179"/>
                                  </a:lnTo>
                                  <a:lnTo>
                                    <a:pt x="97" y="194"/>
                                  </a:lnTo>
                                  <a:lnTo>
                                    <a:pt x="97" y="213"/>
                                  </a:lnTo>
                                  <a:lnTo>
                                    <a:pt x="97" y="232"/>
                                  </a:lnTo>
                                  <a:lnTo>
                                    <a:pt x="87" y="257"/>
                                  </a:lnTo>
                                  <a:lnTo>
                                    <a:pt x="77" y="276"/>
                                  </a:lnTo>
                                  <a:lnTo>
                                    <a:pt x="68" y="295"/>
                                  </a:lnTo>
                                  <a:lnTo>
                                    <a:pt x="43" y="310"/>
                                  </a:lnTo>
                                  <a:lnTo>
                                    <a:pt x="24" y="315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4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2320" y="6083280"/>
                              <a:ext cx="3474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7" h="348">
                                  <a:moveTo>
                                    <a:pt x="547" y="169"/>
                                  </a:moveTo>
                                  <a:lnTo>
                                    <a:pt x="130" y="348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213" y="0"/>
                                  </a:lnTo>
                                  <a:lnTo>
                                    <a:pt x="218" y="24"/>
                                  </a:lnTo>
                                  <a:lnTo>
                                    <a:pt x="232" y="44"/>
                                  </a:lnTo>
                                  <a:lnTo>
                                    <a:pt x="256" y="58"/>
                                  </a:lnTo>
                                  <a:lnTo>
                                    <a:pt x="290" y="82"/>
                                  </a:lnTo>
                                  <a:lnTo>
                                    <a:pt x="324" y="87"/>
                                  </a:lnTo>
                                  <a:lnTo>
                                    <a:pt x="339" y="87"/>
                                  </a:lnTo>
                                  <a:lnTo>
                                    <a:pt x="378" y="87"/>
                                  </a:lnTo>
                                  <a:lnTo>
                                    <a:pt x="421" y="87"/>
                                  </a:lnTo>
                                  <a:lnTo>
                                    <a:pt x="450" y="78"/>
                                  </a:lnTo>
                                  <a:lnTo>
                                    <a:pt x="547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9200" y="5724000"/>
                              <a:ext cx="26172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566">
                                  <a:moveTo>
                                    <a:pt x="174" y="556"/>
                                  </a:moveTo>
                                  <a:lnTo>
                                    <a:pt x="0" y="174"/>
                                  </a:lnTo>
                                  <a:lnTo>
                                    <a:pt x="412" y="0"/>
                                  </a:lnTo>
                                  <a:lnTo>
                                    <a:pt x="402" y="184"/>
                                  </a:lnTo>
                                  <a:lnTo>
                                    <a:pt x="373" y="194"/>
                                  </a:lnTo>
                                  <a:lnTo>
                                    <a:pt x="358" y="203"/>
                                  </a:lnTo>
                                  <a:lnTo>
                                    <a:pt x="344" y="218"/>
                                  </a:lnTo>
                                  <a:lnTo>
                                    <a:pt x="329" y="237"/>
                                  </a:lnTo>
                                  <a:lnTo>
                                    <a:pt x="315" y="261"/>
                                  </a:lnTo>
                                  <a:lnTo>
                                    <a:pt x="310" y="290"/>
                                  </a:lnTo>
                                  <a:lnTo>
                                    <a:pt x="305" y="319"/>
                                  </a:lnTo>
                                  <a:lnTo>
                                    <a:pt x="305" y="353"/>
                                  </a:lnTo>
                                  <a:lnTo>
                                    <a:pt x="310" y="382"/>
                                  </a:lnTo>
                                  <a:lnTo>
                                    <a:pt x="315" y="402"/>
                                  </a:lnTo>
                                  <a:lnTo>
                                    <a:pt x="324" y="421"/>
                                  </a:lnTo>
                                  <a:lnTo>
                                    <a:pt x="174" y="566"/>
                                  </a:lnTo>
                                  <a:lnTo>
                                    <a:pt x="174" y="5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3760" y="5809680"/>
                              <a:ext cx="224280" cy="22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" h="354">
                                  <a:moveTo>
                                    <a:pt x="87" y="25"/>
                                  </a:moveTo>
                                  <a:lnTo>
                                    <a:pt x="33" y="73"/>
                                  </a:lnTo>
                                  <a:lnTo>
                                    <a:pt x="4" y="131"/>
                                  </a:lnTo>
                                  <a:lnTo>
                                    <a:pt x="0" y="204"/>
                                  </a:lnTo>
                                  <a:lnTo>
                                    <a:pt x="19" y="267"/>
                                  </a:lnTo>
                                  <a:lnTo>
                                    <a:pt x="67" y="320"/>
                                  </a:lnTo>
                                  <a:lnTo>
                                    <a:pt x="130" y="349"/>
                                  </a:lnTo>
                                  <a:lnTo>
                                    <a:pt x="198" y="354"/>
                                  </a:lnTo>
                                  <a:lnTo>
                                    <a:pt x="266" y="334"/>
                                  </a:lnTo>
                                  <a:lnTo>
                                    <a:pt x="319" y="286"/>
                                  </a:lnTo>
                                  <a:lnTo>
                                    <a:pt x="348" y="223"/>
                                  </a:lnTo>
                                  <a:lnTo>
                                    <a:pt x="353" y="155"/>
                                  </a:lnTo>
                                  <a:lnTo>
                                    <a:pt x="329" y="88"/>
                                  </a:lnTo>
                                  <a:lnTo>
                                    <a:pt x="281" y="39"/>
                                  </a:lnTo>
                                  <a:lnTo>
                                    <a:pt x="222" y="10"/>
                                  </a:lnTo>
                                  <a:lnTo>
                                    <a:pt x="155" y="0"/>
                                  </a:lnTo>
                                  <a:lnTo>
                                    <a:pt x="87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8240" y="4737600"/>
                              <a:ext cx="273600" cy="26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416">
                                  <a:moveTo>
                                    <a:pt x="44" y="218"/>
                                  </a:moveTo>
                                  <a:lnTo>
                                    <a:pt x="238" y="232"/>
                                  </a:lnTo>
                                  <a:lnTo>
                                    <a:pt x="427" y="416"/>
                                  </a:lnTo>
                                  <a:lnTo>
                                    <a:pt x="431" y="135"/>
                                  </a:lnTo>
                                  <a:lnTo>
                                    <a:pt x="339" y="0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34" y="222"/>
                                  </a:lnTo>
                                  <a:lnTo>
                                    <a:pt x="44" y="2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6221520"/>
                              <a:ext cx="30168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48">
                                  <a:moveTo>
                                    <a:pt x="0" y="174"/>
                                  </a:moveTo>
                                  <a:lnTo>
                                    <a:pt x="403" y="0"/>
                                  </a:lnTo>
                                  <a:lnTo>
                                    <a:pt x="475" y="174"/>
                                  </a:lnTo>
                                  <a:lnTo>
                                    <a:pt x="73" y="348"/>
                                  </a:lnTo>
                                  <a:lnTo>
                                    <a:pt x="0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0" y="6405840"/>
                              <a:ext cx="240120" cy="37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586">
                                  <a:moveTo>
                                    <a:pt x="0" y="63"/>
                                  </a:moveTo>
                                  <a:lnTo>
                                    <a:pt x="213" y="586"/>
                                  </a:lnTo>
                                  <a:lnTo>
                                    <a:pt x="378" y="518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0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3680" y="6126480"/>
                              <a:ext cx="1814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" h="334">
                                  <a:moveTo>
                                    <a:pt x="0" y="68"/>
                                  </a:moveTo>
                                  <a:lnTo>
                                    <a:pt x="106" y="334"/>
                                  </a:lnTo>
                                  <a:lnTo>
                                    <a:pt x="286" y="266"/>
                                  </a:lnTo>
                                  <a:lnTo>
                                    <a:pt x="179" y="0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240" y="6092640"/>
                              <a:ext cx="151200" cy="26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411">
                                  <a:moveTo>
                                    <a:pt x="0" y="4"/>
                                  </a:moveTo>
                                  <a:lnTo>
                                    <a:pt x="170" y="411"/>
                                  </a:lnTo>
                                  <a:lnTo>
                                    <a:pt x="213" y="363"/>
                                  </a:lnTo>
                                  <a:lnTo>
                                    <a:pt x="238" y="295"/>
                                  </a:lnTo>
                                  <a:lnTo>
                                    <a:pt x="238" y="183"/>
                                  </a:lnTo>
                                  <a:lnTo>
                                    <a:pt x="223" y="96"/>
                                  </a:lnTo>
                                  <a:lnTo>
                                    <a:pt x="180" y="38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6360120"/>
                              <a:ext cx="169560" cy="25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401">
                                  <a:moveTo>
                                    <a:pt x="58" y="0"/>
                                  </a:moveTo>
                                  <a:lnTo>
                                    <a:pt x="267" y="396"/>
                                  </a:lnTo>
                                  <a:lnTo>
                                    <a:pt x="209" y="401"/>
                                  </a:lnTo>
                                  <a:lnTo>
                                    <a:pt x="121" y="377"/>
                                  </a:lnTo>
                                  <a:lnTo>
                                    <a:pt x="73" y="343"/>
                                  </a:lnTo>
                                  <a:lnTo>
                                    <a:pt x="34" y="280"/>
                                  </a:lnTo>
                                  <a:lnTo>
                                    <a:pt x="0" y="193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58" y="9"/>
                                  </a:lnTo>
                                  <a:lnTo>
                                    <a:pt x="5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520" y="6845400"/>
                              <a:ext cx="150480" cy="23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363">
                                  <a:moveTo>
                                    <a:pt x="78" y="0"/>
                                  </a:moveTo>
                                  <a:lnTo>
                                    <a:pt x="237" y="324"/>
                                  </a:lnTo>
                                  <a:lnTo>
                                    <a:pt x="126" y="363"/>
                                  </a:lnTo>
                                  <a:lnTo>
                                    <a:pt x="73" y="324"/>
                                  </a:lnTo>
                                  <a:lnTo>
                                    <a:pt x="39" y="281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39" y="19"/>
                                  </a:lnTo>
                                  <a:lnTo>
                                    <a:pt x="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960" y="5791320"/>
                              <a:ext cx="1264320" cy="58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1" h="915">
                                  <a:moveTo>
                                    <a:pt x="0" y="852"/>
                                  </a:moveTo>
                                  <a:lnTo>
                                    <a:pt x="1967" y="0"/>
                                  </a:lnTo>
                                  <a:lnTo>
                                    <a:pt x="1991" y="63"/>
                                  </a:lnTo>
                                  <a:lnTo>
                                    <a:pt x="29" y="915"/>
                                  </a:lnTo>
                                  <a:lnTo>
                                    <a:pt x="0" y="8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5370840"/>
                              <a:ext cx="387360" cy="179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0" h="2825">
                                  <a:moveTo>
                                    <a:pt x="208" y="2825"/>
                                  </a:moveTo>
                                  <a:lnTo>
                                    <a:pt x="392" y="2757"/>
                                  </a:lnTo>
                                  <a:lnTo>
                                    <a:pt x="383" y="1379"/>
                                  </a:lnTo>
                                  <a:lnTo>
                                    <a:pt x="470" y="1040"/>
                                  </a:lnTo>
                                  <a:lnTo>
                                    <a:pt x="610" y="745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8" y="2820"/>
                                  </a:lnTo>
                                  <a:lnTo>
                                    <a:pt x="208" y="28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53480"/>
                              <a:ext cx="252000" cy="10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1631">
                                  <a:moveTo>
                                    <a:pt x="169" y="0"/>
                                  </a:moveTo>
                                  <a:lnTo>
                                    <a:pt x="159" y="871"/>
                                  </a:lnTo>
                                  <a:lnTo>
                                    <a:pt x="87" y="900"/>
                                  </a:lnTo>
                                  <a:lnTo>
                                    <a:pt x="397" y="1631"/>
                                  </a:lnTo>
                                  <a:lnTo>
                                    <a:pt x="72" y="1631"/>
                                  </a:lnTo>
                                  <a:lnTo>
                                    <a:pt x="0" y="527"/>
                                  </a:lnTo>
                                  <a:lnTo>
                                    <a:pt x="169" y="10"/>
                                  </a:lnTo>
                                  <a:lnTo>
                                    <a:pt x="1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3265920"/>
                              <a:ext cx="1184400" cy="109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5" h="1723">
                                  <a:moveTo>
                                    <a:pt x="0" y="1718"/>
                                  </a:moveTo>
                                  <a:lnTo>
                                    <a:pt x="150" y="1713"/>
                                  </a:lnTo>
                                  <a:lnTo>
                                    <a:pt x="179" y="1641"/>
                                  </a:lnTo>
                                  <a:lnTo>
                                    <a:pt x="257" y="1563"/>
                                  </a:lnTo>
                                  <a:lnTo>
                                    <a:pt x="504" y="958"/>
                                  </a:lnTo>
                                  <a:lnTo>
                                    <a:pt x="552" y="426"/>
                                  </a:lnTo>
                                  <a:lnTo>
                                    <a:pt x="1124" y="184"/>
                                  </a:lnTo>
                                  <a:lnTo>
                                    <a:pt x="1865" y="0"/>
                                  </a:lnTo>
                                  <a:lnTo>
                                    <a:pt x="499" y="150"/>
                                  </a:lnTo>
                                  <a:lnTo>
                                    <a:pt x="9" y="1723"/>
                                  </a:lnTo>
                                  <a:lnTo>
                                    <a:pt x="0" y="17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2334960"/>
                              <a:ext cx="123120" cy="10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36">
                                  <a:moveTo>
                                    <a:pt x="0" y="0"/>
                                  </a:moveTo>
                                  <a:lnTo>
                                    <a:pt x="194" y="1636"/>
                                  </a:lnTo>
                                  <a:lnTo>
                                    <a:pt x="54" y="161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7840" y="2980080"/>
                              <a:ext cx="2123280" cy="133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44" h="2110">
                                  <a:moveTo>
                                    <a:pt x="3005" y="2095"/>
                                  </a:moveTo>
                                  <a:lnTo>
                                    <a:pt x="3344" y="1970"/>
                                  </a:lnTo>
                                  <a:lnTo>
                                    <a:pt x="3063" y="1592"/>
                                  </a:lnTo>
                                  <a:lnTo>
                                    <a:pt x="2704" y="987"/>
                                  </a:lnTo>
                                  <a:lnTo>
                                    <a:pt x="2283" y="0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44" y="523"/>
                                  </a:lnTo>
                                  <a:lnTo>
                                    <a:pt x="1619" y="315"/>
                                  </a:lnTo>
                                  <a:lnTo>
                                    <a:pt x="1619" y="707"/>
                                  </a:lnTo>
                                  <a:lnTo>
                                    <a:pt x="2036" y="1089"/>
                                  </a:lnTo>
                                  <a:lnTo>
                                    <a:pt x="2302" y="1253"/>
                                  </a:lnTo>
                                  <a:lnTo>
                                    <a:pt x="2331" y="1220"/>
                                  </a:lnTo>
                                  <a:lnTo>
                                    <a:pt x="2603" y="1399"/>
                                  </a:lnTo>
                                  <a:lnTo>
                                    <a:pt x="2685" y="1360"/>
                                  </a:lnTo>
                                  <a:lnTo>
                                    <a:pt x="3000" y="2110"/>
                                  </a:lnTo>
                                  <a:lnTo>
                                    <a:pt x="3005" y="20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1554480"/>
                              <a:ext cx="1486080" cy="148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0" h="2332">
                                  <a:moveTo>
                                    <a:pt x="2340" y="2274"/>
                                  </a:moveTo>
                                  <a:lnTo>
                                    <a:pt x="1987" y="1166"/>
                                  </a:lnTo>
                                  <a:lnTo>
                                    <a:pt x="187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2" y="2250"/>
                                  </a:lnTo>
                                  <a:lnTo>
                                    <a:pt x="300" y="2197"/>
                                  </a:lnTo>
                                  <a:lnTo>
                                    <a:pt x="475" y="2168"/>
                                  </a:lnTo>
                                  <a:lnTo>
                                    <a:pt x="436" y="1815"/>
                                  </a:lnTo>
                                  <a:lnTo>
                                    <a:pt x="1836" y="1660"/>
                                  </a:lnTo>
                                  <a:lnTo>
                                    <a:pt x="1895" y="2332"/>
                                  </a:lnTo>
                                  <a:lnTo>
                                    <a:pt x="2331" y="2260"/>
                                  </a:lnTo>
                                  <a:lnTo>
                                    <a:pt x="2340" y="2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7320" y="0"/>
                              <a:ext cx="1273680" cy="157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6" h="2487">
                                  <a:moveTo>
                                    <a:pt x="2006" y="2458"/>
                                  </a:moveTo>
                                  <a:lnTo>
                                    <a:pt x="1769" y="315"/>
                                  </a:lnTo>
                                  <a:lnTo>
                                    <a:pt x="1744" y="218"/>
                                  </a:lnTo>
                                  <a:lnTo>
                                    <a:pt x="1696" y="111"/>
                                  </a:lnTo>
                                  <a:lnTo>
                                    <a:pt x="1638" y="44"/>
                                  </a:lnTo>
                                  <a:lnTo>
                                    <a:pt x="1589" y="0"/>
                                  </a:lnTo>
                                  <a:lnTo>
                                    <a:pt x="1614" y="126"/>
                                  </a:lnTo>
                                  <a:lnTo>
                                    <a:pt x="1618" y="218"/>
                                  </a:lnTo>
                                  <a:lnTo>
                                    <a:pt x="1599" y="281"/>
                                  </a:lnTo>
                                  <a:lnTo>
                                    <a:pt x="1507" y="358"/>
                                  </a:lnTo>
                                  <a:lnTo>
                                    <a:pt x="1386" y="421"/>
                                  </a:lnTo>
                                  <a:lnTo>
                                    <a:pt x="1430" y="750"/>
                                  </a:lnTo>
                                  <a:lnTo>
                                    <a:pt x="858" y="813"/>
                                  </a:lnTo>
                                  <a:lnTo>
                                    <a:pt x="843" y="726"/>
                                  </a:lnTo>
                                  <a:lnTo>
                                    <a:pt x="809" y="837"/>
                                  </a:lnTo>
                                  <a:lnTo>
                                    <a:pt x="727" y="895"/>
                                  </a:lnTo>
                                  <a:lnTo>
                                    <a:pt x="611" y="924"/>
                                  </a:lnTo>
                                  <a:lnTo>
                                    <a:pt x="504" y="881"/>
                                  </a:lnTo>
                                  <a:lnTo>
                                    <a:pt x="393" y="798"/>
                                  </a:lnTo>
                                  <a:lnTo>
                                    <a:pt x="0" y="1326"/>
                                  </a:lnTo>
                                  <a:lnTo>
                                    <a:pt x="136" y="2487"/>
                                  </a:lnTo>
                                  <a:lnTo>
                                    <a:pt x="2001" y="2458"/>
                                  </a:lnTo>
                                  <a:lnTo>
                                    <a:pt x="2006" y="24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930960"/>
                              <a:ext cx="513720" cy="126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9" h="1998">
                                  <a:moveTo>
                                    <a:pt x="262" y="1974"/>
                                  </a:moveTo>
                                  <a:lnTo>
                                    <a:pt x="131" y="842"/>
                                  </a:lnTo>
                                  <a:lnTo>
                                    <a:pt x="809" y="760"/>
                                  </a:lnTo>
                                  <a:lnTo>
                                    <a:pt x="727" y="0"/>
                                  </a:lnTo>
                                  <a:lnTo>
                                    <a:pt x="0" y="953"/>
                                  </a:lnTo>
                                  <a:lnTo>
                                    <a:pt x="262" y="1998"/>
                                  </a:lnTo>
                                  <a:lnTo>
                                    <a:pt x="262" y="19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2280" y="2304360"/>
                              <a:ext cx="230400" cy="69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1098">
                                  <a:moveTo>
                                    <a:pt x="363" y="1098"/>
                                  </a:moveTo>
                                  <a:lnTo>
                                    <a:pt x="9" y="2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63" y="10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a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0" y="7284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720" y="72568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1080" y="72295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920" y="7204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3640" y="7177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000" y="7149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712152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440" y="70941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1280" y="7069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9000" y="7041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360" y="701424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440" y="6989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8920" y="6962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6280" y="69343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360" y="6906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080" y="68788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6560" y="68547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4280" y="6826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360" y="6798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720" y="6771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7440" y="6746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2280" y="6719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9640" y="6691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360" y="6664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720" y="663624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560" y="6611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7640" y="6584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5000" y="65563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720" y="6528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800" y="7284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920" y="72568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0" y="72295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720" y="7204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1080" y="7177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920" y="7149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3640" y="712152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000" y="70941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7069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440" y="70419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1280" y="7014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9000" y="6989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360" y="696204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440" y="6934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8920" y="6906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6280" y="68788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360" y="6854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080" y="6826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6560" y="67989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4280" y="6771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360" y="6746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720" y="6719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7440" y="6691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2280" y="6664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9640" y="6636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360" y="6611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720" y="65844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560" y="6556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7640" y="6528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5000" y="65041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72846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5720" y="72568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800" y="72295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920" y="7204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0" y="7177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720" y="7149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1080" y="712152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920" y="70941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3640" y="7069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000" y="7041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7014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440" y="69894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1280" y="6962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9000" y="6934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360" y="69069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440" y="68788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8920" y="6854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6280" y="68266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360" y="6798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080" y="6771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6560" y="67467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4280" y="6719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360" y="6691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720" y="6664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7440" y="6636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2280" y="6611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9640" y="6584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360" y="6556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720" y="65289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560" y="6504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7640" y="6476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7284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72568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72295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5720" y="7204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800" y="7177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920" y="7149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0" y="712152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720" y="70941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1080" y="7069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920" y="7041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3640" y="7014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000" y="6989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6962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440" y="69343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1280" y="6906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9000" y="68788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360" y="68547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440" y="6826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8920" y="6798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6280" y="67716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360" y="6746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080" y="6719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6560" y="66916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4280" y="6664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360" y="6636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720" y="6611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7440" y="6584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2280" y="6556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9640" y="6528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360" y="6504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720" y="64764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560" y="6449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720" y="7284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7720" y="72568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72295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7204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71773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5720" y="7149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800" y="712152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920" y="70941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0" y="7069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720" y="7041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1080" y="7014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920" y="6989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3640" y="6962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000" y="6934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6906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440" y="68788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1280" y="6854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9000" y="6826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360" y="67989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440" y="6771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8920" y="6746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6280" y="67194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360" y="6691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080" y="6664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6560" y="663624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4280" y="6611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360" y="6584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720" y="6556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7440" y="6528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2280" y="6504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9640" y="6476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360" y="6449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720" y="64209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5280" y="7284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2640" y="72568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720" y="72295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7720" y="72046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7177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7149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7121520"/>
                              <a:ext cx="1908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5720" y="70941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800" y="7069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920" y="7041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0" y="7014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720" y="6989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1080" y="6962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920" y="6934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3640" y="6906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000" y="68788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6854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440" y="68266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1280" y="6798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9000" y="6771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1840" y="6393960"/>
                            <a:ext cx="1153800" cy="1041480"/>
                          </a:xfrm>
                        </wpg:grpSpPr>
                        <wps:wsp>
                          <wps:cNvSpPr/>
                          <wps:spPr>
                            <a:xfrm>
                              <a:off x="784080" y="4849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457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640" y="429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0" y="4024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080" y="374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9800" y="34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4280" y="3225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0" y="294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267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7440" y="242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5160" y="214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187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9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5080" y="1350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1022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160" y="995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" y="967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942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915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440" y="8877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85968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60" y="832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8074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440" y="780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520" y="752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640" y="727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720" y="700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440" y="67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645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617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360" y="59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720" y="564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537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5097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000" y="484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720" y="457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42984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40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640" y="374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0" y="3499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080" y="322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9800" y="294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4280" y="2671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0" y="242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214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7440" y="187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5160" y="159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1350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07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" y="1022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080" y="995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967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160" y="942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" y="915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887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85968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440" y="8323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807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60" y="780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7524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440" y="727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520" y="700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640" y="67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720" y="645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440" y="617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59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564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360" y="537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720" y="509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484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4575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000" y="429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720" y="40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3744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34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640" y="322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0" y="2944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080" y="267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9800" y="242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4280" y="2145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0" y="187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159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7440" y="1350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5160" y="107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7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1022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995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" y="967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080" y="942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915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160" y="887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" y="85968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832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807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440" y="7801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752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60" y="727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7002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440" y="67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520" y="645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640" y="617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720" y="59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440" y="564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537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509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360" y="484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720" y="457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429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4024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000" y="374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720" y="34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3225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294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640" y="267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0" y="2422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080" y="214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9800" y="187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4280" y="1591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0" y="1350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107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7440" y="7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5160" y="51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995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967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942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" y="915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080" y="887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85968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160" y="832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" y="807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780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752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440" y="7275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700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60" y="67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6451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440" y="617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520" y="59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640" y="564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720" y="537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440" y="509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484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457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360" y="429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720" y="40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374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3499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000" y="322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720" y="294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2671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242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640" y="214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0" y="1872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080" y="159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9800" y="1350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4280" y="1072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0" y="7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51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7440" y="24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" y="967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942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915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887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" y="85968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080" y="832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807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160" y="780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" y="752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727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700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440" y="6724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45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60" y="617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5929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440" y="564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520" y="537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640" y="509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720" y="484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440" y="457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429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40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360" y="374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720" y="34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322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2944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000" y="267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720" y="242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2145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187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640" y="159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0" y="1350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080" y="107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9800" y="7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4280" y="5184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0" y="24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2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" y="915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887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85968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9000" y="6258600"/>
                            <a:ext cx="1123200" cy="1069200"/>
                          </a:xfrm>
                        </wpg:grpSpPr>
                        <wps:wsp>
                          <wps:cNvSpPr/>
                          <wps:spPr>
                            <a:xfrm>
                              <a:off x="243360" y="967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942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915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887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000" y="86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835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807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780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280" y="7524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" y="728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700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6724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280" y="645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20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59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565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280" y="537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1640" y="509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485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200" y="457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560" y="429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40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000" y="37764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840" y="34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560" y="322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2944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703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9480" y="2426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840" y="2152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4920" y="187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2640" y="159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7120" y="1353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107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1050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023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40" y="99504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967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942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915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887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86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835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000" y="807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780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752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728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280" y="7002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" y="67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645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6202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280" y="59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565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537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509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280" y="485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1640" y="457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429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200" y="40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560" y="3776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34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000" y="3225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840" y="294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560" y="2703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24264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15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9480" y="187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840" y="1594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4920" y="1353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2640" y="107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7120" y="799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1023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99504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967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40" y="942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915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887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86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835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807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780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000" y="752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728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700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67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280" y="6451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" y="620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59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5652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280" y="537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509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485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457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280" y="429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1640" y="40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3776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200" y="34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560" y="322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294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000" y="2703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840" y="2426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560" y="215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1872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159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9480" y="1353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840" y="1072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4920" y="7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2640" y="52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99504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967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942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915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40" y="887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86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835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807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780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752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728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000" y="700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67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645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620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280" y="5929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" y="565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537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5097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280" y="485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57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429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40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280" y="3776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1640" y="34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322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200" y="294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560" y="2703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2426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000" y="2152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840" y="187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560" y="159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1353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107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9480" y="7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840" y="522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4920" y="273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967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942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915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887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86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40" y="835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807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780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752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728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700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67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000" y="645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620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59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565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280" y="53784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" y="509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485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4579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280" y="429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0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3776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34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280" y="322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1640" y="294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2703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200" y="2426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560" y="215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187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000" y="1594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840" y="1353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560" y="107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799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52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9480" y="273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840" y="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284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915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887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86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835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807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40" y="780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752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728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700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67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645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620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000" y="59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565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537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509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280" y="4852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" y="457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6840" y="98280"/>
                            <a:ext cx="3852720" cy="7164720"/>
                          </a:xfrm>
                        </wpg:grpSpPr>
                        <wps:wsp>
                          <wps:cNvSpPr/>
                          <wps:spPr>
                            <a:xfrm>
                              <a:off x="963360" y="65901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720" y="65628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440" y="6537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6510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64828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720" y="64548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6440" y="6430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800" y="6402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8640" y="6375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360" y="63475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720" y="63198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1800" y="6295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9160" y="62676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0" y="6240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720" y="62125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61876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7160" y="6160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1640" y="6132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70758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70480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7023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" y="69958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69681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160" y="69408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000" y="69127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0" y="6888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68605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8160" y="68328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520" y="68054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6780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080" y="6753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5440" y="67255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160" y="66981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00" y="66700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6645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6618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440" y="65901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65628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360" y="6537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720" y="651024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440" y="64828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64548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6430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720" y="6402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6440" y="6375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800" y="63475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8640" y="63198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360" y="6295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720" y="6267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1800" y="6240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9160" y="62125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0" y="6187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720" y="6160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613224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7160" y="61048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720" y="3984840"/>
                              <a:ext cx="516960" cy="101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4" h="1592">
                                  <a:moveTo>
                                    <a:pt x="180" y="0"/>
                                  </a:moveTo>
                                  <a:lnTo>
                                    <a:pt x="814" y="1520"/>
                                  </a:lnTo>
                                  <a:lnTo>
                                    <a:pt x="635" y="1592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1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2280" y="4316760"/>
                              <a:ext cx="483120" cy="89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1" h="1403">
                                  <a:moveTo>
                                    <a:pt x="0" y="82"/>
                                  </a:moveTo>
                                  <a:lnTo>
                                    <a:pt x="567" y="1403"/>
                                  </a:lnTo>
                                  <a:lnTo>
                                    <a:pt x="761" y="1316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800" y="4756320"/>
                              <a:ext cx="485640" cy="92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5" h="1456">
                                  <a:moveTo>
                                    <a:pt x="174" y="0"/>
                                  </a:moveTo>
                                  <a:lnTo>
                                    <a:pt x="765" y="1379"/>
                                  </a:lnTo>
                                  <a:lnTo>
                                    <a:pt x="591" y="1456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1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5063760"/>
                              <a:ext cx="455760" cy="89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8" h="1408">
                                  <a:moveTo>
                                    <a:pt x="0" y="62"/>
                                  </a:moveTo>
                                  <a:lnTo>
                                    <a:pt x="558" y="1408"/>
                                  </a:lnTo>
                                  <a:lnTo>
                                    <a:pt x="718" y="1345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120" y="5259960"/>
                              <a:ext cx="60336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13">
                                  <a:moveTo>
                                    <a:pt x="0" y="382"/>
                                  </a:moveTo>
                                  <a:lnTo>
                                    <a:pt x="896" y="0"/>
                                  </a:lnTo>
                                  <a:lnTo>
                                    <a:pt x="950" y="126"/>
                                  </a:lnTo>
                                  <a:lnTo>
                                    <a:pt x="53" y="513"/>
                                  </a:lnTo>
                                  <a:lnTo>
                                    <a:pt x="0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0" y="5281560"/>
                              <a:ext cx="741600" cy="37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8" h="586">
                                  <a:moveTo>
                                    <a:pt x="5" y="556"/>
                                  </a:moveTo>
                                  <a:lnTo>
                                    <a:pt x="73" y="586"/>
                                  </a:lnTo>
                                  <a:lnTo>
                                    <a:pt x="136" y="586"/>
                                  </a:lnTo>
                                  <a:lnTo>
                                    <a:pt x="175" y="581"/>
                                  </a:lnTo>
                                  <a:lnTo>
                                    <a:pt x="214" y="571"/>
                                  </a:lnTo>
                                  <a:lnTo>
                                    <a:pt x="262" y="561"/>
                                  </a:lnTo>
                                  <a:lnTo>
                                    <a:pt x="310" y="552"/>
                                  </a:lnTo>
                                  <a:lnTo>
                                    <a:pt x="359" y="532"/>
                                  </a:lnTo>
                                  <a:lnTo>
                                    <a:pt x="412" y="518"/>
                                  </a:lnTo>
                                  <a:lnTo>
                                    <a:pt x="470" y="498"/>
                                  </a:lnTo>
                                  <a:lnTo>
                                    <a:pt x="528" y="479"/>
                                  </a:lnTo>
                                  <a:lnTo>
                                    <a:pt x="587" y="455"/>
                                  </a:lnTo>
                                  <a:lnTo>
                                    <a:pt x="645" y="431"/>
                                  </a:lnTo>
                                  <a:lnTo>
                                    <a:pt x="703" y="406"/>
                                  </a:lnTo>
                                  <a:lnTo>
                                    <a:pt x="761" y="377"/>
                                  </a:lnTo>
                                  <a:lnTo>
                                    <a:pt x="814" y="353"/>
                                  </a:lnTo>
                                  <a:lnTo>
                                    <a:pt x="868" y="324"/>
                                  </a:lnTo>
                                  <a:lnTo>
                                    <a:pt x="916" y="295"/>
                                  </a:lnTo>
                                  <a:lnTo>
                                    <a:pt x="960" y="271"/>
                                  </a:lnTo>
                                  <a:lnTo>
                                    <a:pt x="1003" y="242"/>
                                  </a:lnTo>
                                  <a:lnTo>
                                    <a:pt x="1037" y="218"/>
                                  </a:lnTo>
                                  <a:lnTo>
                                    <a:pt x="1100" y="165"/>
                                  </a:lnTo>
                                  <a:lnTo>
                                    <a:pt x="1144" y="121"/>
                                  </a:lnTo>
                                  <a:lnTo>
                                    <a:pt x="1168" y="48"/>
                                  </a:lnTo>
                                  <a:lnTo>
                                    <a:pt x="1129" y="15"/>
                                  </a:lnTo>
                                  <a:lnTo>
                                    <a:pt x="1071" y="0"/>
                                  </a:lnTo>
                                  <a:lnTo>
                                    <a:pt x="1008" y="5"/>
                                  </a:lnTo>
                                  <a:lnTo>
                                    <a:pt x="969" y="10"/>
                                  </a:lnTo>
                                  <a:lnTo>
                                    <a:pt x="931" y="19"/>
                                  </a:lnTo>
                                  <a:lnTo>
                                    <a:pt x="887" y="29"/>
                                  </a:lnTo>
                                  <a:lnTo>
                                    <a:pt x="843" y="44"/>
                                  </a:lnTo>
                                  <a:lnTo>
                                    <a:pt x="795" y="63"/>
                                  </a:lnTo>
                                  <a:lnTo>
                                    <a:pt x="742" y="82"/>
                                  </a:lnTo>
                                  <a:lnTo>
                                    <a:pt x="688" y="102"/>
                                  </a:lnTo>
                                  <a:lnTo>
                                    <a:pt x="635" y="126"/>
                                  </a:lnTo>
                                  <a:lnTo>
                                    <a:pt x="577" y="150"/>
                                  </a:lnTo>
                                  <a:lnTo>
                                    <a:pt x="519" y="174"/>
                                  </a:lnTo>
                                  <a:lnTo>
                                    <a:pt x="461" y="198"/>
                                  </a:lnTo>
                                  <a:lnTo>
                                    <a:pt x="403" y="223"/>
                                  </a:lnTo>
                                  <a:lnTo>
                                    <a:pt x="349" y="247"/>
                                  </a:lnTo>
                                  <a:lnTo>
                                    <a:pt x="301" y="271"/>
                                  </a:lnTo>
                                  <a:lnTo>
                                    <a:pt x="252" y="295"/>
                                  </a:lnTo>
                                  <a:lnTo>
                                    <a:pt x="204" y="319"/>
                                  </a:lnTo>
                                  <a:lnTo>
                                    <a:pt x="165" y="344"/>
                                  </a:lnTo>
                                  <a:lnTo>
                                    <a:pt x="126" y="368"/>
                                  </a:lnTo>
                                  <a:lnTo>
                                    <a:pt x="63" y="411"/>
                                  </a:lnTo>
                                  <a:lnTo>
                                    <a:pt x="25" y="455"/>
                                  </a:lnTo>
                                  <a:lnTo>
                                    <a:pt x="0" y="498"/>
                                  </a:lnTo>
                                  <a:lnTo>
                                    <a:pt x="5" y="542"/>
                                  </a:lnTo>
                                  <a:lnTo>
                                    <a:pt x="5" y="5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240" y="3705480"/>
                              <a:ext cx="406440" cy="34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" h="542">
                                  <a:moveTo>
                                    <a:pt x="73" y="5"/>
                                  </a:moveTo>
                                  <a:lnTo>
                                    <a:pt x="339" y="174"/>
                                  </a:lnTo>
                                  <a:lnTo>
                                    <a:pt x="373" y="131"/>
                                  </a:lnTo>
                                  <a:lnTo>
                                    <a:pt x="640" y="310"/>
                                  </a:lnTo>
                                  <a:lnTo>
                                    <a:pt x="102" y="542"/>
                                  </a:lnTo>
                                  <a:lnTo>
                                    <a:pt x="170" y="474"/>
                                  </a:lnTo>
                                  <a:lnTo>
                                    <a:pt x="184" y="416"/>
                                  </a:lnTo>
                                  <a:lnTo>
                                    <a:pt x="174" y="343"/>
                                  </a:lnTo>
                                  <a:lnTo>
                                    <a:pt x="145" y="290"/>
                                  </a:lnTo>
                                  <a:lnTo>
                                    <a:pt x="107" y="252"/>
                                  </a:lnTo>
                                  <a:lnTo>
                                    <a:pt x="73" y="23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7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95160"/>
                              <a:ext cx="553680" cy="64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2" h="1021">
                                  <a:moveTo>
                                    <a:pt x="228" y="0"/>
                                  </a:moveTo>
                                  <a:lnTo>
                                    <a:pt x="175" y="63"/>
                                  </a:lnTo>
                                  <a:lnTo>
                                    <a:pt x="150" y="106"/>
                                  </a:lnTo>
                                  <a:lnTo>
                                    <a:pt x="136" y="164"/>
                                  </a:lnTo>
                                  <a:lnTo>
                                    <a:pt x="15" y="160"/>
                                  </a:lnTo>
                                  <a:lnTo>
                                    <a:pt x="0" y="1021"/>
                                  </a:lnTo>
                                  <a:lnTo>
                                    <a:pt x="872" y="648"/>
                                  </a:lnTo>
                                  <a:lnTo>
                                    <a:pt x="775" y="648"/>
                                  </a:lnTo>
                                  <a:lnTo>
                                    <a:pt x="698" y="648"/>
                                  </a:lnTo>
                                  <a:lnTo>
                                    <a:pt x="625" y="629"/>
                                  </a:lnTo>
                                  <a:lnTo>
                                    <a:pt x="557" y="590"/>
                                  </a:lnTo>
                                  <a:lnTo>
                                    <a:pt x="494" y="542"/>
                                  </a:lnTo>
                                  <a:lnTo>
                                    <a:pt x="460" y="508"/>
                                  </a:lnTo>
                                  <a:lnTo>
                                    <a:pt x="427" y="450"/>
                                  </a:lnTo>
                                  <a:lnTo>
                                    <a:pt x="397" y="377"/>
                                  </a:lnTo>
                                  <a:lnTo>
                                    <a:pt x="383" y="295"/>
                                  </a:lnTo>
                                  <a:lnTo>
                                    <a:pt x="407" y="213"/>
                                  </a:lnTo>
                                  <a:lnTo>
                                    <a:pt x="431" y="160"/>
                                  </a:lnTo>
                                  <a:lnTo>
                                    <a:pt x="22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6289200"/>
                              <a:ext cx="378360" cy="87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1379">
                                  <a:moveTo>
                                    <a:pt x="15" y="1379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189" y="15"/>
                                  </a:lnTo>
                                  <a:lnTo>
                                    <a:pt x="499" y="958"/>
                                  </a:lnTo>
                                  <a:lnTo>
                                    <a:pt x="480" y="1031"/>
                                  </a:lnTo>
                                  <a:lnTo>
                                    <a:pt x="475" y="1098"/>
                                  </a:lnTo>
                                  <a:lnTo>
                                    <a:pt x="485" y="1147"/>
                                  </a:lnTo>
                                  <a:lnTo>
                                    <a:pt x="504" y="1195"/>
                                  </a:lnTo>
                                  <a:lnTo>
                                    <a:pt x="529" y="1239"/>
                                  </a:lnTo>
                                  <a:lnTo>
                                    <a:pt x="567" y="1282"/>
                                  </a:lnTo>
                                  <a:lnTo>
                                    <a:pt x="596" y="1311"/>
                                  </a:lnTo>
                                  <a:lnTo>
                                    <a:pt x="562" y="1321"/>
                                  </a:lnTo>
                                  <a:lnTo>
                                    <a:pt x="0" y="1364"/>
                                  </a:lnTo>
                                  <a:lnTo>
                                    <a:pt x="15" y="13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6314040"/>
                              <a:ext cx="1267560" cy="76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6" h="1209">
                                  <a:moveTo>
                                    <a:pt x="266" y="1205"/>
                                  </a:moveTo>
                                  <a:lnTo>
                                    <a:pt x="1996" y="450"/>
                                  </a:lnTo>
                                  <a:lnTo>
                                    <a:pt x="1575" y="121"/>
                                  </a:lnTo>
                                  <a:lnTo>
                                    <a:pt x="1405" y="0"/>
                                  </a:lnTo>
                                  <a:lnTo>
                                    <a:pt x="412" y="387"/>
                                  </a:lnTo>
                                  <a:lnTo>
                                    <a:pt x="484" y="522"/>
                                  </a:lnTo>
                                  <a:lnTo>
                                    <a:pt x="305" y="692"/>
                                  </a:lnTo>
                                  <a:lnTo>
                                    <a:pt x="0" y="822"/>
                                  </a:lnTo>
                                  <a:lnTo>
                                    <a:pt x="43" y="943"/>
                                  </a:lnTo>
                                  <a:lnTo>
                                    <a:pt x="106" y="885"/>
                                  </a:lnTo>
                                  <a:lnTo>
                                    <a:pt x="266" y="1209"/>
                                  </a:lnTo>
                                  <a:lnTo>
                                    <a:pt x="266" y="12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560" y="5751360"/>
                              <a:ext cx="1172160" cy="109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6" h="1728">
                                  <a:moveTo>
                                    <a:pt x="0" y="862"/>
                                  </a:moveTo>
                                  <a:lnTo>
                                    <a:pt x="179" y="460"/>
                                  </a:lnTo>
                                  <a:lnTo>
                                    <a:pt x="203" y="523"/>
                                  </a:lnTo>
                                  <a:lnTo>
                                    <a:pt x="1424" y="0"/>
                                  </a:lnTo>
                                  <a:lnTo>
                                    <a:pt x="1846" y="1007"/>
                                  </a:lnTo>
                                  <a:lnTo>
                                    <a:pt x="1701" y="895"/>
                                  </a:lnTo>
                                  <a:lnTo>
                                    <a:pt x="1570" y="610"/>
                                  </a:lnTo>
                                  <a:lnTo>
                                    <a:pt x="1381" y="702"/>
                                  </a:lnTo>
                                  <a:lnTo>
                                    <a:pt x="1487" y="978"/>
                                  </a:lnTo>
                                  <a:lnTo>
                                    <a:pt x="698" y="1283"/>
                                  </a:lnTo>
                                  <a:lnTo>
                                    <a:pt x="542" y="987"/>
                                  </a:lnTo>
                                  <a:lnTo>
                                    <a:pt x="610" y="963"/>
                                  </a:lnTo>
                                  <a:lnTo>
                                    <a:pt x="528" y="784"/>
                                  </a:lnTo>
                                  <a:lnTo>
                                    <a:pt x="126" y="968"/>
                                  </a:lnTo>
                                  <a:lnTo>
                                    <a:pt x="416" y="1665"/>
                                  </a:lnTo>
                                  <a:lnTo>
                                    <a:pt x="286" y="1728"/>
                                  </a:lnTo>
                                  <a:lnTo>
                                    <a:pt x="5" y="862"/>
                                  </a:lnTo>
                                  <a:lnTo>
                                    <a:pt x="0" y="8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200" y="6378120"/>
                              <a:ext cx="249480" cy="38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" h="610">
                                  <a:moveTo>
                                    <a:pt x="170" y="15"/>
                                  </a:moveTo>
                                  <a:lnTo>
                                    <a:pt x="0" y="87"/>
                                  </a:lnTo>
                                  <a:lnTo>
                                    <a:pt x="242" y="610"/>
                                  </a:lnTo>
                                  <a:lnTo>
                                    <a:pt x="393" y="421"/>
                                  </a:lnTo>
                                  <a:lnTo>
                                    <a:pt x="310" y="431"/>
                                  </a:lnTo>
                                  <a:lnTo>
                                    <a:pt x="247" y="412"/>
                                  </a:lnTo>
                                  <a:lnTo>
                                    <a:pt x="194" y="373"/>
                                  </a:lnTo>
                                  <a:lnTo>
                                    <a:pt x="160" y="329"/>
                                  </a:lnTo>
                                  <a:lnTo>
                                    <a:pt x="126" y="257"/>
                                  </a:lnTo>
                                  <a:lnTo>
                                    <a:pt x="116" y="184"/>
                                  </a:lnTo>
                                  <a:lnTo>
                                    <a:pt x="116" y="131"/>
                                  </a:lnTo>
                                  <a:lnTo>
                                    <a:pt x="155" y="44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17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1920" y="6061680"/>
                              <a:ext cx="941760" cy="54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3" h="852">
                                  <a:moveTo>
                                    <a:pt x="344" y="842"/>
                                  </a:moveTo>
                                  <a:lnTo>
                                    <a:pt x="261" y="648"/>
                                  </a:lnTo>
                                  <a:lnTo>
                                    <a:pt x="324" y="624"/>
                                  </a:lnTo>
                                  <a:lnTo>
                                    <a:pt x="368" y="634"/>
                                  </a:lnTo>
                                  <a:lnTo>
                                    <a:pt x="397" y="648"/>
                                  </a:lnTo>
                                  <a:lnTo>
                                    <a:pt x="426" y="673"/>
                                  </a:lnTo>
                                  <a:lnTo>
                                    <a:pt x="455" y="706"/>
                                  </a:lnTo>
                                  <a:lnTo>
                                    <a:pt x="460" y="750"/>
                                  </a:lnTo>
                                  <a:lnTo>
                                    <a:pt x="470" y="784"/>
                                  </a:lnTo>
                                  <a:lnTo>
                                    <a:pt x="455" y="852"/>
                                  </a:lnTo>
                                  <a:lnTo>
                                    <a:pt x="552" y="789"/>
                                  </a:lnTo>
                                  <a:lnTo>
                                    <a:pt x="480" y="634"/>
                                  </a:lnTo>
                                  <a:lnTo>
                                    <a:pt x="683" y="547"/>
                                  </a:lnTo>
                                  <a:lnTo>
                                    <a:pt x="741" y="711"/>
                                  </a:lnTo>
                                  <a:lnTo>
                                    <a:pt x="1168" y="552"/>
                                  </a:lnTo>
                                  <a:lnTo>
                                    <a:pt x="1124" y="465"/>
                                  </a:lnTo>
                                  <a:lnTo>
                                    <a:pt x="1483" y="300"/>
                                  </a:lnTo>
                                  <a:lnTo>
                                    <a:pt x="1342" y="0"/>
                                  </a:lnTo>
                                  <a:lnTo>
                                    <a:pt x="0" y="576"/>
                                  </a:lnTo>
                                  <a:lnTo>
                                    <a:pt x="344" y="8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3840" y="5496840"/>
                              <a:ext cx="596880" cy="94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0" h="1495">
                                  <a:moveTo>
                                    <a:pt x="935" y="1335"/>
                                  </a:moveTo>
                                  <a:lnTo>
                                    <a:pt x="465" y="251"/>
                                  </a:lnTo>
                                  <a:lnTo>
                                    <a:pt x="398" y="251"/>
                                  </a:lnTo>
                                  <a:lnTo>
                                    <a:pt x="330" y="242"/>
                                  </a:lnTo>
                                  <a:lnTo>
                                    <a:pt x="291" y="232"/>
                                  </a:lnTo>
                                  <a:lnTo>
                                    <a:pt x="276" y="184"/>
                                  </a:lnTo>
                                  <a:lnTo>
                                    <a:pt x="276" y="130"/>
                                  </a:lnTo>
                                  <a:lnTo>
                                    <a:pt x="301" y="97"/>
                                  </a:lnTo>
                                  <a:lnTo>
                                    <a:pt x="354" y="67"/>
                                  </a:lnTo>
                                  <a:lnTo>
                                    <a:pt x="315" y="0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369" y="1011"/>
                                  </a:lnTo>
                                  <a:lnTo>
                                    <a:pt x="393" y="987"/>
                                  </a:lnTo>
                                  <a:lnTo>
                                    <a:pt x="446" y="972"/>
                                  </a:lnTo>
                                  <a:lnTo>
                                    <a:pt x="519" y="992"/>
                                  </a:lnTo>
                                  <a:lnTo>
                                    <a:pt x="562" y="1025"/>
                                  </a:lnTo>
                                  <a:lnTo>
                                    <a:pt x="601" y="1079"/>
                                  </a:lnTo>
                                  <a:lnTo>
                                    <a:pt x="621" y="1142"/>
                                  </a:lnTo>
                                  <a:lnTo>
                                    <a:pt x="640" y="1209"/>
                                  </a:lnTo>
                                  <a:lnTo>
                                    <a:pt x="621" y="1316"/>
                                  </a:lnTo>
                                  <a:lnTo>
                                    <a:pt x="596" y="1374"/>
                                  </a:lnTo>
                                  <a:lnTo>
                                    <a:pt x="572" y="1408"/>
                                  </a:lnTo>
                                  <a:lnTo>
                                    <a:pt x="528" y="1408"/>
                                  </a:lnTo>
                                  <a:lnTo>
                                    <a:pt x="616" y="1495"/>
                                  </a:lnTo>
                                  <a:lnTo>
                                    <a:pt x="940" y="1335"/>
                                  </a:lnTo>
                                  <a:lnTo>
                                    <a:pt x="935" y="13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1960" y="4510440"/>
                              <a:ext cx="1670760" cy="175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1" h="2758">
                                  <a:moveTo>
                                    <a:pt x="402" y="2758"/>
                                  </a:moveTo>
                                  <a:lnTo>
                                    <a:pt x="2025" y="2066"/>
                                  </a:lnTo>
                                  <a:lnTo>
                                    <a:pt x="2049" y="2143"/>
                                  </a:lnTo>
                                  <a:lnTo>
                                    <a:pt x="2631" y="1916"/>
                                  </a:lnTo>
                                  <a:lnTo>
                                    <a:pt x="2335" y="609"/>
                                  </a:lnTo>
                                  <a:lnTo>
                                    <a:pt x="2016" y="430"/>
                                  </a:lnTo>
                                  <a:lnTo>
                                    <a:pt x="1831" y="304"/>
                                  </a:lnTo>
                                  <a:lnTo>
                                    <a:pt x="1671" y="174"/>
                                  </a:lnTo>
                                  <a:lnTo>
                                    <a:pt x="1512" y="43"/>
                                  </a:lnTo>
                                  <a:lnTo>
                                    <a:pt x="1478" y="0"/>
                                  </a:lnTo>
                                  <a:lnTo>
                                    <a:pt x="1424" y="43"/>
                                  </a:lnTo>
                                  <a:lnTo>
                                    <a:pt x="1579" y="382"/>
                                  </a:lnTo>
                                  <a:lnTo>
                                    <a:pt x="1483" y="416"/>
                                  </a:lnTo>
                                  <a:lnTo>
                                    <a:pt x="1575" y="537"/>
                                  </a:lnTo>
                                  <a:lnTo>
                                    <a:pt x="1570" y="808"/>
                                  </a:lnTo>
                                  <a:lnTo>
                                    <a:pt x="1366" y="643"/>
                                  </a:lnTo>
                                  <a:lnTo>
                                    <a:pt x="1197" y="629"/>
                                  </a:lnTo>
                                  <a:lnTo>
                                    <a:pt x="1250" y="774"/>
                                  </a:lnTo>
                                  <a:lnTo>
                                    <a:pt x="0" y="1291"/>
                                  </a:lnTo>
                                  <a:lnTo>
                                    <a:pt x="1458" y="1330"/>
                                  </a:lnTo>
                                  <a:lnTo>
                                    <a:pt x="1560" y="1330"/>
                                  </a:lnTo>
                                  <a:lnTo>
                                    <a:pt x="1642" y="1398"/>
                                  </a:lnTo>
                                  <a:lnTo>
                                    <a:pt x="1681" y="1490"/>
                                  </a:lnTo>
                                  <a:lnTo>
                                    <a:pt x="1696" y="1572"/>
                                  </a:lnTo>
                                  <a:lnTo>
                                    <a:pt x="1681" y="1654"/>
                                  </a:lnTo>
                                  <a:lnTo>
                                    <a:pt x="1618" y="1717"/>
                                  </a:lnTo>
                                  <a:lnTo>
                                    <a:pt x="1313" y="1940"/>
                                  </a:lnTo>
                                  <a:lnTo>
                                    <a:pt x="799" y="2172"/>
                                  </a:lnTo>
                                  <a:lnTo>
                                    <a:pt x="194" y="2327"/>
                                  </a:lnTo>
                                  <a:lnTo>
                                    <a:pt x="416" y="2758"/>
                                  </a:lnTo>
                                  <a:lnTo>
                                    <a:pt x="402" y="27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7160" y="5336640"/>
                              <a:ext cx="381600" cy="41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1" h="658">
                                  <a:moveTo>
                                    <a:pt x="426" y="24"/>
                                  </a:moveTo>
                                  <a:lnTo>
                                    <a:pt x="601" y="440"/>
                                  </a:lnTo>
                                  <a:lnTo>
                                    <a:pt x="266" y="6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24"/>
                                  </a:lnTo>
                                  <a:lnTo>
                                    <a:pt x="42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760" y="5330160"/>
                              <a:ext cx="837000" cy="66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8" h="1055">
                                  <a:moveTo>
                                    <a:pt x="1313" y="117"/>
                                  </a:moveTo>
                                  <a:lnTo>
                                    <a:pt x="1280" y="0"/>
                                  </a:lnTo>
                                  <a:lnTo>
                                    <a:pt x="243" y="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84" y="402"/>
                                  </a:lnTo>
                                  <a:lnTo>
                                    <a:pt x="465" y="1055"/>
                                  </a:lnTo>
                                  <a:lnTo>
                                    <a:pt x="1032" y="886"/>
                                  </a:lnTo>
                                  <a:lnTo>
                                    <a:pt x="868" y="852"/>
                                  </a:lnTo>
                                  <a:lnTo>
                                    <a:pt x="771" y="852"/>
                                  </a:lnTo>
                                  <a:lnTo>
                                    <a:pt x="703" y="799"/>
                                  </a:lnTo>
                                  <a:lnTo>
                                    <a:pt x="654" y="726"/>
                                  </a:lnTo>
                                  <a:lnTo>
                                    <a:pt x="625" y="625"/>
                                  </a:lnTo>
                                  <a:lnTo>
                                    <a:pt x="625" y="528"/>
                                  </a:lnTo>
                                  <a:lnTo>
                                    <a:pt x="654" y="470"/>
                                  </a:lnTo>
                                  <a:lnTo>
                                    <a:pt x="717" y="441"/>
                                  </a:lnTo>
                                  <a:lnTo>
                                    <a:pt x="800" y="325"/>
                                  </a:lnTo>
                                  <a:lnTo>
                                    <a:pt x="1318" y="107"/>
                                  </a:lnTo>
                                  <a:lnTo>
                                    <a:pt x="1313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2560" y="5413680"/>
                              <a:ext cx="378360" cy="42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668">
                                  <a:moveTo>
                                    <a:pt x="378" y="0"/>
                                  </a:moveTo>
                                  <a:lnTo>
                                    <a:pt x="596" y="508"/>
                                  </a:lnTo>
                                  <a:lnTo>
                                    <a:pt x="218" y="668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3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3920" y="5539320"/>
                              <a:ext cx="218520" cy="36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4" h="571">
                                  <a:moveTo>
                                    <a:pt x="92" y="0"/>
                                  </a:moveTo>
                                  <a:lnTo>
                                    <a:pt x="344" y="571"/>
                                  </a:lnTo>
                                  <a:lnTo>
                                    <a:pt x="184" y="528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9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560" y="5886720"/>
                              <a:ext cx="231120" cy="43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" h="678">
                                  <a:moveTo>
                                    <a:pt x="10" y="624"/>
                                  </a:moveTo>
                                  <a:lnTo>
                                    <a:pt x="107" y="286"/>
                                  </a:lnTo>
                                  <a:lnTo>
                                    <a:pt x="242" y="0"/>
                                  </a:lnTo>
                                  <a:lnTo>
                                    <a:pt x="364" y="271"/>
                                  </a:lnTo>
                                  <a:lnTo>
                                    <a:pt x="189" y="678"/>
                                  </a:lnTo>
                                  <a:lnTo>
                                    <a:pt x="0" y="629"/>
                                  </a:lnTo>
                                  <a:lnTo>
                                    <a:pt x="10" y="6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5336640"/>
                              <a:ext cx="670680" cy="50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6" h="798">
                                  <a:moveTo>
                                    <a:pt x="0" y="382"/>
                                  </a:moveTo>
                                  <a:lnTo>
                                    <a:pt x="877" y="0"/>
                                  </a:lnTo>
                                  <a:lnTo>
                                    <a:pt x="1056" y="416"/>
                                  </a:lnTo>
                                  <a:lnTo>
                                    <a:pt x="184" y="798"/>
                                  </a:lnTo>
                                  <a:lnTo>
                                    <a:pt x="0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7160" y="5339880"/>
                              <a:ext cx="753840" cy="54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7" h="856">
                                  <a:moveTo>
                                    <a:pt x="0" y="498"/>
                                  </a:moveTo>
                                  <a:lnTo>
                                    <a:pt x="204" y="450"/>
                                  </a:lnTo>
                                  <a:lnTo>
                                    <a:pt x="330" y="402"/>
                                  </a:lnTo>
                                  <a:lnTo>
                                    <a:pt x="494" y="344"/>
                                  </a:lnTo>
                                  <a:lnTo>
                                    <a:pt x="649" y="271"/>
                                  </a:lnTo>
                                  <a:lnTo>
                                    <a:pt x="780" y="203"/>
                                  </a:lnTo>
                                  <a:lnTo>
                                    <a:pt x="950" y="97"/>
                                  </a:lnTo>
                                  <a:lnTo>
                                    <a:pt x="1023" y="0"/>
                                  </a:lnTo>
                                  <a:lnTo>
                                    <a:pt x="1187" y="377"/>
                                  </a:lnTo>
                                  <a:lnTo>
                                    <a:pt x="92" y="856"/>
                                  </a:lnTo>
                                  <a:lnTo>
                                    <a:pt x="10" y="489"/>
                                  </a:lnTo>
                                  <a:lnTo>
                                    <a:pt x="0" y="4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5699160"/>
                              <a:ext cx="667440" cy="43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1" h="692">
                                  <a:moveTo>
                                    <a:pt x="257" y="58"/>
                                  </a:moveTo>
                                  <a:lnTo>
                                    <a:pt x="247" y="271"/>
                                  </a:lnTo>
                                  <a:lnTo>
                                    <a:pt x="189" y="319"/>
                                  </a:lnTo>
                                  <a:lnTo>
                                    <a:pt x="150" y="368"/>
                                  </a:lnTo>
                                  <a:lnTo>
                                    <a:pt x="145" y="450"/>
                                  </a:lnTo>
                                  <a:lnTo>
                                    <a:pt x="169" y="508"/>
                                  </a:lnTo>
                                  <a:lnTo>
                                    <a:pt x="0" y="687"/>
                                  </a:lnTo>
                                  <a:lnTo>
                                    <a:pt x="24" y="692"/>
                                  </a:lnTo>
                                  <a:lnTo>
                                    <a:pt x="262" y="644"/>
                                  </a:lnTo>
                                  <a:lnTo>
                                    <a:pt x="388" y="547"/>
                                  </a:lnTo>
                                  <a:lnTo>
                                    <a:pt x="315" y="450"/>
                                  </a:lnTo>
                                  <a:lnTo>
                                    <a:pt x="320" y="358"/>
                                  </a:lnTo>
                                  <a:lnTo>
                                    <a:pt x="373" y="276"/>
                                  </a:lnTo>
                                  <a:lnTo>
                                    <a:pt x="460" y="208"/>
                                  </a:lnTo>
                                  <a:lnTo>
                                    <a:pt x="552" y="218"/>
                                  </a:lnTo>
                                  <a:lnTo>
                                    <a:pt x="664" y="290"/>
                                  </a:lnTo>
                                  <a:lnTo>
                                    <a:pt x="688" y="382"/>
                                  </a:lnTo>
                                  <a:lnTo>
                                    <a:pt x="824" y="402"/>
                                  </a:lnTo>
                                  <a:lnTo>
                                    <a:pt x="1051" y="247"/>
                                  </a:lnTo>
                                  <a:lnTo>
                                    <a:pt x="1027" y="179"/>
                                  </a:lnTo>
                                  <a:lnTo>
                                    <a:pt x="804" y="232"/>
                                  </a:lnTo>
                                  <a:lnTo>
                                    <a:pt x="770" y="184"/>
                                  </a:lnTo>
                                  <a:lnTo>
                                    <a:pt x="722" y="131"/>
                                  </a:lnTo>
                                  <a:lnTo>
                                    <a:pt x="659" y="116"/>
                                  </a:lnTo>
                                  <a:lnTo>
                                    <a:pt x="591" y="126"/>
                                  </a:lnTo>
                                  <a:lnTo>
                                    <a:pt x="557" y="126"/>
                                  </a:lnTo>
                                  <a:lnTo>
                                    <a:pt x="417" y="0"/>
                                  </a:lnTo>
                                  <a:lnTo>
                                    <a:pt x="247" y="78"/>
                                  </a:lnTo>
                                  <a:lnTo>
                                    <a:pt x="257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6520" y="5929920"/>
                              <a:ext cx="37512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1" h="484">
                                  <a:moveTo>
                                    <a:pt x="116" y="174"/>
                                  </a:moveTo>
                                  <a:lnTo>
                                    <a:pt x="222" y="232"/>
                                  </a:lnTo>
                                  <a:lnTo>
                                    <a:pt x="324" y="198"/>
                                  </a:lnTo>
                                  <a:lnTo>
                                    <a:pt x="387" y="150"/>
                                  </a:lnTo>
                                  <a:lnTo>
                                    <a:pt x="421" y="77"/>
                                  </a:lnTo>
                                  <a:lnTo>
                                    <a:pt x="431" y="0"/>
                                  </a:lnTo>
                                  <a:lnTo>
                                    <a:pt x="581" y="29"/>
                                  </a:lnTo>
                                  <a:lnTo>
                                    <a:pt x="591" y="87"/>
                                  </a:lnTo>
                                  <a:lnTo>
                                    <a:pt x="591" y="131"/>
                                  </a:lnTo>
                                  <a:lnTo>
                                    <a:pt x="581" y="169"/>
                                  </a:lnTo>
                                  <a:lnTo>
                                    <a:pt x="528" y="227"/>
                                  </a:lnTo>
                                  <a:lnTo>
                                    <a:pt x="489" y="223"/>
                                  </a:lnTo>
                                  <a:lnTo>
                                    <a:pt x="489" y="421"/>
                                  </a:lnTo>
                                  <a:lnTo>
                                    <a:pt x="310" y="484"/>
                                  </a:lnTo>
                                  <a:lnTo>
                                    <a:pt x="242" y="406"/>
                                  </a:lnTo>
                                  <a:lnTo>
                                    <a:pt x="208" y="368"/>
                                  </a:lnTo>
                                  <a:lnTo>
                                    <a:pt x="150" y="377"/>
                                  </a:lnTo>
                                  <a:lnTo>
                                    <a:pt x="82" y="368"/>
                                  </a:lnTo>
                                  <a:lnTo>
                                    <a:pt x="24" y="343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121" y="174"/>
                                  </a:lnTo>
                                  <a:lnTo>
                                    <a:pt x="116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00" y="4878720"/>
                              <a:ext cx="658440" cy="49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784">
                                  <a:moveTo>
                                    <a:pt x="0" y="378"/>
                                  </a:moveTo>
                                  <a:lnTo>
                                    <a:pt x="165" y="784"/>
                                  </a:lnTo>
                                  <a:lnTo>
                                    <a:pt x="1037" y="407"/>
                                  </a:lnTo>
                                  <a:lnTo>
                                    <a:pt x="853" y="0"/>
                                  </a:lnTo>
                                  <a:lnTo>
                                    <a:pt x="800" y="107"/>
                                  </a:lnTo>
                                  <a:lnTo>
                                    <a:pt x="848" y="126"/>
                                  </a:lnTo>
                                  <a:lnTo>
                                    <a:pt x="872" y="155"/>
                                  </a:lnTo>
                                  <a:lnTo>
                                    <a:pt x="882" y="223"/>
                                  </a:lnTo>
                                  <a:lnTo>
                                    <a:pt x="877" y="276"/>
                                  </a:lnTo>
                                  <a:lnTo>
                                    <a:pt x="858" y="324"/>
                                  </a:lnTo>
                                  <a:lnTo>
                                    <a:pt x="834" y="368"/>
                                  </a:lnTo>
                                  <a:lnTo>
                                    <a:pt x="800" y="402"/>
                                  </a:lnTo>
                                  <a:lnTo>
                                    <a:pt x="771" y="441"/>
                                  </a:lnTo>
                                  <a:lnTo>
                                    <a:pt x="737" y="479"/>
                                  </a:lnTo>
                                  <a:lnTo>
                                    <a:pt x="708" y="499"/>
                                  </a:lnTo>
                                  <a:lnTo>
                                    <a:pt x="664" y="518"/>
                                  </a:lnTo>
                                  <a:lnTo>
                                    <a:pt x="611" y="542"/>
                                  </a:lnTo>
                                  <a:lnTo>
                                    <a:pt x="582" y="557"/>
                                  </a:lnTo>
                                  <a:lnTo>
                                    <a:pt x="557" y="561"/>
                                  </a:lnTo>
                                  <a:lnTo>
                                    <a:pt x="533" y="561"/>
                                  </a:lnTo>
                                  <a:lnTo>
                                    <a:pt x="480" y="581"/>
                                  </a:lnTo>
                                  <a:lnTo>
                                    <a:pt x="441" y="581"/>
                                  </a:lnTo>
                                  <a:lnTo>
                                    <a:pt x="407" y="600"/>
                                  </a:lnTo>
                                  <a:lnTo>
                                    <a:pt x="383" y="615"/>
                                  </a:lnTo>
                                  <a:lnTo>
                                    <a:pt x="349" y="644"/>
                                  </a:lnTo>
                                  <a:lnTo>
                                    <a:pt x="354" y="653"/>
                                  </a:lnTo>
                                  <a:lnTo>
                                    <a:pt x="310" y="668"/>
                                  </a:lnTo>
                                  <a:lnTo>
                                    <a:pt x="276" y="692"/>
                                  </a:lnTo>
                                  <a:lnTo>
                                    <a:pt x="223" y="692"/>
                                  </a:lnTo>
                                  <a:lnTo>
                                    <a:pt x="184" y="678"/>
                                  </a:lnTo>
                                  <a:lnTo>
                                    <a:pt x="170" y="644"/>
                                  </a:lnTo>
                                  <a:lnTo>
                                    <a:pt x="165" y="586"/>
                                  </a:lnTo>
                                  <a:lnTo>
                                    <a:pt x="0" y="3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00" y="4888440"/>
                              <a:ext cx="541800" cy="23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3" h="363">
                                  <a:moveTo>
                                    <a:pt x="0" y="363"/>
                                  </a:moveTo>
                                  <a:lnTo>
                                    <a:pt x="853" y="0"/>
                                  </a:lnTo>
                                  <a:lnTo>
                                    <a:pt x="814" y="101"/>
                                  </a:lnTo>
                                  <a:lnTo>
                                    <a:pt x="785" y="92"/>
                                  </a:lnTo>
                                  <a:lnTo>
                                    <a:pt x="746" y="101"/>
                                  </a:lnTo>
                                  <a:lnTo>
                                    <a:pt x="732" y="116"/>
                                  </a:lnTo>
                                  <a:lnTo>
                                    <a:pt x="722" y="159"/>
                                  </a:lnTo>
                                  <a:lnTo>
                                    <a:pt x="0" y="3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00" y="4952520"/>
                              <a:ext cx="473760" cy="29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6" h="470">
                                  <a:moveTo>
                                    <a:pt x="717" y="58"/>
                                  </a:moveTo>
                                  <a:lnTo>
                                    <a:pt x="717" y="102"/>
                                  </a:lnTo>
                                  <a:lnTo>
                                    <a:pt x="717" y="126"/>
                                  </a:lnTo>
                                  <a:lnTo>
                                    <a:pt x="717" y="160"/>
                                  </a:lnTo>
                                  <a:lnTo>
                                    <a:pt x="727" y="189"/>
                                  </a:lnTo>
                                  <a:lnTo>
                                    <a:pt x="712" y="233"/>
                                  </a:lnTo>
                                  <a:lnTo>
                                    <a:pt x="693" y="281"/>
                                  </a:lnTo>
                                  <a:lnTo>
                                    <a:pt x="669" y="320"/>
                                  </a:lnTo>
                                  <a:lnTo>
                                    <a:pt x="620" y="363"/>
                                  </a:lnTo>
                                  <a:lnTo>
                                    <a:pt x="567" y="383"/>
                                  </a:lnTo>
                                  <a:lnTo>
                                    <a:pt x="461" y="407"/>
                                  </a:lnTo>
                                  <a:lnTo>
                                    <a:pt x="393" y="421"/>
                                  </a:lnTo>
                                  <a:lnTo>
                                    <a:pt x="325" y="436"/>
                                  </a:lnTo>
                                  <a:lnTo>
                                    <a:pt x="247" y="431"/>
                                  </a:lnTo>
                                  <a:lnTo>
                                    <a:pt x="204" y="441"/>
                                  </a:lnTo>
                                  <a:lnTo>
                                    <a:pt x="155" y="470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746" y="0"/>
                                  </a:lnTo>
                                  <a:lnTo>
                                    <a:pt x="717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7120" y="4494600"/>
                              <a:ext cx="738360" cy="84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3" h="1336">
                                  <a:moveTo>
                                    <a:pt x="0" y="310"/>
                                  </a:moveTo>
                                  <a:lnTo>
                                    <a:pt x="431" y="1336"/>
                                  </a:lnTo>
                                  <a:lnTo>
                                    <a:pt x="1163" y="1026"/>
                                  </a:lnTo>
                                  <a:lnTo>
                                    <a:pt x="732" y="0"/>
                                  </a:lnTo>
                                  <a:lnTo>
                                    <a:pt x="0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760" y="4510440"/>
                              <a:ext cx="612000" cy="109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4" h="1727">
                                  <a:moveTo>
                                    <a:pt x="0" y="121"/>
                                  </a:moveTo>
                                  <a:lnTo>
                                    <a:pt x="683" y="1727"/>
                                  </a:lnTo>
                                  <a:lnTo>
                                    <a:pt x="964" y="1606"/>
                                  </a:lnTo>
                                  <a:lnTo>
                                    <a:pt x="281" y="0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3800" y="4187880"/>
                              <a:ext cx="615240" cy="10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9" h="1708">
                                  <a:moveTo>
                                    <a:pt x="0" y="121"/>
                                  </a:moveTo>
                                  <a:lnTo>
                                    <a:pt x="683" y="1708"/>
                                  </a:lnTo>
                                  <a:lnTo>
                                    <a:pt x="969" y="1587"/>
                                  </a:lnTo>
                                  <a:lnTo>
                                    <a:pt x="281" y="0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9280" y="5186160"/>
                              <a:ext cx="29268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" h="266">
                                  <a:moveTo>
                                    <a:pt x="0" y="111"/>
                                  </a:moveTo>
                                  <a:lnTo>
                                    <a:pt x="15" y="155"/>
                                  </a:lnTo>
                                  <a:lnTo>
                                    <a:pt x="112" y="121"/>
                                  </a:lnTo>
                                  <a:lnTo>
                                    <a:pt x="194" y="150"/>
                                  </a:lnTo>
                                  <a:lnTo>
                                    <a:pt x="223" y="203"/>
                                  </a:lnTo>
                                  <a:lnTo>
                                    <a:pt x="243" y="266"/>
                                  </a:lnTo>
                                  <a:lnTo>
                                    <a:pt x="461" y="242"/>
                                  </a:lnTo>
                                  <a:lnTo>
                                    <a:pt x="364" y="0"/>
                                  </a:lnTo>
                                  <a:lnTo>
                                    <a:pt x="5" y="116"/>
                                  </a:lnTo>
                                  <a:lnTo>
                                    <a:pt x="0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3480" y="4132080"/>
                              <a:ext cx="655200" cy="49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2" h="784">
                                  <a:moveTo>
                                    <a:pt x="0" y="383"/>
                                  </a:moveTo>
                                  <a:lnTo>
                                    <a:pt x="857" y="0"/>
                                  </a:lnTo>
                                  <a:lnTo>
                                    <a:pt x="1032" y="402"/>
                                  </a:lnTo>
                                  <a:lnTo>
                                    <a:pt x="169" y="784"/>
                                  </a:lnTo>
                                  <a:lnTo>
                                    <a:pt x="0" y="3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7160" y="4599360"/>
                              <a:ext cx="652320" cy="48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7" h="760">
                                  <a:moveTo>
                                    <a:pt x="0" y="377"/>
                                  </a:moveTo>
                                  <a:lnTo>
                                    <a:pt x="867" y="0"/>
                                  </a:lnTo>
                                  <a:lnTo>
                                    <a:pt x="1027" y="382"/>
                                  </a:lnTo>
                                  <a:lnTo>
                                    <a:pt x="165" y="760"/>
                                  </a:lnTo>
                                  <a:lnTo>
                                    <a:pt x="0" y="3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040" y="3219480"/>
                              <a:ext cx="1384920" cy="141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1" h="2226">
                                  <a:moveTo>
                                    <a:pt x="2176" y="5"/>
                                  </a:moveTo>
                                  <a:lnTo>
                                    <a:pt x="2166" y="1496"/>
                                  </a:lnTo>
                                  <a:lnTo>
                                    <a:pt x="402" y="2226"/>
                                  </a:lnTo>
                                  <a:lnTo>
                                    <a:pt x="0" y="494"/>
                                  </a:lnTo>
                                  <a:lnTo>
                                    <a:pt x="465" y="296"/>
                                  </a:lnTo>
                                  <a:lnTo>
                                    <a:pt x="1173" y="121"/>
                                  </a:lnTo>
                                  <a:lnTo>
                                    <a:pt x="2181" y="0"/>
                                  </a:lnTo>
                                  <a:lnTo>
                                    <a:pt x="2176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3849480"/>
                              <a:ext cx="344160" cy="33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2" h="523">
                                  <a:moveTo>
                                    <a:pt x="9" y="204"/>
                                  </a:moveTo>
                                  <a:lnTo>
                                    <a:pt x="392" y="0"/>
                                  </a:lnTo>
                                  <a:lnTo>
                                    <a:pt x="474" y="25"/>
                                  </a:lnTo>
                                  <a:lnTo>
                                    <a:pt x="518" y="97"/>
                                  </a:lnTo>
                                  <a:lnTo>
                                    <a:pt x="542" y="175"/>
                                  </a:lnTo>
                                  <a:lnTo>
                                    <a:pt x="528" y="228"/>
                                  </a:lnTo>
                                  <a:lnTo>
                                    <a:pt x="426" y="329"/>
                                  </a:lnTo>
                                  <a:lnTo>
                                    <a:pt x="0" y="523"/>
                                  </a:lnTo>
                                  <a:lnTo>
                                    <a:pt x="4" y="199"/>
                                  </a:lnTo>
                                  <a:lnTo>
                                    <a:pt x="9" y="2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3515040"/>
                              <a:ext cx="378360" cy="47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750">
                                  <a:moveTo>
                                    <a:pt x="58" y="87"/>
                                  </a:moveTo>
                                  <a:lnTo>
                                    <a:pt x="0" y="692"/>
                                  </a:lnTo>
                                  <a:lnTo>
                                    <a:pt x="596" y="750"/>
                                  </a:lnTo>
                                  <a:lnTo>
                                    <a:pt x="267" y="0"/>
                                  </a:lnTo>
                                  <a:lnTo>
                                    <a:pt x="58" y="102"/>
                                  </a:lnTo>
                                  <a:lnTo>
                                    <a:pt x="58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4249080"/>
                              <a:ext cx="471240" cy="45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721">
                                  <a:moveTo>
                                    <a:pt x="24" y="242"/>
                                  </a:moveTo>
                                  <a:lnTo>
                                    <a:pt x="591" y="0"/>
                                  </a:lnTo>
                                  <a:lnTo>
                                    <a:pt x="742" y="663"/>
                                  </a:lnTo>
                                  <a:lnTo>
                                    <a:pt x="460" y="721"/>
                                  </a:lnTo>
                                  <a:lnTo>
                                    <a:pt x="301" y="712"/>
                                  </a:lnTo>
                                  <a:lnTo>
                                    <a:pt x="184" y="678"/>
                                  </a:lnTo>
                                  <a:lnTo>
                                    <a:pt x="78" y="605"/>
                                  </a:lnTo>
                                  <a:lnTo>
                                    <a:pt x="34" y="528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325"/>
                                  </a:lnTo>
                                  <a:lnTo>
                                    <a:pt x="44" y="204"/>
                                  </a:lnTo>
                                  <a:lnTo>
                                    <a:pt x="24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1456200"/>
                              <a:ext cx="618480" cy="194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4" h="3058">
                                  <a:moveTo>
                                    <a:pt x="0" y="73"/>
                                  </a:moveTo>
                                  <a:lnTo>
                                    <a:pt x="330" y="3058"/>
                                  </a:lnTo>
                                  <a:lnTo>
                                    <a:pt x="974" y="2986"/>
                                  </a:lnTo>
                                  <a:lnTo>
                                    <a:pt x="645" y="0"/>
                                  </a:lnTo>
                                  <a:lnTo>
                                    <a:pt x="0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360" y="2648880"/>
                              <a:ext cx="775440" cy="49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1" h="783">
                                  <a:moveTo>
                                    <a:pt x="0" y="135"/>
                                  </a:moveTo>
                                  <a:lnTo>
                                    <a:pt x="1143" y="0"/>
                                  </a:lnTo>
                                  <a:lnTo>
                                    <a:pt x="1221" y="653"/>
                                  </a:lnTo>
                                  <a:lnTo>
                                    <a:pt x="77" y="783"/>
                                  </a:lnTo>
                                  <a:lnTo>
                                    <a:pt x="0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080" y="0"/>
                              <a:ext cx="818640" cy="62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9" h="977">
                                  <a:moveTo>
                                    <a:pt x="0" y="808"/>
                                  </a:moveTo>
                                  <a:lnTo>
                                    <a:pt x="180" y="590"/>
                                  </a:lnTo>
                                  <a:lnTo>
                                    <a:pt x="625" y="184"/>
                                  </a:lnTo>
                                  <a:lnTo>
                                    <a:pt x="863" y="43"/>
                                  </a:lnTo>
                                  <a:lnTo>
                                    <a:pt x="1066" y="0"/>
                                  </a:lnTo>
                                  <a:lnTo>
                                    <a:pt x="1217" y="24"/>
                                  </a:lnTo>
                                  <a:lnTo>
                                    <a:pt x="1284" y="135"/>
                                  </a:lnTo>
                                  <a:lnTo>
                                    <a:pt x="1289" y="242"/>
                                  </a:lnTo>
                                  <a:lnTo>
                                    <a:pt x="1280" y="353"/>
                                  </a:lnTo>
                                  <a:lnTo>
                                    <a:pt x="1188" y="416"/>
                                  </a:lnTo>
                                  <a:lnTo>
                                    <a:pt x="1066" y="479"/>
                                  </a:lnTo>
                                  <a:lnTo>
                                    <a:pt x="1091" y="813"/>
                                  </a:lnTo>
                                  <a:lnTo>
                                    <a:pt x="533" y="871"/>
                                  </a:lnTo>
                                  <a:lnTo>
                                    <a:pt x="499" y="774"/>
                                  </a:lnTo>
                                  <a:lnTo>
                                    <a:pt x="490" y="861"/>
                                  </a:lnTo>
                                  <a:lnTo>
                                    <a:pt x="456" y="900"/>
                                  </a:lnTo>
                                  <a:lnTo>
                                    <a:pt x="412" y="943"/>
                                  </a:lnTo>
                                  <a:lnTo>
                                    <a:pt x="349" y="963"/>
                                  </a:lnTo>
                                  <a:lnTo>
                                    <a:pt x="272" y="977"/>
                                  </a:lnTo>
                                  <a:lnTo>
                                    <a:pt x="165" y="938"/>
                                  </a:lnTo>
                                  <a:lnTo>
                                    <a:pt x="5" y="818"/>
                                  </a:lnTo>
                                  <a:lnTo>
                                    <a:pt x="0" y="8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360" y="952560"/>
                              <a:ext cx="316800" cy="205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9" h="3237">
                                  <a:moveTo>
                                    <a:pt x="0" y="19"/>
                                  </a:moveTo>
                                  <a:lnTo>
                                    <a:pt x="320" y="3237"/>
                                  </a:lnTo>
                                  <a:lnTo>
                                    <a:pt x="499" y="3232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860400"/>
                              <a:ext cx="8244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83">
                                  <a:moveTo>
                                    <a:pt x="130" y="16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0" y="183"/>
                                  </a:lnTo>
                                  <a:lnTo>
                                    <a:pt x="130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2722320"/>
                              <a:ext cx="43704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8" h="730">
                                  <a:moveTo>
                                    <a:pt x="364" y="34"/>
                                  </a:moveTo>
                                  <a:lnTo>
                                    <a:pt x="621" y="0"/>
                                  </a:lnTo>
                                  <a:lnTo>
                                    <a:pt x="688" y="667"/>
                                  </a:lnTo>
                                  <a:lnTo>
                                    <a:pt x="25" y="730"/>
                                  </a:lnTo>
                                  <a:lnTo>
                                    <a:pt x="0" y="454"/>
                                  </a:lnTo>
                                  <a:lnTo>
                                    <a:pt x="189" y="450"/>
                                  </a:lnTo>
                                  <a:lnTo>
                                    <a:pt x="180" y="396"/>
                                  </a:lnTo>
                                  <a:lnTo>
                                    <a:pt x="407" y="396"/>
                                  </a:lnTo>
                                  <a:lnTo>
                                    <a:pt x="369" y="34"/>
                                  </a:lnTo>
                                  <a:lnTo>
                                    <a:pt x="364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760" y="6464520"/>
                              <a:ext cx="12960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266">
                                  <a:moveTo>
                                    <a:pt x="0" y="19"/>
                                  </a:moveTo>
                                  <a:lnTo>
                                    <a:pt x="126" y="266"/>
                                  </a:lnTo>
                                  <a:lnTo>
                                    <a:pt x="155" y="247"/>
                                  </a:lnTo>
                                  <a:lnTo>
                                    <a:pt x="189" y="208"/>
                                  </a:lnTo>
                                  <a:lnTo>
                                    <a:pt x="204" y="160"/>
                                  </a:lnTo>
                                  <a:lnTo>
                                    <a:pt x="199" y="106"/>
                                  </a:lnTo>
                                  <a:lnTo>
                                    <a:pt x="180" y="72"/>
                                  </a:lnTo>
                                  <a:lnTo>
                                    <a:pt x="155" y="43"/>
                                  </a:lnTo>
                                  <a:lnTo>
                                    <a:pt x="136" y="24"/>
                                  </a:lnTo>
                                  <a:lnTo>
                                    <a:pt x="107" y="1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ff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3880" y="4590000"/>
                              <a:ext cx="163080" cy="24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" h="392">
                                  <a:moveTo>
                                    <a:pt x="0" y="49"/>
                                  </a:moveTo>
                                  <a:lnTo>
                                    <a:pt x="136" y="392"/>
                                  </a:lnTo>
                                  <a:lnTo>
                                    <a:pt x="257" y="344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ff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0960" y="4629960"/>
                              <a:ext cx="27108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334">
                                  <a:moveTo>
                                    <a:pt x="83" y="334"/>
                                  </a:moveTo>
                                  <a:lnTo>
                                    <a:pt x="427" y="18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83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ff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9320" y="4531680"/>
                              <a:ext cx="18144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" h="141">
                                  <a:moveTo>
                                    <a:pt x="0" y="107"/>
                                  </a:moveTo>
                                  <a:lnTo>
                                    <a:pt x="272" y="0"/>
                                  </a:lnTo>
                                  <a:lnTo>
                                    <a:pt x="286" y="39"/>
                                  </a:lnTo>
                                  <a:lnTo>
                                    <a:pt x="15" y="141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ff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3760" y="4552920"/>
                              <a:ext cx="4896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60">
                                  <a:moveTo>
                                    <a:pt x="0" y="10"/>
                                  </a:moveTo>
                                  <a:lnTo>
                                    <a:pt x="48" y="160"/>
                                  </a:lnTo>
                                  <a:lnTo>
                                    <a:pt x="77" y="15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ff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4560" y="5401440"/>
                              <a:ext cx="187920" cy="37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" h="585">
                                  <a:moveTo>
                                    <a:pt x="0" y="29"/>
                                  </a:moveTo>
                                  <a:lnTo>
                                    <a:pt x="228" y="585"/>
                                  </a:lnTo>
                                  <a:lnTo>
                                    <a:pt x="296" y="556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bff7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5480" y="5523840"/>
                              <a:ext cx="190440" cy="36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581">
                                  <a:moveTo>
                                    <a:pt x="58" y="0"/>
                                  </a:moveTo>
                                  <a:lnTo>
                                    <a:pt x="300" y="557"/>
                                  </a:lnTo>
                                  <a:lnTo>
                                    <a:pt x="242" y="581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5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bff7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0840" y="5714640"/>
                              <a:ext cx="3416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" h="281">
                                  <a:moveTo>
                                    <a:pt x="29" y="281"/>
                                  </a:moveTo>
                                  <a:lnTo>
                                    <a:pt x="538" y="63"/>
                                  </a:lnTo>
                                  <a:lnTo>
                                    <a:pt x="509" y="0"/>
                                  </a:lnTo>
                                  <a:lnTo>
                                    <a:pt x="0" y="218"/>
                                  </a:lnTo>
                                  <a:lnTo>
                                    <a:pt x="29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bff7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5440" y="6301080"/>
                              <a:ext cx="399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63">
                                  <a:moveTo>
                                    <a:pt x="0" y="20"/>
                                  </a:moveTo>
                                  <a:lnTo>
                                    <a:pt x="19" y="63"/>
                                  </a:lnTo>
                                  <a:lnTo>
                                    <a:pt x="63" y="49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bff7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75560" y="5441400"/>
                              <a:ext cx="3672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560" y="5441400"/>
                              <a:ext cx="3672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3720" y="6239520"/>
                              <a:ext cx="3420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720" y="6240240"/>
                              <a:ext cx="3420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67760" y="5388840"/>
                              <a:ext cx="3672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7760" y="5388840"/>
                              <a:ext cx="3672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7120" y="5579280"/>
                              <a:ext cx="3348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7120" y="5579280"/>
                              <a:ext cx="3348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5120" y="5852880"/>
                              <a:ext cx="3348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5120" y="5852880"/>
                              <a:ext cx="3348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97360" y="5708160"/>
                              <a:ext cx="3348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7360" y="5708880"/>
                              <a:ext cx="3348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6480" y="5665680"/>
                              <a:ext cx="10404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84">
                                  <a:moveTo>
                                    <a:pt x="0" y="48"/>
                                  </a:moveTo>
                                  <a:lnTo>
                                    <a:pt x="106" y="0"/>
                                  </a:lnTo>
                                  <a:lnTo>
                                    <a:pt x="164" y="135"/>
                                  </a:lnTo>
                                  <a:lnTo>
                                    <a:pt x="58" y="184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dff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760" y="5214240"/>
                              <a:ext cx="1047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93">
                                  <a:moveTo>
                                    <a:pt x="165" y="154"/>
                                  </a:moveTo>
                                  <a:lnTo>
                                    <a:pt x="107" y="0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59" y="193"/>
                                  </a:lnTo>
                                  <a:lnTo>
                                    <a:pt x="165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dff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8160" y="205920"/>
                              <a:ext cx="3348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160" y="205920"/>
                              <a:ext cx="3348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30840" y="5361480"/>
                              <a:ext cx="3348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0840" y="5361480"/>
                              <a:ext cx="3348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3440" y="4264920"/>
                              <a:ext cx="439920" cy="60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3" h="953">
                                  <a:moveTo>
                                    <a:pt x="14" y="125"/>
                                  </a:moveTo>
                                  <a:lnTo>
                                    <a:pt x="368" y="953"/>
                                  </a:lnTo>
                                  <a:lnTo>
                                    <a:pt x="441" y="904"/>
                                  </a:lnTo>
                                  <a:lnTo>
                                    <a:pt x="295" y="556"/>
                                  </a:lnTo>
                                  <a:lnTo>
                                    <a:pt x="693" y="391"/>
                                  </a:lnTo>
                                  <a:lnTo>
                                    <a:pt x="571" y="275"/>
                                  </a:lnTo>
                                  <a:lnTo>
                                    <a:pt x="353" y="0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14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dff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080" y="5677560"/>
                              <a:ext cx="20016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" h="131">
                                  <a:moveTo>
                                    <a:pt x="53" y="87"/>
                                  </a:moveTo>
                                  <a:lnTo>
                                    <a:pt x="111" y="87"/>
                                  </a:lnTo>
                                  <a:lnTo>
                                    <a:pt x="160" y="97"/>
                                  </a:lnTo>
                                  <a:lnTo>
                                    <a:pt x="189" y="112"/>
                                  </a:lnTo>
                                  <a:lnTo>
                                    <a:pt x="223" y="126"/>
                                  </a:lnTo>
                                  <a:lnTo>
                                    <a:pt x="247" y="131"/>
                                  </a:lnTo>
                                  <a:lnTo>
                                    <a:pt x="315" y="126"/>
                                  </a:lnTo>
                                  <a:lnTo>
                                    <a:pt x="276" y="63"/>
                                  </a:lnTo>
                                  <a:lnTo>
                                    <a:pt x="247" y="44"/>
                                  </a:lnTo>
                                  <a:lnTo>
                                    <a:pt x="218" y="20"/>
                                  </a:lnTo>
                                  <a:lnTo>
                                    <a:pt x="193" y="5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92" y="5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53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e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120" y="6285960"/>
                              <a:ext cx="432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68">
                                  <a:moveTo>
                                    <a:pt x="19" y="0"/>
                                  </a:moveTo>
                                  <a:lnTo>
                                    <a:pt x="0" y="49"/>
                                  </a:lnTo>
                                  <a:lnTo>
                                    <a:pt x="49" y="68"/>
                                  </a:lnTo>
                                  <a:lnTo>
                                    <a:pt x="68" y="20"/>
                                  </a:lnTo>
                                  <a:lnTo>
                                    <a:pt x="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e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0" y="765360"/>
                              <a:ext cx="720" cy="309960"/>
                            </a:xfrm>
                            <a:prstGeom prst="line">
                              <a:avLst/>
                            </a:prstGeom>
                            <a:ln w="18360">
                              <a:solidFill>
                                <a:srgbClr val="d142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7200" y="894240"/>
                              <a:ext cx="79920" cy="720"/>
                            </a:xfrm>
                            <a:prstGeom prst="line">
                              <a:avLst/>
                            </a:prstGeom>
                            <a:ln w="18360">
                              <a:solidFill>
                                <a:srgbClr val="d142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7200" y="970920"/>
                              <a:ext cx="79920" cy="48960"/>
                            </a:xfrm>
                            <a:prstGeom prst="line">
                              <a:avLst/>
                            </a:prstGeom>
                            <a:ln w="18360">
                              <a:solidFill>
                                <a:srgbClr val="d142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240" y="758880"/>
                              <a:ext cx="720" cy="279360"/>
                            </a:xfrm>
                            <a:prstGeom prst="line">
                              <a:avLst/>
                            </a:prstGeom>
                            <a:ln w="18360">
                              <a:solidFill>
                                <a:srgbClr val="d142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240" y="881640"/>
                              <a:ext cx="92880" cy="34200"/>
                            </a:xfrm>
                            <a:prstGeom prst="line">
                              <a:avLst/>
                            </a:prstGeom>
                            <a:ln w="18360">
                              <a:solidFill>
                                <a:srgbClr val="d142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240" y="1014120"/>
                              <a:ext cx="10476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96">
                                  <a:moveTo>
                                    <a:pt x="0" y="38"/>
                                  </a:moveTo>
                                  <a:lnTo>
                                    <a:pt x="63" y="96"/>
                                  </a:lnTo>
                                  <a:lnTo>
                                    <a:pt x="102" y="96"/>
                                  </a:lnTo>
                                  <a:lnTo>
                                    <a:pt x="141" y="82"/>
                                  </a:lnTo>
                                  <a:lnTo>
                                    <a:pt x="160" y="43"/>
                                  </a:lnTo>
                                  <a:lnTo>
                                    <a:pt x="165" y="0"/>
                                  </a:lnTo>
                                </a:path>
                              </a:pathLst>
                            </a:custGeom>
                            <a:noFill/>
                            <a:ln w="18360">
                              <a:solidFill>
                                <a:srgbClr val="d142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8760" y="672480"/>
                              <a:ext cx="870480" cy="43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1" h="692">
                                  <a:moveTo>
                                    <a:pt x="688" y="0"/>
                                  </a:moveTo>
                                  <a:lnTo>
                                    <a:pt x="1371" y="460"/>
                                  </a:lnTo>
                                  <a:lnTo>
                                    <a:pt x="1124" y="460"/>
                                  </a:lnTo>
                                  <a:lnTo>
                                    <a:pt x="1124" y="692"/>
                                  </a:lnTo>
                                  <a:lnTo>
                                    <a:pt x="252" y="692"/>
                                  </a:lnTo>
                                  <a:lnTo>
                                    <a:pt x="252" y="465"/>
                                  </a:lnTo>
                                  <a:lnTo>
                                    <a:pt x="0" y="465"/>
                                  </a:lnTo>
                                  <a:lnTo>
                                    <a:pt x="688" y="0"/>
                                  </a:lnTo>
                                  <a:lnTo>
                                    <a:pt x="1371" y="460"/>
                                  </a:lnTo>
                                </a:path>
                              </a:pathLst>
                            </a:custGeom>
                            <a:noFill/>
                            <a:ln w="15120">
                              <a:solidFill>
                                <a:srgbClr val="d142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20" y="4946760"/>
                              <a:ext cx="45864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2" h="595">
                                  <a:moveTo>
                                    <a:pt x="577" y="14"/>
                                  </a:moveTo>
                                  <a:lnTo>
                                    <a:pt x="611" y="5"/>
                                  </a:lnTo>
                                  <a:lnTo>
                                    <a:pt x="659" y="0"/>
                                  </a:lnTo>
                                  <a:lnTo>
                                    <a:pt x="683" y="14"/>
                                  </a:lnTo>
                                  <a:lnTo>
                                    <a:pt x="708" y="43"/>
                                  </a:lnTo>
                                  <a:lnTo>
                                    <a:pt x="722" y="82"/>
                                  </a:lnTo>
                                  <a:lnTo>
                                    <a:pt x="722" y="140"/>
                                  </a:lnTo>
                                  <a:lnTo>
                                    <a:pt x="712" y="188"/>
                                  </a:lnTo>
                                  <a:lnTo>
                                    <a:pt x="698" y="232"/>
                                  </a:lnTo>
                                  <a:lnTo>
                                    <a:pt x="678" y="261"/>
                                  </a:lnTo>
                                  <a:lnTo>
                                    <a:pt x="630" y="319"/>
                                  </a:lnTo>
                                  <a:lnTo>
                                    <a:pt x="586" y="358"/>
                                  </a:lnTo>
                                  <a:lnTo>
                                    <a:pt x="552" y="392"/>
                                  </a:lnTo>
                                  <a:lnTo>
                                    <a:pt x="499" y="416"/>
                                  </a:lnTo>
                                  <a:lnTo>
                                    <a:pt x="441" y="445"/>
                                  </a:lnTo>
                                  <a:lnTo>
                                    <a:pt x="383" y="454"/>
                                  </a:lnTo>
                                  <a:lnTo>
                                    <a:pt x="315" y="474"/>
                                  </a:lnTo>
                                  <a:lnTo>
                                    <a:pt x="267" y="479"/>
                                  </a:lnTo>
                                  <a:lnTo>
                                    <a:pt x="223" y="517"/>
                                  </a:lnTo>
                                  <a:lnTo>
                                    <a:pt x="189" y="546"/>
                                  </a:lnTo>
                                  <a:lnTo>
                                    <a:pt x="150" y="571"/>
                                  </a:lnTo>
                                  <a:lnTo>
                                    <a:pt x="107" y="595"/>
                                  </a:lnTo>
                                  <a:lnTo>
                                    <a:pt x="53" y="585"/>
                                  </a:lnTo>
                                  <a:lnTo>
                                    <a:pt x="19" y="575"/>
                                  </a:lnTo>
                                  <a:lnTo>
                                    <a:pt x="5" y="537"/>
                                  </a:lnTo>
                                  <a:lnTo>
                                    <a:pt x="0" y="488"/>
                                  </a:lnTo>
                                  <a:lnTo>
                                    <a:pt x="24" y="459"/>
                                  </a:lnTo>
                                  <a:lnTo>
                                    <a:pt x="63" y="445"/>
                                  </a:lnTo>
                                  <a:lnTo>
                                    <a:pt x="141" y="445"/>
                                  </a:lnTo>
                                  <a:lnTo>
                                    <a:pt x="199" y="430"/>
                                  </a:lnTo>
                                  <a:lnTo>
                                    <a:pt x="291" y="416"/>
                                  </a:lnTo>
                                  <a:lnTo>
                                    <a:pt x="368" y="396"/>
                                  </a:lnTo>
                                  <a:lnTo>
                                    <a:pt x="441" y="387"/>
                                  </a:lnTo>
                                  <a:lnTo>
                                    <a:pt x="480" y="363"/>
                                  </a:lnTo>
                                  <a:lnTo>
                                    <a:pt x="519" y="319"/>
                                  </a:lnTo>
                                  <a:lnTo>
                                    <a:pt x="543" y="266"/>
                                  </a:lnTo>
                                  <a:lnTo>
                                    <a:pt x="557" y="222"/>
                                  </a:lnTo>
                                  <a:lnTo>
                                    <a:pt x="557" y="174"/>
                                  </a:lnTo>
                                  <a:lnTo>
                                    <a:pt x="548" y="106"/>
                                  </a:lnTo>
                                  <a:lnTo>
                                    <a:pt x="562" y="53"/>
                                  </a:lnTo>
                                  <a:lnTo>
                                    <a:pt x="577" y="5"/>
                                  </a:lnTo>
                                  <a:lnTo>
                                    <a:pt x="57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0e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0280" y="4565880"/>
                              <a:ext cx="15048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193">
                                  <a:moveTo>
                                    <a:pt x="43" y="193"/>
                                  </a:moveTo>
                                  <a:lnTo>
                                    <a:pt x="237" y="116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43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1d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9120" y="5465520"/>
                              <a:ext cx="49680" cy="12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5640" y="5478120"/>
                              <a:ext cx="4644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680" y="5394960"/>
                              <a:ext cx="52200" cy="11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2120" y="5410440"/>
                              <a:ext cx="52560" cy="11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7640" y="5094000"/>
                              <a:ext cx="55800" cy="11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3800" y="5109480"/>
                              <a:ext cx="55080" cy="11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760" y="4273560"/>
                              <a:ext cx="5256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0280" y="4292280"/>
                              <a:ext cx="52200" cy="11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4552920"/>
                              <a:ext cx="5508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4569120"/>
                              <a:ext cx="5508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5400" y="5621760"/>
                              <a:ext cx="13284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1240" y="5655600"/>
                              <a:ext cx="13212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280" y="525240"/>
                              <a:ext cx="332280" cy="265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3" h="4181">
                                  <a:moveTo>
                                    <a:pt x="378" y="4181"/>
                                  </a:moveTo>
                                  <a:lnTo>
                                    <a:pt x="0" y="697"/>
                                  </a:lnTo>
                                  <a:lnTo>
                                    <a:pt x="52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360" y="546840"/>
                              <a:ext cx="323280" cy="263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9" h="4142">
                                  <a:moveTo>
                                    <a:pt x="378" y="4142"/>
                                  </a:moveTo>
                                  <a:lnTo>
                                    <a:pt x="0" y="682"/>
                                  </a:lnTo>
                                  <a:lnTo>
                                    <a:pt x="50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1880" y="2958120"/>
                              <a:ext cx="11700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4760" y="2995560"/>
                              <a:ext cx="11700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0560" y="2688120"/>
                              <a:ext cx="10476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3800" y="2724840"/>
                              <a:ext cx="10476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960" y="2439720"/>
                              <a:ext cx="10476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6440" y="2476800"/>
                              <a:ext cx="10152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5480" y="2184480"/>
                              <a:ext cx="10476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1600" y="2221200"/>
                              <a:ext cx="10152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8440" y="1468440"/>
                              <a:ext cx="9216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1680" y="1505160"/>
                              <a:ext cx="9540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8200" y="1197720"/>
                              <a:ext cx="9540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0720" y="1234440"/>
                              <a:ext cx="9900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5440" y="752760"/>
                              <a:ext cx="114480" cy="7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3840" y="783720"/>
                              <a:ext cx="114480" cy="7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0640" y="709920"/>
                              <a:ext cx="24840" cy="13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920" y="715680"/>
                              <a:ext cx="24840" cy="13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120" y="528480"/>
                              <a:ext cx="1836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0040" y="534960"/>
                              <a:ext cx="1836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960" y="556560"/>
                              <a:ext cx="9000" cy="10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0520" y="559080"/>
                              <a:ext cx="936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559080"/>
                              <a:ext cx="98280" cy="7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560" y="586800"/>
                              <a:ext cx="9828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8520" y="5465520"/>
                              <a:ext cx="7380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213">
                                  <a:moveTo>
                                    <a:pt x="39" y="0"/>
                                  </a:moveTo>
                                  <a:lnTo>
                                    <a:pt x="116" y="199"/>
                                  </a:lnTo>
                                  <a:lnTo>
                                    <a:pt x="77" y="213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5360" y="5398200"/>
                              <a:ext cx="7992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203">
                                  <a:moveTo>
                                    <a:pt x="39" y="0"/>
                                  </a:moveTo>
                                  <a:lnTo>
                                    <a:pt x="126" y="184"/>
                                  </a:lnTo>
                                  <a:lnTo>
                                    <a:pt x="87" y="203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0280" y="5097240"/>
                              <a:ext cx="7668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203">
                                  <a:moveTo>
                                    <a:pt x="39" y="0"/>
                                  </a:moveTo>
                                  <a:lnTo>
                                    <a:pt x="121" y="184"/>
                                  </a:lnTo>
                                  <a:lnTo>
                                    <a:pt x="82" y="203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3520" y="4276800"/>
                              <a:ext cx="7992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203">
                                  <a:moveTo>
                                    <a:pt x="39" y="0"/>
                                  </a:moveTo>
                                  <a:lnTo>
                                    <a:pt x="126" y="184"/>
                                  </a:lnTo>
                                  <a:lnTo>
                                    <a:pt x="87" y="203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4556160"/>
                              <a:ext cx="7668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203">
                                  <a:moveTo>
                                    <a:pt x="39" y="0"/>
                                  </a:moveTo>
                                  <a:lnTo>
                                    <a:pt x="121" y="184"/>
                                  </a:lnTo>
                                  <a:lnTo>
                                    <a:pt x="87" y="203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640" y="5625720"/>
                              <a:ext cx="14148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131">
                                  <a:moveTo>
                                    <a:pt x="0" y="92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223" y="39"/>
                                  </a:lnTo>
                                  <a:lnTo>
                                    <a:pt x="15" y="131"/>
                                  </a:lnTo>
                                  <a:lnTo>
                                    <a:pt x="0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1880" y="2961720"/>
                              <a:ext cx="11700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58">
                                  <a:moveTo>
                                    <a:pt x="0" y="15"/>
                                  </a:moveTo>
                                  <a:lnTo>
                                    <a:pt x="184" y="0"/>
                                  </a:lnTo>
                                  <a:lnTo>
                                    <a:pt x="184" y="44"/>
                                  </a:lnTo>
                                  <a:lnTo>
                                    <a:pt x="5" y="58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0560" y="2691360"/>
                              <a:ext cx="1080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63">
                                  <a:moveTo>
                                    <a:pt x="0" y="20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70" y="44"/>
                                  </a:lnTo>
                                  <a:lnTo>
                                    <a:pt x="5" y="63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960" y="2442240"/>
                              <a:ext cx="1080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68">
                                  <a:moveTo>
                                    <a:pt x="0" y="25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70" y="44"/>
                                  </a:lnTo>
                                  <a:lnTo>
                                    <a:pt x="10" y="68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480" y="2187720"/>
                              <a:ext cx="1080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68">
                                  <a:moveTo>
                                    <a:pt x="0" y="24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70" y="43"/>
                                  </a:lnTo>
                                  <a:lnTo>
                                    <a:pt x="10" y="68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1471320"/>
                              <a:ext cx="954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63">
                                  <a:moveTo>
                                    <a:pt x="0" y="20"/>
                                  </a:moveTo>
                                  <a:lnTo>
                                    <a:pt x="145" y="0"/>
                                  </a:lnTo>
                                  <a:lnTo>
                                    <a:pt x="150" y="44"/>
                                  </a:lnTo>
                                  <a:lnTo>
                                    <a:pt x="5" y="63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200" y="1204200"/>
                              <a:ext cx="1015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59">
                                  <a:moveTo>
                                    <a:pt x="0" y="15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60" y="39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080" y="755640"/>
                              <a:ext cx="12960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165">
                                  <a:moveTo>
                                    <a:pt x="24" y="0"/>
                                  </a:moveTo>
                                  <a:lnTo>
                                    <a:pt x="204" y="131"/>
                                  </a:lnTo>
                                  <a:lnTo>
                                    <a:pt x="179" y="165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7160" y="709920"/>
                              <a:ext cx="5220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222">
                                  <a:moveTo>
                                    <a:pt x="44" y="0"/>
                                  </a:moveTo>
                                  <a:lnTo>
                                    <a:pt x="82" y="217"/>
                                  </a:lnTo>
                                  <a:lnTo>
                                    <a:pt x="39" y="222"/>
                                  </a:lnTo>
                                  <a:lnTo>
                                    <a:pt x="0" y="9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6520" y="528480"/>
                              <a:ext cx="4248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150">
                                  <a:moveTo>
                                    <a:pt x="38" y="0"/>
                                  </a:moveTo>
                                  <a:lnTo>
                                    <a:pt x="67" y="140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7000" y="556560"/>
                              <a:ext cx="3348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164">
                                  <a:moveTo>
                                    <a:pt x="39" y="0"/>
                                  </a:moveTo>
                                  <a:lnTo>
                                    <a:pt x="53" y="159"/>
                                  </a:lnTo>
                                  <a:lnTo>
                                    <a:pt x="15" y="16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561960"/>
                              <a:ext cx="1137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155">
                                  <a:moveTo>
                                    <a:pt x="24" y="0"/>
                                  </a:moveTo>
                                  <a:lnTo>
                                    <a:pt x="179" y="121"/>
                                  </a:lnTo>
                                  <a:lnTo>
                                    <a:pt x="155" y="155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520" y="528480"/>
                              <a:ext cx="353520" cy="265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7" h="4176">
                                  <a:moveTo>
                                    <a:pt x="378" y="4176"/>
                                  </a:moveTo>
                                  <a:lnTo>
                                    <a:pt x="0" y="697"/>
                                  </a:lnTo>
                                  <a:lnTo>
                                    <a:pt x="523" y="0"/>
                                  </a:lnTo>
                                  <a:lnTo>
                                    <a:pt x="557" y="24"/>
                                  </a:lnTo>
                                  <a:lnTo>
                                    <a:pt x="43" y="706"/>
                                  </a:lnTo>
                                  <a:lnTo>
                                    <a:pt x="421" y="4171"/>
                                  </a:lnTo>
                                  <a:lnTo>
                                    <a:pt x="378" y="41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3800" y="6359040"/>
                              <a:ext cx="108000" cy="46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4040" y="6310080"/>
                              <a:ext cx="101520" cy="46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7800" y="6261840"/>
                              <a:ext cx="101520" cy="45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8680" y="6211800"/>
                              <a:ext cx="101520" cy="46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92440" y="6163560"/>
                              <a:ext cx="101520" cy="45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6200" y="6117120"/>
                              <a:ext cx="101520" cy="43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20320" y="6067440"/>
                              <a:ext cx="101520" cy="42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30840" y="6018840"/>
                              <a:ext cx="101520" cy="43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44600" y="5969880"/>
                              <a:ext cx="101520" cy="43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960" y="95400"/>
                            <a:ext cx="3987720" cy="7207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387600" y="5923080"/>
                              <a:ext cx="101520" cy="43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01360" y="5870520"/>
                              <a:ext cx="108000" cy="46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7400" y="6384240"/>
                              <a:ext cx="324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8640" y="6335280"/>
                              <a:ext cx="324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42400" y="6285600"/>
                              <a:ext cx="324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55800" y="6237000"/>
                              <a:ext cx="324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71000" y="6190560"/>
                              <a:ext cx="252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80800" y="6141600"/>
                              <a:ext cx="3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4200" y="6092640"/>
                              <a:ext cx="324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8680" y="6043320"/>
                              <a:ext cx="324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22440" y="5994360"/>
                              <a:ext cx="324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33320" y="5944680"/>
                              <a:ext cx="648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7080" y="5895720"/>
                              <a:ext cx="324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7600" y="5782320"/>
                              <a:ext cx="107280" cy="43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67840" y="5735880"/>
                              <a:ext cx="107280" cy="43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99800" y="5803920"/>
                              <a:ext cx="648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13560" y="5757480"/>
                              <a:ext cx="648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49560" y="5621400"/>
                              <a:ext cx="24840" cy="11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26160" y="5502240"/>
                              <a:ext cx="21600" cy="10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97720" y="5382000"/>
                              <a:ext cx="24840" cy="10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73600" y="5265360"/>
                              <a:ext cx="21600" cy="104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45520" y="5145840"/>
                              <a:ext cx="2484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21400" y="5025960"/>
                              <a:ext cx="21600" cy="10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92960" y="4899600"/>
                              <a:ext cx="24840" cy="11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2880" y="5674680"/>
                              <a:ext cx="2484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5160" y="5554800"/>
                              <a:ext cx="2808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1040" y="5438160"/>
                              <a:ext cx="2412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2960" y="5317920"/>
                              <a:ext cx="2808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8120" y="5198760"/>
                              <a:ext cx="2484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1120" y="5081760"/>
                              <a:ext cx="2736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6280" y="4961880"/>
                              <a:ext cx="2484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2120" y="7096680"/>
                              <a:ext cx="128880" cy="33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3600" y="7063560"/>
                              <a:ext cx="125640" cy="30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6965280"/>
                              <a:ext cx="23040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150">
                                  <a:moveTo>
                                    <a:pt x="0" y="150"/>
                                  </a:moveTo>
                                  <a:lnTo>
                                    <a:pt x="208" y="96"/>
                                  </a:lnTo>
                                  <a:lnTo>
                                    <a:pt x="363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2320" y="6897240"/>
                              <a:ext cx="95400" cy="58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7080" y="6829200"/>
                              <a:ext cx="95400" cy="61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1120" y="6765120"/>
                              <a:ext cx="92880" cy="58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5880" y="6697080"/>
                              <a:ext cx="92160" cy="61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0640" y="6633000"/>
                              <a:ext cx="92160" cy="58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5400" y="6562080"/>
                              <a:ext cx="98280" cy="64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0440" y="7112520"/>
                              <a:ext cx="900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8320" y="7078680"/>
                              <a:ext cx="936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7280" y="7044480"/>
                              <a:ext cx="648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6880" y="6992640"/>
                              <a:ext cx="72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6928200"/>
                              <a:ext cx="324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0" y="6860520"/>
                              <a:ext cx="324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560" y="6796080"/>
                              <a:ext cx="72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2320" y="6728400"/>
                              <a:ext cx="72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360" y="6661080"/>
                              <a:ext cx="72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1120" y="6596280"/>
                              <a:ext cx="72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4728240"/>
                              <a:ext cx="9000" cy="12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4866480"/>
                              <a:ext cx="9360" cy="117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4995360"/>
                              <a:ext cx="6480" cy="117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5127480"/>
                              <a:ext cx="9360" cy="117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5257080"/>
                              <a:ext cx="9000" cy="116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5389200"/>
                              <a:ext cx="9360" cy="116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5518080"/>
                              <a:ext cx="6480" cy="117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5646960"/>
                              <a:ext cx="9360" cy="119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5779080"/>
                              <a:ext cx="9000" cy="117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5907960"/>
                              <a:ext cx="9360" cy="117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6040080"/>
                              <a:ext cx="6480" cy="117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6169680"/>
                              <a:ext cx="9000" cy="116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6301440"/>
                              <a:ext cx="9360" cy="116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6430320"/>
                              <a:ext cx="9360" cy="117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40" y="6559560"/>
                              <a:ext cx="9000" cy="119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6691320"/>
                              <a:ext cx="9000" cy="117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820560"/>
                              <a:ext cx="9360" cy="119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6952320"/>
                              <a:ext cx="9360" cy="117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7081920"/>
                              <a:ext cx="12240" cy="125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4783320"/>
                              <a:ext cx="2412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520" y="491220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600" y="5045040"/>
                              <a:ext cx="2412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880" y="517320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960" y="5302080"/>
                              <a:ext cx="2412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480" y="543420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560" y="5563800"/>
                              <a:ext cx="2412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9840" y="569592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9920" y="5824800"/>
                              <a:ext cx="2412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1440" y="5957280"/>
                              <a:ext cx="2484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1520" y="6085800"/>
                              <a:ext cx="2412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9800" y="6218280"/>
                              <a:ext cx="2484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9880" y="6347160"/>
                              <a:ext cx="2412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1400" y="647604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0400" y="660816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9760" y="673704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9840" y="6869160"/>
                              <a:ext cx="2412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1360" y="699804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0360" y="7130880"/>
                              <a:ext cx="2484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9240" y="3391920"/>
                              <a:ext cx="33480" cy="116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9280" y="3520800"/>
                              <a:ext cx="33480" cy="11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2560" y="3641040"/>
                              <a:ext cx="34200" cy="11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5840" y="3763440"/>
                              <a:ext cx="34200" cy="11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400" y="3883680"/>
                              <a:ext cx="33480" cy="11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1320" y="4006080"/>
                              <a:ext cx="33480" cy="11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360" y="4125960"/>
                              <a:ext cx="33480" cy="11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640" y="4249440"/>
                              <a:ext cx="33480" cy="11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920" y="4371840"/>
                              <a:ext cx="33480" cy="10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840" y="4491720"/>
                              <a:ext cx="33480" cy="11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80" y="4614480"/>
                              <a:ext cx="33480" cy="11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6360" y="3434040"/>
                              <a:ext cx="18360" cy="18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9280" y="3554640"/>
                              <a:ext cx="1836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1840" y="3677040"/>
                              <a:ext cx="18360" cy="18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1880" y="3797280"/>
                              <a:ext cx="1836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5160" y="3919680"/>
                              <a:ext cx="18360" cy="18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8440" y="4039560"/>
                              <a:ext cx="18360" cy="20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1360" y="4162320"/>
                              <a:ext cx="18360" cy="18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4640" y="4282920"/>
                              <a:ext cx="1836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4680" y="4404960"/>
                              <a:ext cx="18360" cy="18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7960" y="4525560"/>
                              <a:ext cx="1836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880" y="4647960"/>
                              <a:ext cx="18360" cy="18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2282760"/>
                              <a:ext cx="3240" cy="132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960" y="2430000"/>
                              <a:ext cx="3240" cy="12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440" y="2568600"/>
                              <a:ext cx="3240" cy="12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320" y="2709360"/>
                              <a:ext cx="2520" cy="12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40" y="2850840"/>
                              <a:ext cx="3240" cy="125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320" y="2989440"/>
                              <a:ext cx="3240" cy="12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3130560"/>
                              <a:ext cx="3240" cy="12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3272040"/>
                              <a:ext cx="6480" cy="132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4120" y="2337840"/>
                              <a:ext cx="21600" cy="1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6640" y="247896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9880" y="262044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6720" y="2759040"/>
                              <a:ext cx="21600" cy="1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9960" y="2899800"/>
                              <a:ext cx="2412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2120" y="304092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8240" y="318240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1480" y="332100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1569600"/>
                              <a:ext cx="27360" cy="11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1695960"/>
                              <a:ext cx="24840" cy="104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1812600"/>
                              <a:ext cx="24840" cy="10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1932120"/>
                              <a:ext cx="24840" cy="104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2049120"/>
                              <a:ext cx="2484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60" y="2169000"/>
                              <a:ext cx="27360" cy="11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3560" y="1621800"/>
                              <a:ext cx="24840" cy="5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2000" y="1739160"/>
                              <a:ext cx="2808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9360" y="1857960"/>
                              <a:ext cx="2736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7440" y="1978560"/>
                              <a:ext cx="2808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4800" y="2095200"/>
                              <a:ext cx="2736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5040" y="2214720"/>
                              <a:ext cx="2484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0920" y="374400"/>
                              <a:ext cx="71280" cy="9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3520" y="479160"/>
                              <a:ext cx="68040" cy="8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0080" y="580320"/>
                              <a:ext cx="68040" cy="8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7000" y="678600"/>
                              <a:ext cx="67320" cy="8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2480" y="780120"/>
                              <a:ext cx="64800" cy="8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040" y="878760"/>
                              <a:ext cx="64800" cy="8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2000" y="977040"/>
                              <a:ext cx="67320" cy="8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8560" y="1078200"/>
                              <a:ext cx="67320" cy="8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3680" y="1176480"/>
                              <a:ext cx="68040" cy="8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0600" y="1274760"/>
                              <a:ext cx="64800" cy="9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3560" y="1376640"/>
                              <a:ext cx="67320" cy="8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160" y="1474200"/>
                              <a:ext cx="70560" cy="9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2160" y="399240"/>
                              <a:ext cx="936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08360" y="500760"/>
                              <a:ext cx="9360" cy="24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1680" y="597960"/>
                              <a:ext cx="12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57880" y="699480"/>
                              <a:ext cx="12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83720" y="798120"/>
                              <a:ext cx="936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0640" y="896400"/>
                              <a:ext cx="900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6840" y="997560"/>
                              <a:ext cx="900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59440" y="1095840"/>
                              <a:ext cx="12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85640" y="1194840"/>
                              <a:ext cx="1260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1480" y="1296000"/>
                              <a:ext cx="12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8400" y="1395000"/>
                              <a:ext cx="9000" cy="24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1000" y="1495440"/>
                              <a:ext cx="1260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600" y="48600"/>
                              <a:ext cx="403200" cy="34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5" h="547">
                                  <a:moveTo>
                                    <a:pt x="635" y="0"/>
                                  </a:moveTo>
                                  <a:lnTo>
                                    <a:pt x="427" y="146"/>
                                  </a:lnTo>
                                  <a:lnTo>
                                    <a:pt x="306" y="262"/>
                                  </a:lnTo>
                                  <a:lnTo>
                                    <a:pt x="102" y="446"/>
                                  </a:lnTo>
                                  <a:lnTo>
                                    <a:pt x="0" y="54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5480" y="67320"/>
                              <a:ext cx="72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44240" y="150480"/>
                              <a:ext cx="648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42720" y="245520"/>
                              <a:ext cx="648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44440" y="336960"/>
                              <a:ext cx="648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0" y="0"/>
                              <a:ext cx="415440" cy="26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4" h="421">
                                  <a:moveTo>
                                    <a:pt x="654" y="421"/>
                                  </a:moveTo>
                                  <a:lnTo>
                                    <a:pt x="630" y="314"/>
                                  </a:lnTo>
                                  <a:lnTo>
                                    <a:pt x="606" y="223"/>
                                  </a:lnTo>
                                  <a:lnTo>
                                    <a:pt x="557" y="150"/>
                                  </a:lnTo>
                                  <a:lnTo>
                                    <a:pt x="504" y="97"/>
                                  </a:lnTo>
                                  <a:lnTo>
                                    <a:pt x="441" y="48"/>
                                  </a:lnTo>
                                  <a:lnTo>
                                    <a:pt x="364" y="15"/>
                                  </a:lnTo>
                                  <a:lnTo>
                                    <a:pt x="267" y="0"/>
                                  </a:lnTo>
                                  <a:lnTo>
                                    <a:pt x="184" y="15"/>
                                  </a:lnTo>
                                  <a:lnTo>
                                    <a:pt x="92" y="34"/>
                                  </a:lnTo>
                                  <a:lnTo>
                                    <a:pt x="0" y="7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2480" y="233640"/>
                              <a:ext cx="2412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0520" y="8640"/>
                              <a:ext cx="324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38040" y="2159640"/>
                              <a:ext cx="12600" cy="117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22920" y="2033640"/>
                              <a:ext cx="12600" cy="11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09960" y="1907280"/>
                              <a:ext cx="12240" cy="11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98080" y="1780920"/>
                              <a:ext cx="12600" cy="11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85480" y="1655280"/>
                              <a:ext cx="9360" cy="11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70000" y="1529640"/>
                              <a:ext cx="12240" cy="11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58120" y="1403280"/>
                              <a:ext cx="12600" cy="11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45160" y="1281240"/>
                              <a:ext cx="9360" cy="11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30040" y="1154880"/>
                              <a:ext cx="12240" cy="11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18160" y="1029240"/>
                              <a:ext cx="12600" cy="11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05200" y="902160"/>
                              <a:ext cx="12240" cy="111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90080" y="777240"/>
                              <a:ext cx="12240" cy="11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78200" y="650880"/>
                              <a:ext cx="12600" cy="11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65240" y="524520"/>
                              <a:ext cx="12240" cy="11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50120" y="398520"/>
                              <a:ext cx="12240" cy="11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37880" y="266400"/>
                              <a:ext cx="12600" cy="119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4520" y="221472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040" y="208908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6440" y="196344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4560" y="183708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9080" y="171108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6480" y="1587960"/>
                              <a:ext cx="2484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1462320"/>
                              <a:ext cx="2484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360" y="1336680"/>
                              <a:ext cx="2412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6520" y="121032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4280" y="108432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0" y="958680"/>
                              <a:ext cx="2412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6560" y="83232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4320" y="70668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2440" y="580320"/>
                              <a:ext cx="2412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7880" y="427320"/>
                            <a:ext cx="3769200" cy="6792480"/>
                          </a:xfrm>
                        </wpg:grpSpPr>
                        <wps:wsp>
                          <wps:cNvSpPr/>
                          <wps:spPr>
                            <a:xfrm>
                              <a:off x="1876680" y="12276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4440" y="0"/>
                              <a:ext cx="2484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7680" y="2494440"/>
                              <a:ext cx="138600" cy="38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610">
                                  <a:moveTo>
                                    <a:pt x="218" y="610"/>
                                  </a:moveTo>
                                  <a:lnTo>
                                    <a:pt x="140" y="412"/>
                                  </a:lnTo>
                                  <a:lnTo>
                                    <a:pt x="53" y="17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90240" y="2371680"/>
                              <a:ext cx="33480" cy="11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53520" y="2251080"/>
                              <a:ext cx="33480" cy="10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16440" y="2131560"/>
                              <a:ext cx="3420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1935360"/>
                              <a:ext cx="4644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90">
                                  <a:moveTo>
                                    <a:pt x="73" y="290"/>
                                  </a:moveTo>
                                  <a:lnTo>
                                    <a:pt x="19" y="10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440" y="2817000"/>
                              <a:ext cx="2808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9240" y="268164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0" y="2547000"/>
                              <a:ext cx="2808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6080" y="2427120"/>
                              <a:ext cx="2808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9360" y="2306880"/>
                              <a:ext cx="2736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2280" y="2184480"/>
                              <a:ext cx="27360" cy="5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080" y="2064600"/>
                              <a:ext cx="2484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3960" y="1969200"/>
                              <a:ext cx="2412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4880" y="2992320"/>
                              <a:ext cx="314280" cy="61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5" h="963">
                                  <a:moveTo>
                                    <a:pt x="495" y="963"/>
                                  </a:moveTo>
                                  <a:lnTo>
                                    <a:pt x="388" y="794"/>
                                  </a:lnTo>
                                  <a:lnTo>
                                    <a:pt x="267" y="586"/>
                                  </a:lnTo>
                                  <a:lnTo>
                                    <a:pt x="170" y="402"/>
                                  </a:lnTo>
                                  <a:lnTo>
                                    <a:pt x="68" y="15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65920" y="2881800"/>
                              <a:ext cx="43200" cy="10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960" y="3548520"/>
                              <a:ext cx="280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1520" y="3428280"/>
                              <a:ext cx="280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4200" y="3305880"/>
                              <a:ext cx="273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2640" y="3170520"/>
                              <a:ext cx="2412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960" y="3038400"/>
                              <a:ext cx="27360" cy="5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0760" y="2933640"/>
                              <a:ext cx="2412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1360" y="3686760"/>
                              <a:ext cx="320040" cy="42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" h="677">
                                  <a:moveTo>
                                    <a:pt x="504" y="677"/>
                                  </a:moveTo>
                                  <a:lnTo>
                                    <a:pt x="330" y="454"/>
                                  </a:lnTo>
                                  <a:lnTo>
                                    <a:pt x="208" y="304"/>
                                  </a:lnTo>
                                  <a:lnTo>
                                    <a:pt x="87" y="13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16560" y="3591720"/>
                              <a:ext cx="58320" cy="82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6320" y="404244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50920" y="392544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760" y="3824640"/>
                              <a:ext cx="248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6200" y="372312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7880" y="3634200"/>
                              <a:ext cx="273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8160" y="4116600"/>
                              <a:ext cx="615240" cy="45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9" h="711">
                                  <a:moveTo>
                                    <a:pt x="969" y="711"/>
                                  </a:moveTo>
                                  <a:lnTo>
                                    <a:pt x="858" y="653"/>
                                  </a:lnTo>
                                  <a:lnTo>
                                    <a:pt x="771" y="610"/>
                                  </a:lnTo>
                                  <a:lnTo>
                                    <a:pt x="688" y="556"/>
                                  </a:lnTo>
                                  <a:lnTo>
                                    <a:pt x="596" y="503"/>
                                  </a:lnTo>
                                  <a:lnTo>
                                    <a:pt x="509" y="440"/>
                                  </a:lnTo>
                                  <a:lnTo>
                                    <a:pt x="393" y="353"/>
                                  </a:lnTo>
                                  <a:lnTo>
                                    <a:pt x="252" y="232"/>
                                  </a:lnTo>
                                  <a:lnTo>
                                    <a:pt x="141" y="131"/>
                                  </a:lnTo>
                                  <a:lnTo>
                                    <a:pt x="34" y="2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76680" y="453708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5120" y="4501080"/>
                              <a:ext cx="21600" cy="1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60040" y="4473000"/>
                              <a:ext cx="24840" cy="1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04600" y="4439160"/>
                              <a:ext cx="24840" cy="1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49520" y="4405680"/>
                              <a:ext cx="2412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84720" y="4358520"/>
                              <a:ext cx="2484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01560" y="4295160"/>
                              <a:ext cx="2484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1280" y="4223520"/>
                              <a:ext cx="2808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53600" y="4159800"/>
                              <a:ext cx="2484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98280" y="5358240"/>
                              <a:ext cx="71280" cy="9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20880" y="5259600"/>
                              <a:ext cx="68040" cy="8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47800" y="5161320"/>
                              <a:ext cx="67320" cy="8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70400" y="5057280"/>
                              <a:ext cx="70560" cy="9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29600" y="540000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5080" y="5302800"/>
                              <a:ext cx="28080" cy="2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81640" y="5200560"/>
                              <a:ext cx="2808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07840" y="510228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3360" y="4773960"/>
                              <a:ext cx="332640" cy="29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4" h="460">
                                  <a:moveTo>
                                    <a:pt x="136" y="460"/>
                                  </a:moveTo>
                                  <a:lnTo>
                                    <a:pt x="524" y="252"/>
                                  </a:lnTo>
                                  <a:lnTo>
                                    <a:pt x="388" y="0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136" y="4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1120" y="4681800"/>
                              <a:ext cx="196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0" h="324">
                                  <a:moveTo>
                                    <a:pt x="0" y="102"/>
                                  </a:moveTo>
                                  <a:lnTo>
                                    <a:pt x="106" y="324"/>
                                  </a:lnTo>
                                  <a:lnTo>
                                    <a:pt x="310" y="223"/>
                                  </a:lnTo>
                                  <a:lnTo>
                                    <a:pt x="203" y="0"/>
                                  </a:lnTo>
                                  <a:lnTo>
                                    <a:pt x="0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1520" y="5090760"/>
                              <a:ext cx="381600" cy="41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1" h="658">
                                  <a:moveTo>
                                    <a:pt x="393" y="0"/>
                                  </a:moveTo>
                                  <a:lnTo>
                                    <a:pt x="601" y="488"/>
                                  </a:lnTo>
                                  <a:lnTo>
                                    <a:pt x="218" y="658"/>
                                  </a:lnTo>
                                  <a:lnTo>
                                    <a:pt x="0" y="15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2880" y="5133960"/>
                              <a:ext cx="936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9320" y="5235120"/>
                              <a:ext cx="900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2520" y="5339880"/>
                              <a:ext cx="900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2560" y="5419800"/>
                              <a:ext cx="900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2680" y="5472000"/>
                              <a:ext cx="900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6280" y="5443920"/>
                              <a:ext cx="900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9840" y="5339880"/>
                              <a:ext cx="936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6640" y="5235120"/>
                              <a:ext cx="936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5440" y="6083280"/>
                              <a:ext cx="16884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242">
                                  <a:moveTo>
                                    <a:pt x="67" y="242"/>
                                  </a:moveTo>
                                  <a:lnTo>
                                    <a:pt x="266" y="159"/>
                                  </a:lnTo>
                                  <a:lnTo>
                                    <a:pt x="198" y="0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67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78120" y="5231160"/>
                              <a:ext cx="3672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8120" y="5231880"/>
                              <a:ext cx="3672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440" y="5920200"/>
                              <a:ext cx="307440" cy="22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4" h="358">
                                  <a:moveTo>
                                    <a:pt x="77" y="358"/>
                                  </a:moveTo>
                                  <a:lnTo>
                                    <a:pt x="484" y="184"/>
                                  </a:lnTo>
                                  <a:lnTo>
                                    <a:pt x="402" y="0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77" y="358"/>
                                  </a:lnTo>
                                  <a:lnTo>
                                    <a:pt x="484" y="1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3000" y="6125760"/>
                              <a:ext cx="324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8560" y="6113880"/>
                              <a:ext cx="252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9000" y="6070680"/>
                              <a:ext cx="324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6720" y="6058440"/>
                              <a:ext cx="324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1280" y="5990760"/>
                              <a:ext cx="2808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040" y="5966640"/>
                              <a:ext cx="2808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1000" y="5916960"/>
                              <a:ext cx="324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3640" y="5929560"/>
                              <a:ext cx="3240" cy="24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2120" y="5972040"/>
                              <a:ext cx="324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4400" y="5984280"/>
                              <a:ext cx="324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5720" y="6073200"/>
                              <a:ext cx="2808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7960" y="6101640"/>
                              <a:ext cx="27360" cy="2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1120" y="5600880"/>
                              <a:ext cx="3996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1120" y="5600880"/>
                              <a:ext cx="3996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5240" y="4740480"/>
                              <a:ext cx="3744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240" y="4740480"/>
                              <a:ext cx="3744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960" y="4202640"/>
                              <a:ext cx="30780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5" h="484">
                                  <a:moveTo>
                                    <a:pt x="0" y="141"/>
                                  </a:moveTo>
                                  <a:lnTo>
                                    <a:pt x="349" y="0"/>
                                  </a:lnTo>
                                  <a:lnTo>
                                    <a:pt x="485" y="349"/>
                                  </a:lnTo>
                                  <a:lnTo>
                                    <a:pt x="136" y="484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4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56680" y="4273560"/>
                              <a:ext cx="648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84760" y="4264200"/>
                              <a:ext cx="648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67200" y="4230360"/>
                              <a:ext cx="324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4560" y="4221360"/>
                              <a:ext cx="324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28760" y="4239360"/>
                              <a:ext cx="27360" cy="5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41360" y="4267080"/>
                              <a:ext cx="2808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71960" y="434988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83840" y="4377240"/>
                              <a:ext cx="2484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84560" y="4411440"/>
                              <a:ext cx="648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56840" y="4423320"/>
                              <a:ext cx="648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3320" y="4454640"/>
                              <a:ext cx="648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9200" y="4466520"/>
                              <a:ext cx="324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0880" y="446976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8280" y="4442400"/>
                              <a:ext cx="2808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7680" y="4359240"/>
                              <a:ext cx="2736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5080" y="4331880"/>
                              <a:ext cx="28080" cy="5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08880" y="4654440"/>
                              <a:ext cx="14400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94920" y="469404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0800" y="4678560"/>
                              <a:ext cx="2160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8280" y="4583520"/>
                              <a:ext cx="55116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209">
                                  <a:moveTo>
                                    <a:pt x="868" y="209"/>
                                  </a:moveTo>
                                  <a:lnTo>
                                    <a:pt x="766" y="25"/>
                                  </a:lnTo>
                                  <a:lnTo>
                                    <a:pt x="388" y="189"/>
                                  </a:lnTo>
                                  <a:lnTo>
                                    <a:pt x="199" y="1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4600" y="4673160"/>
                              <a:ext cx="248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9480" y="464508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18200" y="4592880"/>
                              <a:ext cx="324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90840" y="4604400"/>
                              <a:ext cx="252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5080" y="4644360"/>
                              <a:ext cx="3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70960" y="4654080"/>
                              <a:ext cx="252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75200" y="4647600"/>
                              <a:ext cx="2484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53600" y="4629960"/>
                              <a:ext cx="2484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58200" y="4564440"/>
                              <a:ext cx="1512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4720" y="4565160"/>
                              <a:ext cx="1512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7600" y="4424040"/>
                              <a:ext cx="3672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0" y="4424040"/>
                              <a:ext cx="3672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87640" y="4321800"/>
                              <a:ext cx="3672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7640" y="4322520"/>
                              <a:ext cx="3672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240" y="5222880"/>
                              <a:ext cx="821520" cy="44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4" h="697">
                                  <a:moveTo>
                                    <a:pt x="0" y="518"/>
                                  </a:moveTo>
                                  <a:lnTo>
                                    <a:pt x="1217" y="0"/>
                                  </a:lnTo>
                                  <a:lnTo>
                                    <a:pt x="1294" y="179"/>
                                  </a:lnTo>
                                  <a:lnTo>
                                    <a:pt x="78" y="697"/>
                                  </a:lnTo>
                                  <a:lnTo>
                                    <a:pt x="0" y="5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320" y="5345640"/>
                              <a:ext cx="744840" cy="40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3" h="639">
                                  <a:moveTo>
                                    <a:pt x="0" y="475"/>
                                  </a:moveTo>
                                  <a:lnTo>
                                    <a:pt x="1095" y="0"/>
                                  </a:lnTo>
                                  <a:lnTo>
                                    <a:pt x="1173" y="170"/>
                                  </a:lnTo>
                                  <a:lnTo>
                                    <a:pt x="63" y="639"/>
                                  </a:lnTo>
                                  <a:lnTo>
                                    <a:pt x="5" y="508"/>
                                  </a:lnTo>
                                  <a:lnTo>
                                    <a:pt x="0" y="4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4762080"/>
                              <a:ext cx="848880" cy="52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7" h="832">
                                  <a:moveTo>
                                    <a:pt x="136" y="832"/>
                                  </a:moveTo>
                                  <a:lnTo>
                                    <a:pt x="1337" y="319"/>
                                  </a:lnTo>
                                  <a:lnTo>
                                    <a:pt x="1202" y="0"/>
                                  </a:lnTo>
                                  <a:lnTo>
                                    <a:pt x="0" y="513"/>
                                  </a:lnTo>
                                  <a:lnTo>
                                    <a:pt x="136" y="8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04160"/>
                              <a:ext cx="842760" cy="52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7" h="832">
                                  <a:moveTo>
                                    <a:pt x="140" y="832"/>
                                  </a:moveTo>
                                  <a:lnTo>
                                    <a:pt x="1327" y="319"/>
                                  </a:lnTo>
                                  <a:lnTo>
                                    <a:pt x="1192" y="0"/>
                                  </a:lnTo>
                                  <a:lnTo>
                                    <a:pt x="0" y="513"/>
                                  </a:lnTo>
                                  <a:lnTo>
                                    <a:pt x="140" y="8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5280" y="4178160"/>
                              <a:ext cx="520200" cy="100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9" h="1582">
                                  <a:moveTo>
                                    <a:pt x="0" y="72"/>
                                  </a:moveTo>
                                  <a:lnTo>
                                    <a:pt x="649" y="1582"/>
                                  </a:lnTo>
                                  <a:lnTo>
                                    <a:pt x="819" y="1509"/>
                                  </a:lnTo>
                                  <a:lnTo>
                                    <a:pt x="169" y="0"/>
                                  </a:lnTo>
                                  <a:lnTo>
                                    <a:pt x="0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200" y="3954240"/>
                              <a:ext cx="498600" cy="99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5" h="1567">
                                  <a:moveTo>
                                    <a:pt x="0" y="58"/>
                                  </a:moveTo>
                                  <a:lnTo>
                                    <a:pt x="654" y="1567"/>
                                  </a:lnTo>
                                  <a:lnTo>
                                    <a:pt x="785" y="1509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7880" y="4420800"/>
                              <a:ext cx="7740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40">
                                  <a:moveTo>
                                    <a:pt x="0" y="34"/>
                                  </a:moveTo>
                                  <a:lnTo>
                                    <a:pt x="49" y="140"/>
                                  </a:lnTo>
                                  <a:lnTo>
                                    <a:pt x="122" y="111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49" y="14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4467240"/>
                              <a:ext cx="936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0" y="4445640"/>
                              <a:ext cx="900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920" y="4571280"/>
                              <a:ext cx="9540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203">
                                  <a:moveTo>
                                    <a:pt x="0" y="34"/>
                                  </a:moveTo>
                                  <a:lnTo>
                                    <a:pt x="78" y="203"/>
                                  </a:lnTo>
                                  <a:lnTo>
                                    <a:pt x="150" y="169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78" y="20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1040" y="4639320"/>
                              <a:ext cx="936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7480" y="4617720"/>
                              <a:ext cx="936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4758840"/>
                              <a:ext cx="8892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89">
                                  <a:moveTo>
                                    <a:pt x="0" y="34"/>
                                  </a:moveTo>
                                  <a:lnTo>
                                    <a:pt x="63" y="189"/>
                                  </a:lnTo>
                                  <a:lnTo>
                                    <a:pt x="140" y="155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63" y="18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4560" y="4820400"/>
                              <a:ext cx="936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0640" y="4798800"/>
                              <a:ext cx="900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0880" y="4457880"/>
                              <a:ext cx="9828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223">
                                  <a:moveTo>
                                    <a:pt x="0" y="34"/>
                                  </a:moveTo>
                                  <a:lnTo>
                                    <a:pt x="77" y="223"/>
                                  </a:lnTo>
                                  <a:lnTo>
                                    <a:pt x="155" y="194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77" y="22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6000" y="4528080"/>
                              <a:ext cx="936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440" y="4509720"/>
                              <a:ext cx="900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4654440"/>
                              <a:ext cx="8964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188">
                                  <a:moveTo>
                                    <a:pt x="0" y="29"/>
                                  </a:moveTo>
                                  <a:lnTo>
                                    <a:pt x="63" y="188"/>
                                  </a:lnTo>
                                  <a:lnTo>
                                    <a:pt x="141" y="159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63" y="18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8160" y="4716360"/>
                              <a:ext cx="936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4600" y="4694760"/>
                              <a:ext cx="936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2840" y="4297680"/>
                              <a:ext cx="896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170">
                                  <a:moveTo>
                                    <a:pt x="0" y="39"/>
                                  </a:moveTo>
                                  <a:lnTo>
                                    <a:pt x="58" y="170"/>
                                  </a:lnTo>
                                  <a:lnTo>
                                    <a:pt x="141" y="136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58" y="17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200" y="4356000"/>
                              <a:ext cx="900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4400" y="4331880"/>
                              <a:ext cx="936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7480" y="4328280"/>
                              <a:ext cx="3996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7480" y="4329000"/>
                              <a:ext cx="3996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960" y="3963240"/>
                              <a:ext cx="645840" cy="42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7" h="668">
                                  <a:moveTo>
                                    <a:pt x="0" y="373"/>
                                  </a:moveTo>
                                  <a:lnTo>
                                    <a:pt x="126" y="668"/>
                                  </a:lnTo>
                                  <a:lnTo>
                                    <a:pt x="1017" y="295"/>
                                  </a:lnTo>
                                  <a:lnTo>
                                    <a:pt x="891" y="0"/>
                                  </a:lnTo>
                                  <a:lnTo>
                                    <a:pt x="0" y="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080" y="4012560"/>
                              <a:ext cx="879480" cy="54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5" h="861">
                                  <a:moveTo>
                                    <a:pt x="140" y="861"/>
                                  </a:moveTo>
                                  <a:lnTo>
                                    <a:pt x="1385" y="333"/>
                                  </a:lnTo>
                                  <a:lnTo>
                                    <a:pt x="1245" y="0"/>
                                  </a:lnTo>
                                  <a:lnTo>
                                    <a:pt x="0" y="527"/>
                                  </a:lnTo>
                                  <a:lnTo>
                                    <a:pt x="140" y="8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6440" y="3548520"/>
                              <a:ext cx="877680" cy="54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2" h="861">
                                  <a:moveTo>
                                    <a:pt x="141" y="861"/>
                                  </a:moveTo>
                                  <a:lnTo>
                                    <a:pt x="1382" y="329"/>
                                  </a:lnTo>
                                  <a:lnTo>
                                    <a:pt x="1241" y="0"/>
                                  </a:lnTo>
                                  <a:lnTo>
                                    <a:pt x="0" y="532"/>
                                  </a:lnTo>
                                  <a:lnTo>
                                    <a:pt x="141" y="8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4560" y="4491360"/>
                              <a:ext cx="3672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4560" y="4491360"/>
                              <a:ext cx="3672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6640" y="4030920"/>
                              <a:ext cx="3744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6640" y="4030920"/>
                              <a:ext cx="3744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960" y="3578760"/>
                              <a:ext cx="516960" cy="51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4" h="818">
                                  <a:moveTo>
                                    <a:pt x="228" y="44"/>
                                  </a:moveTo>
                                  <a:lnTo>
                                    <a:pt x="155" y="87"/>
                                  </a:lnTo>
                                  <a:lnTo>
                                    <a:pt x="97" y="141"/>
                                  </a:lnTo>
                                  <a:lnTo>
                                    <a:pt x="54" y="208"/>
                                  </a:lnTo>
                                  <a:lnTo>
                                    <a:pt x="20" y="276"/>
                                  </a:lnTo>
                                  <a:lnTo>
                                    <a:pt x="0" y="353"/>
                                  </a:lnTo>
                                  <a:lnTo>
                                    <a:pt x="0" y="392"/>
                                  </a:lnTo>
                                  <a:lnTo>
                                    <a:pt x="0" y="431"/>
                                  </a:lnTo>
                                  <a:lnTo>
                                    <a:pt x="5" y="474"/>
                                  </a:lnTo>
                                  <a:lnTo>
                                    <a:pt x="10" y="513"/>
                                  </a:lnTo>
                                  <a:lnTo>
                                    <a:pt x="24" y="552"/>
                                  </a:lnTo>
                                  <a:lnTo>
                                    <a:pt x="39" y="591"/>
                                  </a:lnTo>
                                  <a:lnTo>
                                    <a:pt x="83" y="658"/>
                                  </a:lnTo>
                                  <a:lnTo>
                                    <a:pt x="141" y="716"/>
                                  </a:lnTo>
                                  <a:lnTo>
                                    <a:pt x="204" y="765"/>
                                  </a:lnTo>
                                  <a:lnTo>
                                    <a:pt x="276" y="794"/>
                                  </a:lnTo>
                                  <a:lnTo>
                                    <a:pt x="354" y="813"/>
                                  </a:lnTo>
                                  <a:lnTo>
                                    <a:pt x="393" y="818"/>
                                  </a:lnTo>
                                  <a:lnTo>
                                    <a:pt x="432" y="818"/>
                                  </a:lnTo>
                                  <a:lnTo>
                                    <a:pt x="470" y="813"/>
                                  </a:lnTo>
                                  <a:lnTo>
                                    <a:pt x="509" y="803"/>
                                  </a:lnTo>
                                  <a:lnTo>
                                    <a:pt x="548" y="794"/>
                                  </a:lnTo>
                                  <a:lnTo>
                                    <a:pt x="587" y="774"/>
                                  </a:lnTo>
                                  <a:lnTo>
                                    <a:pt x="659" y="731"/>
                                  </a:lnTo>
                                  <a:lnTo>
                                    <a:pt x="717" y="678"/>
                                  </a:lnTo>
                                  <a:lnTo>
                                    <a:pt x="761" y="610"/>
                                  </a:lnTo>
                                  <a:lnTo>
                                    <a:pt x="795" y="542"/>
                                  </a:lnTo>
                                  <a:lnTo>
                                    <a:pt x="809" y="465"/>
                                  </a:lnTo>
                                  <a:lnTo>
                                    <a:pt x="814" y="426"/>
                                  </a:lnTo>
                                  <a:lnTo>
                                    <a:pt x="814" y="387"/>
                                  </a:lnTo>
                                  <a:lnTo>
                                    <a:pt x="809" y="344"/>
                                  </a:lnTo>
                                  <a:lnTo>
                                    <a:pt x="805" y="305"/>
                                  </a:lnTo>
                                  <a:lnTo>
                                    <a:pt x="790" y="266"/>
                                  </a:lnTo>
                                  <a:lnTo>
                                    <a:pt x="776" y="228"/>
                                  </a:lnTo>
                                  <a:lnTo>
                                    <a:pt x="732" y="160"/>
                                  </a:lnTo>
                                  <a:lnTo>
                                    <a:pt x="674" y="102"/>
                                  </a:lnTo>
                                  <a:lnTo>
                                    <a:pt x="611" y="54"/>
                                  </a:lnTo>
                                  <a:lnTo>
                                    <a:pt x="538" y="24"/>
                                  </a:lnTo>
                                  <a:lnTo>
                                    <a:pt x="461" y="5"/>
                                  </a:lnTo>
                                  <a:lnTo>
                                    <a:pt x="422" y="0"/>
                                  </a:lnTo>
                                  <a:lnTo>
                                    <a:pt x="383" y="0"/>
                                  </a:lnTo>
                                  <a:lnTo>
                                    <a:pt x="344" y="5"/>
                                  </a:lnTo>
                                  <a:lnTo>
                                    <a:pt x="306" y="15"/>
                                  </a:lnTo>
                                  <a:lnTo>
                                    <a:pt x="267" y="24"/>
                                  </a:lnTo>
                                  <a:lnTo>
                                    <a:pt x="228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960" y="3133800"/>
                              <a:ext cx="526320" cy="52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9" h="822">
                                  <a:moveTo>
                                    <a:pt x="237" y="38"/>
                                  </a:moveTo>
                                  <a:lnTo>
                                    <a:pt x="170" y="82"/>
                                  </a:lnTo>
                                  <a:lnTo>
                                    <a:pt x="107" y="135"/>
                                  </a:lnTo>
                                  <a:lnTo>
                                    <a:pt x="58" y="198"/>
                                  </a:lnTo>
                                  <a:lnTo>
                                    <a:pt x="24" y="271"/>
                                  </a:lnTo>
                                  <a:lnTo>
                                    <a:pt x="5" y="348"/>
                                  </a:lnTo>
                                  <a:lnTo>
                                    <a:pt x="0" y="387"/>
                                  </a:lnTo>
                                  <a:lnTo>
                                    <a:pt x="0" y="426"/>
                                  </a:lnTo>
                                  <a:lnTo>
                                    <a:pt x="5" y="469"/>
                                  </a:lnTo>
                                  <a:lnTo>
                                    <a:pt x="10" y="508"/>
                                  </a:lnTo>
                                  <a:lnTo>
                                    <a:pt x="24" y="546"/>
                                  </a:lnTo>
                                  <a:lnTo>
                                    <a:pt x="39" y="585"/>
                                  </a:lnTo>
                                  <a:lnTo>
                                    <a:pt x="82" y="658"/>
                                  </a:lnTo>
                                  <a:lnTo>
                                    <a:pt x="136" y="721"/>
                                  </a:lnTo>
                                  <a:lnTo>
                                    <a:pt x="204" y="764"/>
                                  </a:lnTo>
                                  <a:lnTo>
                                    <a:pt x="271" y="798"/>
                                  </a:lnTo>
                                  <a:lnTo>
                                    <a:pt x="349" y="817"/>
                                  </a:lnTo>
                                  <a:lnTo>
                                    <a:pt x="393" y="822"/>
                                  </a:lnTo>
                                  <a:lnTo>
                                    <a:pt x="431" y="822"/>
                                  </a:lnTo>
                                  <a:lnTo>
                                    <a:pt x="470" y="822"/>
                                  </a:lnTo>
                                  <a:lnTo>
                                    <a:pt x="509" y="813"/>
                                  </a:lnTo>
                                  <a:lnTo>
                                    <a:pt x="552" y="803"/>
                                  </a:lnTo>
                                  <a:lnTo>
                                    <a:pt x="591" y="784"/>
                                  </a:lnTo>
                                  <a:lnTo>
                                    <a:pt x="664" y="745"/>
                                  </a:lnTo>
                                  <a:lnTo>
                                    <a:pt x="722" y="687"/>
                                  </a:lnTo>
                                  <a:lnTo>
                                    <a:pt x="771" y="624"/>
                                  </a:lnTo>
                                  <a:lnTo>
                                    <a:pt x="804" y="551"/>
                                  </a:lnTo>
                                  <a:lnTo>
                                    <a:pt x="824" y="474"/>
                                  </a:lnTo>
                                  <a:lnTo>
                                    <a:pt x="829" y="435"/>
                                  </a:lnTo>
                                  <a:lnTo>
                                    <a:pt x="829" y="396"/>
                                  </a:lnTo>
                                  <a:lnTo>
                                    <a:pt x="824" y="358"/>
                                  </a:lnTo>
                                  <a:lnTo>
                                    <a:pt x="819" y="314"/>
                                  </a:lnTo>
                                  <a:lnTo>
                                    <a:pt x="804" y="276"/>
                                  </a:lnTo>
                                  <a:lnTo>
                                    <a:pt x="790" y="237"/>
                                  </a:lnTo>
                                  <a:lnTo>
                                    <a:pt x="746" y="164"/>
                                  </a:lnTo>
                                  <a:lnTo>
                                    <a:pt x="693" y="106"/>
                                  </a:lnTo>
                                  <a:lnTo>
                                    <a:pt x="625" y="58"/>
                                  </a:lnTo>
                                  <a:lnTo>
                                    <a:pt x="557" y="24"/>
                                  </a:lnTo>
                                  <a:lnTo>
                                    <a:pt x="480" y="5"/>
                                  </a:lnTo>
                                  <a:lnTo>
                                    <a:pt x="441" y="0"/>
                                  </a:lnTo>
                                  <a:lnTo>
                                    <a:pt x="397" y="0"/>
                                  </a:lnTo>
                                  <a:lnTo>
                                    <a:pt x="359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276" y="19"/>
                                  </a:lnTo>
                                  <a:lnTo>
                                    <a:pt x="237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5557680"/>
                              <a:ext cx="144000" cy="40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644">
                                  <a:moveTo>
                                    <a:pt x="227" y="0"/>
                                  </a:moveTo>
                                  <a:lnTo>
                                    <a:pt x="92" y="291"/>
                                  </a:lnTo>
                                  <a:lnTo>
                                    <a:pt x="0" y="64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9040" y="5616000"/>
                              <a:ext cx="1512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6800" y="5640840"/>
                              <a:ext cx="1512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3520" y="5762520"/>
                              <a:ext cx="18360" cy="18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7760" y="5793840"/>
                              <a:ext cx="18360" cy="18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3640" y="5876280"/>
                              <a:ext cx="21600" cy="18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6800" y="5905080"/>
                              <a:ext cx="1836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8400" y="5708160"/>
                              <a:ext cx="110520" cy="26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8240" y="5739120"/>
                              <a:ext cx="1836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9960" y="5766480"/>
                              <a:ext cx="1512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3160" y="5868000"/>
                              <a:ext cx="1836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3800" y="5895360"/>
                              <a:ext cx="1584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7520" y="4780440"/>
                              <a:ext cx="62784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9" h="615">
                                  <a:moveTo>
                                    <a:pt x="97" y="615"/>
                                  </a:moveTo>
                                  <a:lnTo>
                                    <a:pt x="989" y="232"/>
                                  </a:lnTo>
                                  <a:lnTo>
                                    <a:pt x="892" y="0"/>
                                  </a:lnTo>
                                  <a:lnTo>
                                    <a:pt x="0" y="382"/>
                                  </a:lnTo>
                                  <a:lnTo>
                                    <a:pt x="97" y="6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760" y="4467240"/>
                              <a:ext cx="840240" cy="45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3" h="716">
                                  <a:moveTo>
                                    <a:pt x="0" y="527"/>
                                  </a:moveTo>
                                  <a:lnTo>
                                    <a:pt x="77" y="716"/>
                                  </a:lnTo>
                                  <a:lnTo>
                                    <a:pt x="1323" y="193"/>
                                  </a:lnTo>
                                  <a:lnTo>
                                    <a:pt x="1240" y="0"/>
                                  </a:lnTo>
                                  <a:lnTo>
                                    <a:pt x="0" y="5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040" y="4546800"/>
                              <a:ext cx="781560" cy="42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1" h="673">
                                  <a:moveTo>
                                    <a:pt x="0" y="470"/>
                                  </a:moveTo>
                                  <a:lnTo>
                                    <a:pt x="1144" y="0"/>
                                  </a:lnTo>
                                  <a:lnTo>
                                    <a:pt x="1231" y="204"/>
                                  </a:lnTo>
                                  <a:lnTo>
                                    <a:pt x="87" y="673"/>
                                  </a:lnTo>
                                  <a:lnTo>
                                    <a:pt x="0" y="4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5440" y="5511960"/>
                              <a:ext cx="227160" cy="22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8" h="358">
                                  <a:moveTo>
                                    <a:pt x="92" y="24"/>
                                  </a:moveTo>
                                  <a:lnTo>
                                    <a:pt x="33" y="67"/>
                                  </a:lnTo>
                                  <a:lnTo>
                                    <a:pt x="4" y="130"/>
                                  </a:lnTo>
                                  <a:lnTo>
                                    <a:pt x="0" y="203"/>
                                  </a:lnTo>
                                  <a:lnTo>
                                    <a:pt x="19" y="271"/>
                                  </a:lnTo>
                                  <a:lnTo>
                                    <a:pt x="67" y="324"/>
                                  </a:lnTo>
                                  <a:lnTo>
                                    <a:pt x="130" y="353"/>
                                  </a:lnTo>
                                  <a:lnTo>
                                    <a:pt x="198" y="358"/>
                                  </a:lnTo>
                                  <a:lnTo>
                                    <a:pt x="266" y="338"/>
                                  </a:lnTo>
                                  <a:lnTo>
                                    <a:pt x="324" y="290"/>
                                  </a:lnTo>
                                  <a:lnTo>
                                    <a:pt x="353" y="227"/>
                                  </a:lnTo>
                                  <a:lnTo>
                                    <a:pt x="358" y="159"/>
                                  </a:lnTo>
                                  <a:lnTo>
                                    <a:pt x="334" y="92"/>
                                  </a:lnTo>
                                  <a:lnTo>
                                    <a:pt x="290" y="38"/>
                                  </a:lnTo>
                                  <a:lnTo>
                                    <a:pt x="227" y="4"/>
                                  </a:lnTo>
                                  <a:lnTo>
                                    <a:pt x="159" y="0"/>
                                  </a:lnTo>
                                  <a:lnTo>
                                    <a:pt x="92" y="24"/>
                                  </a:lnTo>
                                  <a:lnTo>
                                    <a:pt x="33" y="67"/>
                                  </a:lnTo>
                                  <a:lnTo>
                                    <a:pt x="4" y="130"/>
                                  </a:lnTo>
                                  <a:lnTo>
                                    <a:pt x="0" y="203"/>
                                  </a:lnTo>
                                  <a:lnTo>
                                    <a:pt x="19" y="271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4400" y="5493600"/>
                              <a:ext cx="1261800" cy="58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7" h="919">
                                  <a:moveTo>
                                    <a:pt x="29" y="919"/>
                                  </a:moveTo>
                                  <a:lnTo>
                                    <a:pt x="0" y="846"/>
                                  </a:lnTo>
                                  <a:lnTo>
                                    <a:pt x="1958" y="0"/>
                                  </a:lnTo>
                                  <a:lnTo>
                                    <a:pt x="1987" y="7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2960" y="5025960"/>
                              <a:ext cx="141480" cy="24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387">
                                  <a:moveTo>
                                    <a:pt x="0" y="5"/>
                                  </a:moveTo>
                                  <a:lnTo>
                                    <a:pt x="155" y="387"/>
                                  </a:lnTo>
                                  <a:lnTo>
                                    <a:pt x="184" y="363"/>
                                  </a:lnTo>
                                  <a:lnTo>
                                    <a:pt x="203" y="339"/>
                                  </a:lnTo>
                                  <a:lnTo>
                                    <a:pt x="213" y="305"/>
                                  </a:lnTo>
                                  <a:lnTo>
                                    <a:pt x="223" y="252"/>
                                  </a:lnTo>
                                  <a:lnTo>
                                    <a:pt x="213" y="199"/>
                                  </a:lnTo>
                                  <a:lnTo>
                                    <a:pt x="203" y="155"/>
                                  </a:lnTo>
                                  <a:lnTo>
                                    <a:pt x="194" y="126"/>
                                  </a:lnTo>
                                  <a:lnTo>
                                    <a:pt x="174" y="97"/>
                                  </a:lnTo>
                                  <a:lnTo>
                                    <a:pt x="155" y="63"/>
                                  </a:lnTo>
                                  <a:lnTo>
                                    <a:pt x="136" y="44"/>
                                  </a:lnTo>
                                  <a:lnTo>
                                    <a:pt x="107" y="20"/>
                                  </a:lnTo>
                                  <a:lnTo>
                                    <a:pt x="78" y="5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5" y="387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2920" y="5290200"/>
                              <a:ext cx="153720" cy="25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407">
                                  <a:moveTo>
                                    <a:pt x="68" y="0"/>
                                  </a:moveTo>
                                  <a:lnTo>
                                    <a:pt x="242" y="407"/>
                                  </a:lnTo>
                                  <a:lnTo>
                                    <a:pt x="208" y="407"/>
                                  </a:lnTo>
                                  <a:lnTo>
                                    <a:pt x="175" y="402"/>
                                  </a:lnTo>
                                  <a:lnTo>
                                    <a:pt x="145" y="392"/>
                                  </a:lnTo>
                                  <a:lnTo>
                                    <a:pt x="116" y="378"/>
                                  </a:lnTo>
                                  <a:lnTo>
                                    <a:pt x="97" y="363"/>
                                  </a:lnTo>
                                  <a:lnTo>
                                    <a:pt x="87" y="349"/>
                                  </a:lnTo>
                                  <a:lnTo>
                                    <a:pt x="68" y="329"/>
                                  </a:lnTo>
                                  <a:lnTo>
                                    <a:pt x="49" y="310"/>
                                  </a:lnTo>
                                  <a:lnTo>
                                    <a:pt x="34" y="276"/>
                                  </a:lnTo>
                                  <a:lnTo>
                                    <a:pt x="19" y="233"/>
                                  </a:lnTo>
                                  <a:lnTo>
                                    <a:pt x="5" y="199"/>
                                  </a:lnTo>
                                  <a:lnTo>
                                    <a:pt x="0" y="170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242" y="407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760" y="5256720"/>
                              <a:ext cx="378360" cy="26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411">
                                  <a:moveTo>
                                    <a:pt x="0" y="189"/>
                                  </a:moveTo>
                                  <a:lnTo>
                                    <a:pt x="141" y="310"/>
                                  </a:lnTo>
                                  <a:lnTo>
                                    <a:pt x="170" y="300"/>
                                  </a:lnTo>
                                  <a:lnTo>
                                    <a:pt x="199" y="295"/>
                                  </a:lnTo>
                                  <a:lnTo>
                                    <a:pt x="223" y="295"/>
                                  </a:lnTo>
                                  <a:lnTo>
                                    <a:pt x="257" y="300"/>
                                  </a:lnTo>
                                  <a:lnTo>
                                    <a:pt x="291" y="315"/>
                                  </a:lnTo>
                                  <a:lnTo>
                                    <a:pt x="305" y="329"/>
                                  </a:lnTo>
                                  <a:lnTo>
                                    <a:pt x="325" y="353"/>
                                  </a:lnTo>
                                  <a:lnTo>
                                    <a:pt x="339" y="377"/>
                                  </a:lnTo>
                                  <a:lnTo>
                                    <a:pt x="364" y="411"/>
                                  </a:lnTo>
                                  <a:lnTo>
                                    <a:pt x="596" y="368"/>
                                  </a:lnTo>
                                  <a:lnTo>
                                    <a:pt x="427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141" y="31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400" y="5536080"/>
                              <a:ext cx="27360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499">
                                  <a:moveTo>
                                    <a:pt x="0" y="499"/>
                                  </a:moveTo>
                                  <a:lnTo>
                                    <a:pt x="431" y="325"/>
                                  </a:lnTo>
                                  <a:lnTo>
                                    <a:pt x="291" y="0"/>
                                  </a:lnTo>
                                  <a:lnTo>
                                    <a:pt x="82" y="141"/>
                                  </a:lnTo>
                                  <a:lnTo>
                                    <a:pt x="92" y="170"/>
                                  </a:lnTo>
                                  <a:lnTo>
                                    <a:pt x="97" y="199"/>
                                  </a:lnTo>
                                  <a:lnTo>
                                    <a:pt x="97" y="228"/>
                                  </a:lnTo>
                                  <a:lnTo>
                                    <a:pt x="92" y="257"/>
                                  </a:lnTo>
                                  <a:lnTo>
                                    <a:pt x="87" y="281"/>
                                  </a:lnTo>
                                  <a:lnTo>
                                    <a:pt x="68" y="300"/>
                                  </a:lnTo>
                                  <a:lnTo>
                                    <a:pt x="39" y="320"/>
                                  </a:lnTo>
                                  <a:lnTo>
                                    <a:pt x="0" y="329"/>
                                  </a:lnTo>
                                  <a:lnTo>
                                    <a:pt x="0" y="499"/>
                                  </a:lnTo>
                                  <a:lnTo>
                                    <a:pt x="431" y="325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7600" y="5837760"/>
                              <a:ext cx="73800" cy="64080"/>
                            </a:xfrm>
                            <a:prstGeom prst="line">
                              <a:avLst/>
                            </a:prstGeom>
                            <a:ln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7520" y="5788080"/>
                              <a:ext cx="35352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7" h="348">
                                  <a:moveTo>
                                    <a:pt x="557" y="179"/>
                                  </a:moveTo>
                                  <a:lnTo>
                                    <a:pt x="140" y="348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228" y="0"/>
                                  </a:lnTo>
                                  <a:lnTo>
                                    <a:pt x="233" y="29"/>
                                  </a:lnTo>
                                  <a:lnTo>
                                    <a:pt x="252" y="53"/>
                                  </a:lnTo>
                                  <a:lnTo>
                                    <a:pt x="286" y="73"/>
                                  </a:lnTo>
                                  <a:lnTo>
                                    <a:pt x="329" y="78"/>
                                  </a:lnTo>
                                  <a:lnTo>
                                    <a:pt x="378" y="87"/>
                                  </a:lnTo>
                                  <a:lnTo>
                                    <a:pt x="422" y="87"/>
                                  </a:lnTo>
                                  <a:lnTo>
                                    <a:pt x="441" y="78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0880" y="5425560"/>
                              <a:ext cx="261720" cy="36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571">
                                  <a:moveTo>
                                    <a:pt x="412" y="0"/>
                                  </a:moveTo>
                                  <a:lnTo>
                                    <a:pt x="0" y="179"/>
                                  </a:lnTo>
                                  <a:lnTo>
                                    <a:pt x="174" y="571"/>
                                  </a:lnTo>
                                  <a:lnTo>
                                    <a:pt x="320" y="421"/>
                                  </a:lnTo>
                                  <a:lnTo>
                                    <a:pt x="305" y="382"/>
                                  </a:lnTo>
                                  <a:lnTo>
                                    <a:pt x="300" y="353"/>
                                  </a:lnTo>
                                  <a:lnTo>
                                    <a:pt x="300" y="315"/>
                                  </a:lnTo>
                                  <a:lnTo>
                                    <a:pt x="310" y="271"/>
                                  </a:lnTo>
                                  <a:lnTo>
                                    <a:pt x="329" y="237"/>
                                  </a:lnTo>
                                  <a:lnTo>
                                    <a:pt x="354" y="213"/>
                                  </a:lnTo>
                                  <a:lnTo>
                                    <a:pt x="387" y="189"/>
                                  </a:lnTo>
                                  <a:lnTo>
                                    <a:pt x="402" y="174"/>
                                  </a:lnTo>
                                  <a:lnTo>
                                    <a:pt x="412" y="0"/>
                                  </a:lnTo>
                                  <a:lnTo>
                                    <a:pt x="0" y="179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7160" y="5794560"/>
                              <a:ext cx="165600" cy="26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1" h="421">
                                  <a:moveTo>
                                    <a:pt x="0" y="14"/>
                                  </a:moveTo>
                                  <a:lnTo>
                                    <a:pt x="179" y="421"/>
                                  </a:lnTo>
                                  <a:lnTo>
                                    <a:pt x="218" y="382"/>
                                  </a:lnTo>
                                  <a:lnTo>
                                    <a:pt x="242" y="348"/>
                                  </a:lnTo>
                                  <a:lnTo>
                                    <a:pt x="252" y="300"/>
                                  </a:lnTo>
                                  <a:lnTo>
                                    <a:pt x="261" y="251"/>
                                  </a:lnTo>
                                  <a:lnTo>
                                    <a:pt x="256" y="198"/>
                                  </a:lnTo>
                                  <a:lnTo>
                                    <a:pt x="252" y="159"/>
                                  </a:lnTo>
                                  <a:lnTo>
                                    <a:pt x="237" y="106"/>
                                  </a:lnTo>
                                  <a:lnTo>
                                    <a:pt x="213" y="68"/>
                                  </a:lnTo>
                                  <a:lnTo>
                                    <a:pt x="184" y="34"/>
                                  </a:lnTo>
                                  <a:lnTo>
                                    <a:pt x="145" y="5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79" y="421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240" y="5812920"/>
                              <a:ext cx="200160" cy="23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" h="363">
                                  <a:moveTo>
                                    <a:pt x="0" y="87"/>
                                  </a:moveTo>
                                  <a:lnTo>
                                    <a:pt x="116" y="363"/>
                                  </a:lnTo>
                                  <a:lnTo>
                                    <a:pt x="315" y="271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116" y="363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2600" y="6064920"/>
                              <a:ext cx="172800" cy="25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01">
                                  <a:moveTo>
                                    <a:pt x="272" y="396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49" y="24"/>
                                  </a:lnTo>
                                  <a:lnTo>
                                    <a:pt x="25" y="48"/>
                                  </a:lnTo>
                                  <a:lnTo>
                                    <a:pt x="15" y="82"/>
                                  </a:lnTo>
                                  <a:lnTo>
                                    <a:pt x="5" y="125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5" y="212"/>
                                  </a:lnTo>
                                  <a:lnTo>
                                    <a:pt x="20" y="256"/>
                                  </a:lnTo>
                                  <a:lnTo>
                                    <a:pt x="39" y="295"/>
                                  </a:lnTo>
                                  <a:lnTo>
                                    <a:pt x="58" y="333"/>
                                  </a:lnTo>
                                  <a:lnTo>
                                    <a:pt x="107" y="367"/>
                                  </a:lnTo>
                                  <a:lnTo>
                                    <a:pt x="141" y="391"/>
                                  </a:lnTo>
                                  <a:lnTo>
                                    <a:pt x="194" y="401"/>
                                  </a:lnTo>
                                  <a:lnTo>
                                    <a:pt x="238" y="401"/>
                                  </a:lnTo>
                                  <a:lnTo>
                                    <a:pt x="272" y="396"/>
                                  </a:lnTo>
                                  <a:lnTo>
                                    <a:pt x="73" y="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6092280"/>
                              <a:ext cx="24336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600">
                                  <a:moveTo>
                                    <a:pt x="0" y="87"/>
                                  </a:moveTo>
                                  <a:lnTo>
                                    <a:pt x="204" y="600"/>
                                  </a:lnTo>
                                  <a:lnTo>
                                    <a:pt x="383" y="528"/>
                                  </a:lnTo>
                                  <a:lnTo>
                                    <a:pt x="155" y="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6880" y="6389280"/>
                              <a:ext cx="3996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880" y="6390000"/>
                              <a:ext cx="3996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760" y="6270840"/>
                              <a:ext cx="1206000" cy="52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9" h="822">
                                  <a:moveTo>
                                    <a:pt x="0" y="822"/>
                                  </a:moveTo>
                                  <a:lnTo>
                                    <a:pt x="1870" y="0"/>
                                  </a:lnTo>
                                  <a:lnTo>
                                    <a:pt x="1899" y="58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6550200"/>
                              <a:ext cx="147240" cy="23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368">
                                  <a:moveTo>
                                    <a:pt x="232" y="310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44" y="24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5" y="87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10" y="242"/>
                                  </a:lnTo>
                                  <a:lnTo>
                                    <a:pt x="44" y="290"/>
                                  </a:lnTo>
                                  <a:lnTo>
                                    <a:pt x="63" y="319"/>
                                  </a:lnTo>
                                  <a:lnTo>
                                    <a:pt x="87" y="344"/>
                                  </a:lnTo>
                                  <a:lnTo>
                                    <a:pt x="140" y="368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6480" y="6135480"/>
                              <a:ext cx="12960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271">
                                  <a:moveTo>
                                    <a:pt x="97" y="198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112" y="10"/>
                                  </a:lnTo>
                                  <a:lnTo>
                                    <a:pt x="156" y="34"/>
                                  </a:lnTo>
                                  <a:lnTo>
                                    <a:pt x="180" y="63"/>
                                  </a:lnTo>
                                  <a:lnTo>
                                    <a:pt x="199" y="97"/>
                                  </a:lnTo>
                                  <a:lnTo>
                                    <a:pt x="204" y="140"/>
                                  </a:lnTo>
                                  <a:lnTo>
                                    <a:pt x="204" y="179"/>
                                  </a:lnTo>
                                  <a:lnTo>
                                    <a:pt x="199" y="198"/>
                                  </a:lnTo>
                                  <a:lnTo>
                                    <a:pt x="180" y="237"/>
                                  </a:lnTo>
                                  <a:lnTo>
                                    <a:pt x="126" y="271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4520" y="5407200"/>
                              <a:ext cx="936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2560" y="5649480"/>
                              <a:ext cx="900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840" y="5724000"/>
                              <a:ext cx="900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560" y="5880240"/>
                              <a:ext cx="900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11720" y="3928680"/>
                              <a:ext cx="412200" cy="9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9800" y="4832280"/>
                              <a:ext cx="2808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0800" y="4804920"/>
                              <a:ext cx="24840" cy="5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1120" y="4697280"/>
                              <a:ext cx="2808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240" y="466992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800" y="4559400"/>
                              <a:ext cx="2808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0920" y="4531320"/>
                              <a:ext cx="2736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4480" y="4424040"/>
                              <a:ext cx="2808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439632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6160" y="4285800"/>
                              <a:ext cx="2484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920" y="4258440"/>
                              <a:ext cx="27360" cy="2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4600" y="4147200"/>
                              <a:ext cx="2808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0" y="412308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4012560"/>
                              <a:ext cx="28080" cy="2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6840" y="135360"/>
                            <a:ext cx="2437200" cy="6528960"/>
                          </a:xfrm>
                        </wpg:grpSpPr>
                        <wps:wsp>
                          <wps:cNvSpPr/>
                          <wps:spPr>
                            <a:xfrm>
                              <a:off x="1588320" y="4276800"/>
                              <a:ext cx="2412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3480" y="4532040"/>
                              <a:ext cx="412200" cy="9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37000" y="4583160"/>
                              <a:ext cx="2808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48880" y="461052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95320" y="4722480"/>
                              <a:ext cx="28080" cy="2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07560" y="474588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56160" y="4856400"/>
                              <a:ext cx="2484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65880" y="488448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15560" y="4994640"/>
                              <a:ext cx="2808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28160" y="5022720"/>
                              <a:ext cx="2412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3880" y="5133240"/>
                              <a:ext cx="2808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5760" y="516060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32200" y="5272200"/>
                              <a:ext cx="28080" cy="2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44440" y="529884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90520" y="5409360"/>
                              <a:ext cx="2808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02760" y="543420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720" y="5456520"/>
                              <a:ext cx="16020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52">
                                  <a:moveTo>
                                    <a:pt x="82" y="10"/>
                                  </a:moveTo>
                                  <a:lnTo>
                                    <a:pt x="10" y="77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10" y="174"/>
                                  </a:lnTo>
                                  <a:lnTo>
                                    <a:pt x="73" y="242"/>
                                  </a:lnTo>
                                  <a:lnTo>
                                    <a:pt x="121" y="252"/>
                                  </a:lnTo>
                                  <a:lnTo>
                                    <a:pt x="174" y="247"/>
                                  </a:lnTo>
                                  <a:lnTo>
                                    <a:pt x="242" y="179"/>
                                  </a:lnTo>
                                  <a:lnTo>
                                    <a:pt x="252" y="131"/>
                                  </a:lnTo>
                                  <a:lnTo>
                                    <a:pt x="247" y="82"/>
                                  </a:lnTo>
                                  <a:lnTo>
                                    <a:pt x="179" y="10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82" y="10"/>
                                  </a:lnTo>
                                  <a:lnTo>
                                    <a:pt x="10" y="77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10" y="17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5493240"/>
                              <a:ext cx="936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5600520"/>
                              <a:ext cx="936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440" y="5560560"/>
                              <a:ext cx="900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456520"/>
                              <a:ext cx="900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640" y="5481360"/>
                              <a:ext cx="111240" cy="26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421">
                                  <a:moveTo>
                                    <a:pt x="0" y="0"/>
                                  </a:moveTo>
                                  <a:lnTo>
                                    <a:pt x="53" y="53"/>
                                  </a:lnTo>
                                  <a:lnTo>
                                    <a:pt x="92" y="116"/>
                                  </a:lnTo>
                                  <a:lnTo>
                                    <a:pt x="126" y="169"/>
                                  </a:lnTo>
                                  <a:lnTo>
                                    <a:pt x="150" y="242"/>
                                  </a:lnTo>
                                  <a:lnTo>
                                    <a:pt x="165" y="300"/>
                                  </a:lnTo>
                                  <a:lnTo>
                                    <a:pt x="175" y="372"/>
                                  </a:lnTo>
                                  <a:lnTo>
                                    <a:pt x="165" y="42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9480" y="5607000"/>
                              <a:ext cx="2484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0720" y="4955400"/>
                              <a:ext cx="3744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955400"/>
                              <a:ext cx="3744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200" y="4577760"/>
                              <a:ext cx="824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31">
                                  <a:moveTo>
                                    <a:pt x="34" y="5"/>
                                  </a:moveTo>
                                  <a:lnTo>
                                    <a:pt x="0" y="49"/>
                                  </a:lnTo>
                                  <a:lnTo>
                                    <a:pt x="9" y="97"/>
                                  </a:lnTo>
                                  <a:lnTo>
                                    <a:pt x="48" y="131"/>
                                  </a:lnTo>
                                  <a:lnTo>
                                    <a:pt x="101" y="121"/>
                                  </a:lnTo>
                                  <a:lnTo>
                                    <a:pt x="130" y="82"/>
                                  </a:lnTo>
                                  <a:lnTo>
                                    <a:pt x="126" y="29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34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4960" y="4101480"/>
                              <a:ext cx="9828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60">
                                  <a:moveTo>
                                    <a:pt x="38" y="5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53" y="160"/>
                                  </a:lnTo>
                                  <a:lnTo>
                                    <a:pt x="116" y="155"/>
                                  </a:lnTo>
                                  <a:lnTo>
                                    <a:pt x="155" y="107"/>
                                  </a:lnTo>
                                  <a:lnTo>
                                    <a:pt x="155" y="44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38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8240" y="4178160"/>
                              <a:ext cx="4737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6" h="445">
                                  <a:moveTo>
                                    <a:pt x="72" y="445"/>
                                  </a:moveTo>
                                  <a:lnTo>
                                    <a:pt x="0" y="276"/>
                                  </a:lnTo>
                                  <a:lnTo>
                                    <a:pt x="678" y="0"/>
                                  </a:lnTo>
                                  <a:lnTo>
                                    <a:pt x="746" y="165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0800" y="2971080"/>
                              <a:ext cx="17532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237">
                                  <a:moveTo>
                                    <a:pt x="0" y="24"/>
                                  </a:moveTo>
                                  <a:lnTo>
                                    <a:pt x="257" y="0"/>
                                  </a:lnTo>
                                  <a:lnTo>
                                    <a:pt x="276" y="213"/>
                                  </a:lnTo>
                                  <a:lnTo>
                                    <a:pt x="20" y="237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257" y="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3400" y="2580480"/>
                              <a:ext cx="92160" cy="39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629">
                                  <a:moveTo>
                                    <a:pt x="77" y="629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145" y="624"/>
                                  </a:lnTo>
                                  <a:lnTo>
                                    <a:pt x="77" y="629"/>
                                  </a:lnTo>
                                  <a:lnTo>
                                    <a:pt x="0" y="5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5520" y="2859480"/>
                              <a:ext cx="3672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5520" y="2859840"/>
                              <a:ext cx="3672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0" y="2444760"/>
                              <a:ext cx="3744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0" y="2445120"/>
                              <a:ext cx="3744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3800" y="2534760"/>
                              <a:ext cx="3996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3800" y="2534760"/>
                              <a:ext cx="3996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3259440"/>
                              <a:ext cx="97524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6" h="513">
                                  <a:moveTo>
                                    <a:pt x="0" y="513"/>
                                  </a:moveTo>
                                  <a:lnTo>
                                    <a:pt x="799" y="175"/>
                                  </a:lnTo>
                                  <a:lnTo>
                                    <a:pt x="1536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3554640"/>
                              <a:ext cx="900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20" y="3511440"/>
                              <a:ext cx="900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3468240"/>
                              <a:ext cx="900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3425760"/>
                              <a:ext cx="936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920" y="3382560"/>
                              <a:ext cx="936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800" y="3345840"/>
                              <a:ext cx="900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3317760"/>
                              <a:ext cx="900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440" y="3290400"/>
                              <a:ext cx="936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5440" y="3262680"/>
                              <a:ext cx="936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8160" y="3265560"/>
                              <a:ext cx="861120" cy="9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8320" y="3348720"/>
                              <a:ext cx="12600" cy="24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1080" y="3333600"/>
                              <a:ext cx="12240" cy="24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4200" y="3321000"/>
                              <a:ext cx="12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3305880"/>
                              <a:ext cx="12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0440" y="3293640"/>
                              <a:ext cx="12600" cy="24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3920" y="3277800"/>
                              <a:ext cx="1260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2202840"/>
                              <a:ext cx="532080" cy="115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8" h="1814">
                                  <a:moveTo>
                                    <a:pt x="0" y="73"/>
                                  </a:moveTo>
                                  <a:lnTo>
                                    <a:pt x="199" y="1814"/>
                                  </a:lnTo>
                                  <a:lnTo>
                                    <a:pt x="838" y="1742"/>
                                  </a:lnTo>
                                  <a:lnTo>
                                    <a:pt x="640" y="0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199" y="1814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3120" y="2286000"/>
                              <a:ext cx="3996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2286000"/>
                              <a:ext cx="3996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2080" y="2663640"/>
                              <a:ext cx="3996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2663640"/>
                              <a:ext cx="3996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0440" y="2792520"/>
                              <a:ext cx="3996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2792520"/>
                              <a:ext cx="3996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7880" y="3213720"/>
                              <a:ext cx="3996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880" y="3213720"/>
                              <a:ext cx="3996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1413360"/>
                              <a:ext cx="501120" cy="83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9" h="1316">
                                  <a:moveTo>
                                    <a:pt x="0" y="72"/>
                                  </a:moveTo>
                                  <a:lnTo>
                                    <a:pt x="654" y="0"/>
                                  </a:lnTo>
                                  <a:lnTo>
                                    <a:pt x="789" y="1243"/>
                                  </a:lnTo>
                                  <a:lnTo>
                                    <a:pt x="140" y="1316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65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920" y="1452600"/>
                              <a:ext cx="936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4960" y="1450080"/>
                              <a:ext cx="9000" cy="24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9000" y="1437480"/>
                              <a:ext cx="1224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3200" y="1434240"/>
                              <a:ext cx="900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7240" y="1422360"/>
                              <a:ext cx="12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1800" y="1419120"/>
                              <a:ext cx="900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7880" y="1464840"/>
                              <a:ext cx="2412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90040" y="149580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6600" y="1624320"/>
                              <a:ext cx="2412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9480" y="1656000"/>
                              <a:ext cx="2412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21000" y="178164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24240" y="1812240"/>
                              <a:ext cx="2736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9360" y="1941840"/>
                              <a:ext cx="2484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42600" y="1971720"/>
                              <a:ext cx="2484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57720" y="209808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60960" y="212832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0080" y="2183760"/>
                              <a:ext cx="12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9480" y="2187000"/>
                              <a:ext cx="900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1840" y="2198880"/>
                              <a:ext cx="12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1240" y="2202120"/>
                              <a:ext cx="900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240" y="2214000"/>
                              <a:ext cx="12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2280" y="2220480"/>
                              <a:ext cx="936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2187360"/>
                              <a:ext cx="2412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2156400"/>
                              <a:ext cx="2412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202752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1996920"/>
                              <a:ext cx="2412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187056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183996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" y="1714320"/>
                              <a:ext cx="2484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68084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155448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152388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1320840"/>
                              <a:ext cx="712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12">
                                  <a:moveTo>
                                    <a:pt x="0" y="20"/>
                                  </a:moveTo>
                                  <a:lnTo>
                                    <a:pt x="20" y="112"/>
                                  </a:lnTo>
                                  <a:lnTo>
                                    <a:pt x="112" y="92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1800" y="1766520"/>
                              <a:ext cx="3996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1766520"/>
                              <a:ext cx="3996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3480" y="3023280"/>
                              <a:ext cx="77544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1" h="372">
                                  <a:moveTo>
                                    <a:pt x="0" y="372"/>
                                  </a:moveTo>
                                  <a:lnTo>
                                    <a:pt x="228" y="334"/>
                                  </a:lnTo>
                                  <a:lnTo>
                                    <a:pt x="402" y="310"/>
                                  </a:lnTo>
                                  <a:lnTo>
                                    <a:pt x="1153" y="232"/>
                                  </a:lnTo>
                                  <a:lnTo>
                                    <a:pt x="1187" y="213"/>
                                  </a:lnTo>
                                  <a:lnTo>
                                    <a:pt x="1202" y="193"/>
                                  </a:lnTo>
                                  <a:lnTo>
                                    <a:pt x="1211" y="169"/>
                                  </a:lnTo>
                                  <a:lnTo>
                                    <a:pt x="1221" y="135"/>
                                  </a:lnTo>
                                  <a:lnTo>
                                    <a:pt x="120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8280" y="3238560"/>
                              <a:ext cx="900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920" y="3219840"/>
                              <a:ext cx="936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0560" y="3204000"/>
                              <a:ext cx="936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560" y="3192120"/>
                              <a:ext cx="936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7440" y="3179880"/>
                              <a:ext cx="936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7680" y="3167280"/>
                              <a:ext cx="936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3056760"/>
                              <a:ext cx="900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7040" y="3023280"/>
                              <a:ext cx="1175400" cy="132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6200" y="3139920"/>
                              <a:ext cx="9360" cy="24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800" y="3124800"/>
                              <a:ext cx="1224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5400" y="3112200"/>
                              <a:ext cx="1260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7520" y="3096720"/>
                              <a:ext cx="12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6400" y="3081600"/>
                              <a:ext cx="12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8520" y="3069000"/>
                              <a:ext cx="936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8120" y="3053520"/>
                              <a:ext cx="12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038400"/>
                              <a:ext cx="936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0680" y="3007800"/>
                              <a:ext cx="3744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0680" y="3007800"/>
                              <a:ext cx="3744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7120" y="2964240"/>
                              <a:ext cx="3672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7120" y="2964600"/>
                              <a:ext cx="3672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3480" y="2611800"/>
                              <a:ext cx="768960" cy="49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1" h="779">
                                  <a:moveTo>
                                    <a:pt x="72" y="779"/>
                                  </a:moveTo>
                                  <a:lnTo>
                                    <a:pt x="1211" y="653"/>
                                  </a:lnTo>
                                  <a:lnTo>
                                    <a:pt x="1139" y="0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72" y="779"/>
                                  </a:lnTo>
                                  <a:lnTo>
                                    <a:pt x="1211" y="653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8240" y="2540520"/>
                              <a:ext cx="119880" cy="40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639">
                                  <a:moveTo>
                                    <a:pt x="0" y="639"/>
                                  </a:moveTo>
                                  <a:lnTo>
                                    <a:pt x="189" y="620"/>
                                  </a:lnTo>
                                  <a:lnTo>
                                    <a:pt x="116" y="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1880" y="966960"/>
                              <a:ext cx="3672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880" y="967680"/>
                              <a:ext cx="3672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9080" y="2261160"/>
                              <a:ext cx="3744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2261160"/>
                              <a:ext cx="3744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0" y="469800"/>
                              <a:ext cx="1144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29">
                                  <a:moveTo>
                                    <a:pt x="180" y="5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0" y="2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0720" y="444240"/>
                              <a:ext cx="936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0120" y="447480"/>
                              <a:ext cx="900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488160"/>
                              <a:ext cx="3672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218">
                                  <a:moveTo>
                                    <a:pt x="19" y="0"/>
                                  </a:moveTo>
                                  <a:lnTo>
                                    <a:pt x="10" y="24"/>
                                  </a:lnTo>
                                  <a:lnTo>
                                    <a:pt x="5" y="58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5" y="155"/>
                                  </a:lnTo>
                                  <a:lnTo>
                                    <a:pt x="19" y="184"/>
                                  </a:lnTo>
                                  <a:lnTo>
                                    <a:pt x="39" y="203"/>
                                  </a:lnTo>
                                  <a:lnTo>
                                    <a:pt x="58" y="21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25040" y="482040"/>
                              <a:ext cx="21600" cy="18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17840" y="516240"/>
                              <a:ext cx="24840" cy="1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14960" y="54612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8560" y="589680"/>
                              <a:ext cx="280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2440" y="583560"/>
                              <a:ext cx="280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27560" y="608400"/>
                              <a:ext cx="2808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6880" y="626760"/>
                              <a:ext cx="1047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0">
                                  <a:moveTo>
                                    <a:pt x="0" y="0"/>
                                  </a:moveTo>
                                  <a:lnTo>
                                    <a:pt x="39" y="5"/>
                                  </a:lnTo>
                                  <a:lnTo>
                                    <a:pt x="73" y="10"/>
                                  </a:lnTo>
                                  <a:lnTo>
                                    <a:pt x="121" y="10"/>
                                  </a:lnTo>
                                  <a:lnTo>
                                    <a:pt x="165" y="1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6760" y="632880"/>
                              <a:ext cx="15840" cy="20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1320" y="632880"/>
                              <a:ext cx="12240" cy="24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0120" y="524880"/>
                              <a:ext cx="6156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83">
                                  <a:moveTo>
                                    <a:pt x="0" y="5"/>
                                  </a:moveTo>
                                  <a:lnTo>
                                    <a:pt x="10" y="83"/>
                                  </a:lnTo>
                                  <a:lnTo>
                                    <a:pt x="97" y="73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6600" y="307080"/>
                              <a:ext cx="640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96">
                                  <a:moveTo>
                                    <a:pt x="0" y="14"/>
                                  </a:moveTo>
                                  <a:lnTo>
                                    <a:pt x="14" y="96"/>
                                  </a:lnTo>
                                  <a:lnTo>
                                    <a:pt x="101" y="82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560" y="0"/>
                              <a:ext cx="812160" cy="58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9" h="924">
                                  <a:moveTo>
                                    <a:pt x="0" y="755"/>
                                  </a:moveTo>
                                  <a:lnTo>
                                    <a:pt x="208" y="919"/>
                                  </a:lnTo>
                                  <a:lnTo>
                                    <a:pt x="286" y="924"/>
                                  </a:lnTo>
                                  <a:lnTo>
                                    <a:pt x="339" y="910"/>
                                  </a:lnTo>
                                  <a:lnTo>
                                    <a:pt x="397" y="885"/>
                                  </a:lnTo>
                                  <a:lnTo>
                                    <a:pt x="431" y="856"/>
                                  </a:lnTo>
                                  <a:lnTo>
                                    <a:pt x="465" y="827"/>
                                  </a:lnTo>
                                  <a:lnTo>
                                    <a:pt x="480" y="793"/>
                                  </a:lnTo>
                                  <a:lnTo>
                                    <a:pt x="494" y="726"/>
                                  </a:lnTo>
                                  <a:lnTo>
                                    <a:pt x="519" y="813"/>
                                  </a:lnTo>
                                  <a:lnTo>
                                    <a:pt x="1090" y="745"/>
                                  </a:lnTo>
                                  <a:lnTo>
                                    <a:pt x="1052" y="416"/>
                                  </a:lnTo>
                                  <a:lnTo>
                                    <a:pt x="1105" y="397"/>
                                  </a:lnTo>
                                  <a:lnTo>
                                    <a:pt x="1144" y="368"/>
                                  </a:lnTo>
                                  <a:lnTo>
                                    <a:pt x="1197" y="339"/>
                                  </a:lnTo>
                                  <a:lnTo>
                                    <a:pt x="1245" y="300"/>
                                  </a:lnTo>
                                  <a:lnTo>
                                    <a:pt x="1255" y="281"/>
                                  </a:lnTo>
                                  <a:lnTo>
                                    <a:pt x="1265" y="247"/>
                                  </a:lnTo>
                                  <a:lnTo>
                                    <a:pt x="1274" y="208"/>
                                  </a:lnTo>
                                  <a:lnTo>
                                    <a:pt x="1279" y="160"/>
                                  </a:lnTo>
                                  <a:lnTo>
                                    <a:pt x="1274" y="111"/>
                                  </a:lnTo>
                                  <a:lnTo>
                                    <a:pt x="1265" y="63"/>
                                  </a:lnTo>
                                  <a:lnTo>
                                    <a:pt x="1245" y="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7120" y="6488280"/>
                              <a:ext cx="3672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7120" y="6489000"/>
                              <a:ext cx="3672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61320"/>
                              <a:ext cx="144720" cy="63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" h="1006">
                                  <a:moveTo>
                                    <a:pt x="0" y="1006"/>
                                  </a:moveTo>
                                  <a:lnTo>
                                    <a:pt x="19" y="155"/>
                                  </a:lnTo>
                                  <a:lnTo>
                                    <a:pt x="126" y="155"/>
                                  </a:lnTo>
                                  <a:lnTo>
                                    <a:pt x="141" y="111"/>
                                  </a:lnTo>
                                  <a:lnTo>
                                    <a:pt x="150" y="82"/>
                                  </a:lnTo>
                                  <a:lnTo>
                                    <a:pt x="175" y="43"/>
                                  </a:lnTo>
                                  <a:lnTo>
                                    <a:pt x="199" y="24"/>
                                  </a:lnTo>
                                  <a:lnTo>
                                    <a:pt x="228" y="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4362480"/>
                              <a:ext cx="74160" cy="24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392">
                                  <a:moveTo>
                                    <a:pt x="34" y="0"/>
                                  </a:moveTo>
                                  <a:lnTo>
                                    <a:pt x="10" y="54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5" y="189"/>
                                  </a:lnTo>
                                  <a:lnTo>
                                    <a:pt x="10" y="223"/>
                                  </a:lnTo>
                                  <a:lnTo>
                                    <a:pt x="25" y="267"/>
                                  </a:lnTo>
                                  <a:lnTo>
                                    <a:pt x="39" y="291"/>
                                  </a:lnTo>
                                  <a:lnTo>
                                    <a:pt x="49" y="320"/>
                                  </a:lnTo>
                                  <a:lnTo>
                                    <a:pt x="73" y="339"/>
                                  </a:lnTo>
                                  <a:lnTo>
                                    <a:pt x="93" y="368"/>
                                  </a:lnTo>
                                  <a:lnTo>
                                    <a:pt x="117" y="39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4611240"/>
                              <a:ext cx="22716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8" h="92">
                                  <a:moveTo>
                                    <a:pt x="0" y="0"/>
                                  </a:moveTo>
                                  <a:lnTo>
                                    <a:pt x="39" y="25"/>
                                  </a:lnTo>
                                  <a:lnTo>
                                    <a:pt x="68" y="44"/>
                                  </a:lnTo>
                                  <a:lnTo>
                                    <a:pt x="102" y="68"/>
                                  </a:lnTo>
                                  <a:lnTo>
                                    <a:pt x="135" y="78"/>
                                  </a:lnTo>
                                  <a:lnTo>
                                    <a:pt x="165" y="83"/>
                                  </a:lnTo>
                                  <a:lnTo>
                                    <a:pt x="213" y="87"/>
                                  </a:lnTo>
                                  <a:lnTo>
                                    <a:pt x="247" y="92"/>
                                  </a:lnTo>
                                  <a:lnTo>
                                    <a:pt x="310" y="87"/>
                                  </a:lnTo>
                                  <a:lnTo>
                                    <a:pt x="358" y="87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0440" y="3671640"/>
                              <a:ext cx="35676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2" h="300">
                                  <a:moveTo>
                                    <a:pt x="0" y="0"/>
                                  </a:moveTo>
                                  <a:lnTo>
                                    <a:pt x="266" y="164"/>
                                  </a:lnTo>
                                  <a:lnTo>
                                    <a:pt x="295" y="130"/>
                                  </a:lnTo>
                                  <a:lnTo>
                                    <a:pt x="562" y="30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3360" y="3815640"/>
                              <a:ext cx="10728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320">
                                  <a:moveTo>
                                    <a:pt x="0" y="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82" y="20"/>
                                  </a:lnTo>
                                  <a:lnTo>
                                    <a:pt x="106" y="44"/>
                                  </a:lnTo>
                                  <a:lnTo>
                                    <a:pt x="135" y="68"/>
                                  </a:lnTo>
                                  <a:lnTo>
                                    <a:pt x="155" y="97"/>
                                  </a:lnTo>
                                  <a:lnTo>
                                    <a:pt x="164" y="126"/>
                                  </a:lnTo>
                                  <a:lnTo>
                                    <a:pt x="169" y="155"/>
                                  </a:lnTo>
                                  <a:lnTo>
                                    <a:pt x="169" y="194"/>
                                  </a:lnTo>
                                  <a:lnTo>
                                    <a:pt x="160" y="237"/>
                                  </a:lnTo>
                                  <a:lnTo>
                                    <a:pt x="140" y="261"/>
                                  </a:lnTo>
                                  <a:lnTo>
                                    <a:pt x="106" y="286"/>
                                  </a:lnTo>
                                  <a:lnTo>
                                    <a:pt x="72" y="32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9160" y="5222880"/>
                              <a:ext cx="7513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3" h="615">
                                  <a:moveTo>
                                    <a:pt x="945" y="0"/>
                                  </a:moveTo>
                                  <a:lnTo>
                                    <a:pt x="960" y="53"/>
                                  </a:lnTo>
                                  <a:lnTo>
                                    <a:pt x="999" y="24"/>
                                  </a:lnTo>
                                  <a:lnTo>
                                    <a:pt x="1057" y="15"/>
                                  </a:lnTo>
                                  <a:lnTo>
                                    <a:pt x="1100" y="24"/>
                                  </a:lnTo>
                                  <a:lnTo>
                                    <a:pt x="1134" y="39"/>
                                  </a:lnTo>
                                  <a:lnTo>
                                    <a:pt x="1163" y="68"/>
                                  </a:lnTo>
                                  <a:lnTo>
                                    <a:pt x="1183" y="107"/>
                                  </a:lnTo>
                                  <a:lnTo>
                                    <a:pt x="1173" y="145"/>
                                  </a:lnTo>
                                  <a:lnTo>
                                    <a:pt x="1125" y="203"/>
                                  </a:lnTo>
                                  <a:lnTo>
                                    <a:pt x="1081" y="228"/>
                                  </a:lnTo>
                                  <a:lnTo>
                                    <a:pt x="1018" y="276"/>
                                  </a:lnTo>
                                  <a:lnTo>
                                    <a:pt x="965" y="300"/>
                                  </a:lnTo>
                                  <a:lnTo>
                                    <a:pt x="902" y="339"/>
                                  </a:lnTo>
                                  <a:lnTo>
                                    <a:pt x="853" y="373"/>
                                  </a:lnTo>
                                  <a:lnTo>
                                    <a:pt x="815" y="392"/>
                                  </a:lnTo>
                                  <a:lnTo>
                                    <a:pt x="756" y="421"/>
                                  </a:lnTo>
                                  <a:lnTo>
                                    <a:pt x="664" y="460"/>
                                  </a:lnTo>
                                  <a:lnTo>
                                    <a:pt x="596" y="494"/>
                                  </a:lnTo>
                                  <a:lnTo>
                                    <a:pt x="524" y="518"/>
                                  </a:lnTo>
                                  <a:lnTo>
                                    <a:pt x="441" y="552"/>
                                  </a:lnTo>
                                  <a:lnTo>
                                    <a:pt x="378" y="566"/>
                                  </a:lnTo>
                                  <a:lnTo>
                                    <a:pt x="306" y="590"/>
                                  </a:lnTo>
                                  <a:lnTo>
                                    <a:pt x="243" y="605"/>
                                  </a:lnTo>
                                  <a:lnTo>
                                    <a:pt x="175" y="615"/>
                                  </a:lnTo>
                                  <a:lnTo>
                                    <a:pt x="117" y="615"/>
                                  </a:lnTo>
                                  <a:lnTo>
                                    <a:pt x="59" y="615"/>
                                  </a:lnTo>
                                  <a:lnTo>
                                    <a:pt x="15" y="605"/>
                                  </a:lnTo>
                                  <a:lnTo>
                                    <a:pt x="0" y="571"/>
                                  </a:lnTo>
                                  <a:lnTo>
                                    <a:pt x="0" y="537"/>
                                  </a:lnTo>
                                  <a:lnTo>
                                    <a:pt x="20" y="474"/>
                                  </a:lnTo>
                                  <a:lnTo>
                                    <a:pt x="54" y="450"/>
                                  </a:lnTo>
                                  <a:lnTo>
                                    <a:pt x="78" y="436"/>
                                  </a:lnTo>
                                  <a:lnTo>
                                    <a:pt x="59" y="368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8520" y="5428440"/>
                              <a:ext cx="2808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1040" y="5441040"/>
                              <a:ext cx="2736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7520" y="5453280"/>
                              <a:ext cx="2808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3280" y="546552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6880" y="5481360"/>
                              <a:ext cx="2808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3360" y="5493240"/>
                              <a:ext cx="2412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5880" y="5505480"/>
                              <a:ext cx="2736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1640" y="5518080"/>
                              <a:ext cx="2484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5529960"/>
                              <a:ext cx="2808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1360" y="5542200"/>
                              <a:ext cx="2484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4240" y="5554800"/>
                              <a:ext cx="2736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4640" y="536112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1120" y="537012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4360" y="5382720"/>
                              <a:ext cx="2736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0120" y="539496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6240" y="540684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2720" y="5419800"/>
                              <a:ext cx="2484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5960" y="5431680"/>
                              <a:ext cx="2736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1720" y="544104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7840" y="545328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5040" y="5465520"/>
                              <a:ext cx="2412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5478120"/>
                              <a:ext cx="2736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5060160"/>
                              <a:ext cx="2808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3520" y="5069160"/>
                              <a:ext cx="2412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8560" y="508176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5040" y="509400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8640" y="5105880"/>
                              <a:ext cx="2808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5120" y="5118480"/>
                              <a:ext cx="2412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0160" y="513072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6280" y="514008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9520" y="5152320"/>
                              <a:ext cx="2736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6720" y="5164200"/>
                              <a:ext cx="2412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1760" y="517716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800" y="4239720"/>
                              <a:ext cx="2736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8560" y="4251960"/>
                              <a:ext cx="2484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2160" y="4264560"/>
                              <a:ext cx="2808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7920" y="427356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120" y="4285440"/>
                              <a:ext cx="2412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0160" y="429804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3760" y="4310280"/>
                              <a:ext cx="2808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9520" y="4322880"/>
                              <a:ext cx="2484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6720" y="4335120"/>
                              <a:ext cx="2412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760" y="434376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5360" y="4356720"/>
                              <a:ext cx="2808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4640" y="451908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4532040"/>
                              <a:ext cx="2484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4360" y="4543920"/>
                              <a:ext cx="2736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0120" y="455292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240" y="456552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2720" y="457776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5960" y="4589640"/>
                              <a:ext cx="2736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29080" y="554112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61614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3418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5475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961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3075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5361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6847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275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6503760"/>
                            <a:ext cx="3430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48553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3189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51980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6161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6617880"/>
                            <a:ext cx="22860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6047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9pt;width:326.9pt;height:598.3pt" coordorigin="-720,180" coordsize="6538,11966">
                <v:rect id="shape_0" stroked="f" o:allowincell="f" style="position:absolute;left:-720;top:180;width:6537;height:11965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-453;top:388;width:5654;height:11500">
                  <v:shape id="shape_0" coordsize="218,392" path="m0,0l160,392l199,363l218,320l218,262l218,208l208,160l189,116l170,87l145,58l121,29l78,5l24,0l0,0xe" fillcolor="#ffdd9a" stroked="f" o:allowincell="f" style="position:absolute;left:4620;top:8763;width:217;height:391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1919,832" path="m29,827l306,832l950,677l1919,48l1890,0l0,827l34,827l29,827xe" fillcolor="#ffdd9a" stroked="f" o:allowincell="f" style="position:absolute;left:554;top:10723;width:1918;height:831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252,407" path="m248,392l78,0l39,29l20,63l5,112l0,160l10,208l20,257l54,305l78,344l117,373l151,392l199,407l228,407l252,397l248,392xe" fillcolor="#ffdd9a" stroked="f" o:allowincell="f" style="position:absolute;left:3539;top:9184;width:251;height:406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591,396" path="m591,363l441,0l0,179l160,305l189,285l218,280l247,280l277,290l306,309l330,334l354,358l364,382l373,396l591,363xe" fillcolor="#ffdd9a" stroked="f" o:allowincell="f" style="position:absolute;left:2662;top:9141;width:590;height:395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431,494" path="m0,494l431,324l290,0l77,136l87,155l92,179l97,194l97,213l97,232l87,257l77,276l68,295l43,310l24,315l0,320l0,494xe" fillcolor="#ffdd9a" stroked="f" o:allowincell="f" style="position:absolute;left:2997;top:9577;width:430;height:493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547,348" path="m547,169l130,348l0,39l213,0l218,24l232,44l256,58l290,82l324,87l339,87l378,87l421,87l450,78l547,169xe" fillcolor="#ffdd9a" stroked="f" o:allowincell="f" style="position:absolute;left:2275;top:9968;width:546;height:347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412,566" path="m174,556l0,174l412,0l402,184l373,194l358,203l344,218l329,237l315,261l310,290l305,319l305,353l310,382l315,402l324,421l174,566l174,556xe" fillcolor="#ffdd9a" stroked="f" o:allowincell="f" style="position:absolute;left:2081;top:9403;width:411;height:565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353,354" path="m87,25l33,73l4,131l0,204l19,267l67,320l130,349l198,354l266,334l319,286l348,223l353,155l329,88l281,39l222,10l155,0l87,25xe" fillcolor="#ffdd9a" stroked="f" o:allowincell="f" style="position:absolute;left:2561;top:9537;width:352;height:353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431,416" path="m44,218l238,232l427,416l431,135l339,0l0,135l34,222l44,218xe" fillcolor="#ffdd9a" stroked="f" o:allowincell="f" style="position:absolute;left:4300;top:7849;width:430;height:415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475,348" path="m0,174l403,0l475,174l73,348l0,174xe" fillcolor="#ffdd9a" stroked="f" o:allowincell="f" style="position:absolute;left:302;top:10186;width:474;height:347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378,586" path="m0,63l213,586l378,518l160,0l0,63xe" fillcolor="#ffdd9a" stroked="f" o:allowincell="f" style="position:absolute;left:375;top:10476;width:377;height:585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286,334" path="m0,68l106,334l286,266l179,0l0,68xe" fillcolor="#ffdd9a" stroked="f" o:allowincell="f" style="position:absolute;left:1553;top:10036;width:285;height:333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238,411" path="m0,4l170,411l213,363l238,295l238,183l223,96l180,38l121,0l0,0l0,4xe" fillcolor="#ffdd9a" stroked="f" o:allowincell="f" style="position:absolute;left:1848;top:9983;width:237;height:410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267,401" path="m58,0l267,396l209,401l121,377l73,343l34,280l0,193l0,91l58,9l58,0xe" fillcolor="#ffdd9a" stroked="f" o:allowincell="f" style="position:absolute;left:656;top:10404;width:266;height:400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237,363" path="m78,0l237,324l126,363l73,324l39,281l15,218l0,116l39,19l78,0xe" fillcolor="#ffdd9a" stroked="f" o:allowincell="f" style="position:absolute;left:472;top:11169;width:236;height:362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1991,915" path="m0,852l1967,0l1991,63l29,915l0,852xe" fillcolor="#ffdd9a" stroked="f" o:allowincell="f" style="position:absolute;left:3210;top:9509;width:1990;height:914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610,2825" path="m208,2825l392,2757l383,1379l470,1040l610,745l300,0l0,0l208,2820l208,2825xe" fillcolor="#ffdd9a" stroked="f" o:allowincell="f" style="position:absolute;left:-371;top:8846;width:609;height:2824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397,1631" path="m169,0l159,871l87,900l397,1631l72,1631l0,527l169,10l169,0xe" fillcolor="#ffdd9a" stroked="f" o:allowincell="f" style="position:absolute;left:-453;top:7244;width:396;height:1630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1865,1723" path="m0,1718l150,1713l179,1641l257,1563l504,958l552,426l1124,184l1865,0l499,150l9,1723l0,1718xe" fillcolor="#ffdd9a" stroked="f" o:allowincell="f" style="position:absolute;left:-303;top:5532;width:1864;height:1722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194,1636" path="m0,0l194,1636l54,1616l0,0xe" fillcolor="#ffdd9a" stroked="f" o:allowincell="f" style="position:absolute;left:152;top:4065;width:193;height:1635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3344,2110" path="m3005,2095l3344,1970l3063,1592l2704,987l2283,0l0,276l44,523l1619,315l1619,707l2036,1089l2302,1253l2331,1220l2603,1399l2685,1360l3000,2110l3005,2095xe" fillcolor="#ffdd9a" stroked="f" o:allowincell="f" style="position:absolute;left:961;top:5081;width:3343;height:2109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2340,2332" path="m2340,2274l1987,1166l1870,0l0,0l252,2250l300,2197l475,2168l436,1815l1836,1660l1895,2332l2331,2260l2340,2274xe" fillcolor="#ffdd9a" stroked="f" o:allowincell="f" style="position:absolute;left:918;top:2836;width:2339;height:2331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2006,2487" path="m2006,2458l1769,315l1744,218l1696,111l1638,44l1589,0l1614,126l1618,218l1599,281l1507,358l1386,421l1430,750l858,813l843,726l809,837l727,895l611,924l504,881l393,798l0,1326l136,2487l2001,2458l2006,2458xe" fillcolor="#ffdd9a" stroked="f" o:allowincell="f" style="position:absolute;left:787;top:388;width:2005;height:2486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809,1998" path="m262,1974l131,842l809,760l727,0l0,953l262,1998l262,1974xe" fillcolor="#ffdd9a" stroked="f" o:allowincell="f" style="position:absolute;left:-119;top:1854;width:808;height:1997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363,1098" path="m363,1098l9,29l0,0l363,1098xe" fillcolor="#ffba36" stroked="f" o:allowincell="f" style="position:absolute;left:2905;top:4017;width:362;height:1097;mso-wrap-style:none;v-text-anchor:middle">
                    <v:fill o:detectmouseclick="t" type="solid" color2="#0045c9"/>
                    <v:stroke color="#3465a4" joinstyle="round" endcap="flat"/>
                    <w10:wrap type="none"/>
                  </v:shape>
                  <v:oval id="shape_0" fillcolor="white" stroked="f" o:allowincell="f" style="position:absolute;left:1446;top:118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181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177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17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169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164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1603;width:28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156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1434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1309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86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24;top:11183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68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12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55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99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38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81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425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468;top:10839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507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551;top:1075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594;top:10713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638;top:106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18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181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177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17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169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164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1603;width:28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15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1478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1352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1221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86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24;top:11095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68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12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55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99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38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81;top:108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425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468;top:10757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507;top:107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551;top:106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594;top:10631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186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181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177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17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169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164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1603;width:28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15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1395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1265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1139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86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24;top:11013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68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12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55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99;top:108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38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81;top:1075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425;top:107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468;top:1067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507;top:106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551;top:105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18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33;top:1181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1773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17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169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164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1603;width:28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15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1309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1183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1052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86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24;top:10926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68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12;top:108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55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99;top:1075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38;top:107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81;top:106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425;top:106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468;top:10587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507;top:1054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07;top:118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50;top:11817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177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33;top:117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1691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164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1603;width:28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15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1221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1095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097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86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24;top:10839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68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12;top:1075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55;top:107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99;top:106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38;top:106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81;top:105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425;top:1054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468;top:1050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20;top:118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63;top:1181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07;top:1177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50;top:11734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169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33;top:1164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1603;width:29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15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1139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</v:group>
                <v:group id="shape_0" style="position:absolute;left:637;top:10250;width:1817;height:1640">
                  <v:oval id="shape_0" fillcolor="white" stroked="f" o:allowincell="f" style="position:absolute;left:1872;top:11013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0883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08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86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24;top:10757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68;top:107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12;top:106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55;top:106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99;top:105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38;top:1054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81;top:1050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425;top:104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37;top:118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81;top:1181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20;top:1177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63;top:117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07;top:1169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50;top:11648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1603;width:28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33;top:115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1521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1052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0926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08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0801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075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86;top:107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24;top:1067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68;top:106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12;top:105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55;top:1054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99;top:1050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38;top:104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81;top:1041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50;top:118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94;top:1181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37;top:1177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81;top:117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20;top:1169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63;top:1164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07;top:11603;width:28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50;top:1156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33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1434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097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0839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075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0713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06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86;top:106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24;top:10587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68;top:1054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12;top:1050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55;top:104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99;top:1041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38;top:1037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68;top:118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11;top:1181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50;top:1177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94;top:117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37;top:1169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81;top:1164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20;top:11603;width:28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63;top:115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07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50;top:11478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33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1352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0883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08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0757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07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06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0631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05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86;top:1054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24;top:1050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68;top:104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12;top:1041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55;top:1037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99;top:103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24;top:1181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68;top:1177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11;top:117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50;top:1169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94;top:1164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37;top:11603;width:28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81;top:115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20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63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07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50;top:11395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33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1265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08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0801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075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07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067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06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05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0544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050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86;top:104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24;top:10418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68;top:1037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12;top:103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55;top:102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80;top:1177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24;top:117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68;top:1169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11;top:1164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50;top:11603;width:28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94;top:115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37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81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20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63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07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50;top:11309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33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1183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08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075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0713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06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06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0587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054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050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0462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041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86;top:1037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24;top:10331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68;top:102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12;top:1025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37;top:117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80;top:1169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24;top:1164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68;top:11603;width:28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</v:group>
                <v:group id="shape_0" style="position:absolute;left:428;top:10036;width:1769;height:1683">
                  <v:oval id="shape_0" fillcolor="white" stroked="f" o:allowincell="f" style="position:absolute;left:811;top:115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50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94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37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81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20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63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07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50;top:11221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33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1095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08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075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07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06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0631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05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054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050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04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041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0375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03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86;top:102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24;top:1025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68;top:1020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98;top:1169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37;top:1164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80;top:11603;width:28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24;top:115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68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11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50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94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37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81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20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63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07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50;top:11139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33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1013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08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075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07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06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06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05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0544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050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04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0418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037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03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0287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025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86;top:1020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24;top:10162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54;top:1164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98;top:11603;width:28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37;top:115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80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24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68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11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50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94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37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81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20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63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07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50;top:11052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33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0926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08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075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07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06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06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05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054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050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0462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041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037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0331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02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025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0205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01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86;top:1011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11;top:11603;width:28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54;top:115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98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37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80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24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68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11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50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94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37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81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20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63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07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50;top:1097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33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0839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075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07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06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06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05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054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050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04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041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0375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03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02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025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020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01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0119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007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467;top:115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11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54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98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37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80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24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68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11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50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94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37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81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20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63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07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50;top:10883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08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33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0757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07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06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06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05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054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050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04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041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037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03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0287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025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020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0162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011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007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0036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428;top:11521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467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11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54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98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37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80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24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68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11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50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94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37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81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20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63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07;top:108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50;top:10801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075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</v:group>
                <v:group id="shape_0" style="position:absolute;left:-284;top:335;width:6067;height:11284">
                  <v:oval id="shape_0" fillcolor="white" stroked="f" o:allowincell="f" style="position:absolute;left:1233;top:107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067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06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05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054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050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04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041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037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03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02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025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0205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01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011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0079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003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999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385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428;top:11434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467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11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54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98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37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80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24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68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11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50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94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37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81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20;top:108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63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07;top:1075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50;top:10713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06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33;top:106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0587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054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050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04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041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037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03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02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025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020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01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0119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007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003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9992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994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shape id="shape_0" coordsize="814,1592" path="m180,0l814,1520l635,1592l0,78l180,0xe" fillcolor="#b3b3b3" stroked="f" o:allowincell="f" style="position:absolute;left:3544;top:6610;width:813;height:1591;mso-wrap-style:none;v-text-anchor:middle">
                    <v:fill o:detectmouseclick="t" type="solid" color2="#4c4c4c"/>
                    <v:stroke color="#3465a4" joinstyle="round" endcap="flat"/>
                    <w10:wrap type="none"/>
                  </v:shape>
                  <v:shape id="shape_0" coordsize="761,1403" path="m0,82l567,1403l761,1316l194,0l0,82xe" fillcolor="#b3b3b3" stroked="f" o:allowincell="f" style="position:absolute;left:2507;top:7133;width:760;height:1402;mso-wrap-style:none;v-text-anchor:middle">
                    <v:fill o:detectmouseclick="t" type="solid" color2="#4c4c4c"/>
                    <v:stroke color="#3465a4" joinstyle="round" endcap="flat"/>
                    <w10:wrap type="none"/>
                  </v:shape>
                  <v:shape id="shape_0" coordsize="765,1456" path="m174,0l765,1379l591,1456l0,72l174,0xe" fillcolor="#b3b3b3" stroked="f" o:allowincell="f" style="position:absolute;left:739;top:7825;width:764;height:1455;mso-wrap-style:none;v-text-anchor:middle">
                    <v:fill o:detectmouseclick="t" type="solid" color2="#4c4c4c"/>
                    <v:stroke color="#3465a4" joinstyle="round" endcap="flat"/>
                    <w10:wrap type="none"/>
                  </v:shape>
                  <v:shape id="shape_0" coordsize="718,1408" path="m0,62l558,1408l718,1345l160,0l0,62xe" fillcolor="#b3b3b3" stroked="f" o:allowincell="f" style="position:absolute;left:-265;top:8309;width:717;height:1407;mso-wrap-style:none;v-text-anchor:middle">
                    <v:fill o:detectmouseclick="t" type="solid" color2="#4c4c4c"/>
                    <v:stroke color="#3465a4" joinstyle="round" endcap="flat"/>
                    <w10:wrap type="none"/>
                  </v:shape>
                  <v:shape id="shape_0" coordsize="950,513" path="m0,382l896,0l950,126l53,513l0,382xe" fillcolor="#b3b3b3" stroked="f" o:allowincell="f" style="position:absolute;left:1795;top:8618;width:949;height:512;mso-wrap-style:none;v-text-anchor:middle">
                    <v:fill o:detectmouseclick="t" type="solid" color2="#4c4c4c"/>
                    <v:stroke color="#3465a4" joinstyle="round" endcap="flat"/>
                    <w10:wrap type="none"/>
                  </v:shape>
                  <v:shape id="shape_0" coordsize="1168,586" path="m5,556l73,586l136,586l175,581l214,571l262,561l310,552l359,532l412,518l470,498l528,479l587,455l645,431l703,406l761,377l814,353l868,324l916,295l960,271l1003,242l1037,218l1100,165l1144,121l1168,48l1129,15l1071,0l1008,5l969,10l931,19l887,29l843,44l795,63l742,82l688,102l635,126l577,150l519,174l461,198l403,223l349,247l301,271l252,295l204,319l165,344l126,368l63,411l25,455l0,498l5,542l5,556xe" fillcolor="#b3b3b3" stroked="f" o:allowincell="f" style="position:absolute;left:1751;top:8652;width:1167;height:585;mso-wrap-style:none;v-text-anchor:middle">
                    <v:fill o:detectmouseclick="t" type="solid" color2="#4c4c4c"/>
                    <v:stroke color="#3465a4" joinstyle="round" endcap="flat"/>
                    <w10:wrap type="none"/>
                  </v:shape>
                  <v:shape id="shape_0" coordsize="640,542" path="m73,5l339,174l373,131l640,310l102,542l170,474l184,416l174,343l145,290l107,252l73,232l0,223l63,0l73,5xe" fillcolor="#b3b3b3" stroked="f" o:allowincell="f" style="position:absolute;left:2924;top:6170;width:639;height:541;mso-wrap-style:none;v-text-anchor:middle">
                    <v:fill o:detectmouseclick="t" type="solid" color2="#4c4c4c"/>
                    <v:stroke color="#3465a4" joinstyle="round" endcap="flat"/>
                    <w10:wrap type="none"/>
                  </v:shape>
                  <v:shape id="shape_0" coordsize="872,1021" path="m228,0l175,63l150,106l136,164l15,160l0,1021l872,648l775,648l698,648l625,629l557,590l494,542l460,508l427,450l397,377l383,295l407,213l431,160l228,0xe" fillcolor="#b3b3b3" stroked="f" o:allowincell="f" style="position:absolute;left:-284;top:7099;width:871;height:1020;mso-wrap-style:none;v-text-anchor:middle">
                    <v:fill o:detectmouseclick="t" type="solid" color2="#4c4c4c"/>
                    <v:stroke color="#3465a4" joinstyle="round" endcap="flat"/>
                    <w10:wrap type="none"/>
                  </v:shape>
                  <v:shape id="shape_0" coordsize="596,1379" path="m15,1379l20,0l189,15l499,958l480,1031l475,1098l485,1147l504,1195l529,1239l567,1282l596,1311l562,1321l0,1364l15,1379xe" fillcolor="#e7a067" stroked="f" o:allowincell="f" style="position:absolute;left:-8;top:10239;width:595;height:1378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1996,1209" path="m266,1205l1996,450l1575,121l1405,0l412,387l484,522l305,692l0,822l43,943l106,885l266,1209l266,1205xe" fillcolor="#e7a067" stroked="f" o:allowincell="f" style="position:absolute;left:448;top:10278;width:1995;height:1208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1846,1728" path="m0,862l179,460l203,523l1424,0l1846,1007l1701,895l1570,610l1381,702l1487,978l698,1283l542,987l610,963l528,784l126,968l416,1665l286,1728l5,862l0,862xe" fillcolor="#e7a067" stroked="f" o:allowincell="f" style="position:absolute;left:167;top:9392;width:1845;height:1727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393,610" path="m170,15l0,87l242,610l393,421l310,431l247,412l194,373l160,329l126,257l116,184l116,131l155,44l184,0l0,87l170,15xe" fillcolor="#e7a067" stroked="f" o:allowincell="f" style="position:absolute;left:535;top:10379;width:392;height:609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1483,852" path="m344,842l261,648l324,624l368,634l397,648l426,673l455,706l460,750l470,784l455,852l552,789l480,634l683,547l741,711l1168,552l1124,465l1483,300l1342,0l0,576l344,842xe" fillcolor="#e7a067" stroked="f" o:allowincell="f" style="position:absolute;left:2081;top:9881;width:1482;height:851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940,1495" path="m935,1335l465,251l398,251l330,242l291,232l276,184l276,130l301,97l354,67l315,0l0,135l369,1011l393,987l446,972l519,992l562,1025l601,1079l621,1142l640,1209l621,1316l596,1374l572,1408l528,1408l616,1495l940,1335l935,1335xe" fillcolor="#e7a067" stroked="f" o:allowincell="f" style="position:absolute;left:1470;top:8991;width:939;height:1494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2631,2758" path="m402,2758l2025,2066l2049,2143l2631,1916l2335,609l2016,430l1831,304l1671,174l1512,43l1478,0l1424,43l1579,382l1483,416l1575,537l1570,808l1366,643l1197,629l1250,774l0,1291l1458,1330l1560,1330l1642,1398l1681,1490l1696,1572l1681,1654l1618,1717l1313,1940l799,2172l194,2327l416,2758l402,2758xe" fillcolor="#e7a067" stroked="f" o:allowincell="f" style="position:absolute;left:3152;top:7438;width:2630;height:2757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601,658" path="m426,24l601,440l266,658l0,0l451,24l426,24xe" fillcolor="#e7a067" stroked="f" o:allowincell="f" style="position:absolute;left:4184;top:8739;width:600;height:657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1318,1055" path="m1313,117l1280,0l243,5l0,15l184,402l465,1055l1032,886l868,852l771,852l703,799l654,726l625,625l625,528l654,470l717,441l800,325l1318,107l1313,117xe" fillcolor="#e7a067" stroked="f" o:allowincell="f" style="position:absolute;left:2914;top:8729;width:1317;height:1054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596,668" path="m378,0l596,508l218,668l0,145l378,0xe" fillcolor="#e7a067" stroked="f" o:allowincell="f" style="position:absolute;left:3767;top:8861;width:595;height:667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344,571" path="m92,0l344,571l184,528l0,78l92,0xe" fillcolor="#e7a067" stroked="f" o:allowincell="f" style="position:absolute;left:3612;top:9058;width:343;height:570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364,678" path="m10,624l107,286l242,0l364,271l189,678l0,629l10,624xe" fillcolor="#e7a067" stroked="f" o:allowincell="f" style="position:absolute;left:-3;top:9605;width:363;height:677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1056,798" path="m0,382l877,0l1056,416l184,798l0,382xe" fillcolor="#e7a067" stroked="f" o:allowincell="f" style="position:absolute;left:225;top:8739;width:1055;height:797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1187,856" path="m0,498l204,450l330,402l494,344l649,271l780,203l950,97l1023,0l1187,377l92,856l10,489l0,498xe" fillcolor="#e7a067" stroked="f" o:allowincell="f" style="position:absolute;left:1916;top:8744;width:1186;height:855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1051,692" path="m257,58l247,271l189,319l150,368l145,450l169,508l0,687l24,692l262,644l388,547l315,450l320,358l373,276l460,208l552,218l664,290l688,382l824,402l1051,247l1027,179l804,232l770,184l722,131l659,116l591,126l557,126l417,0l247,78l257,58xe" fillcolor="#e7a067" stroked="f" o:allowincell="f" style="position:absolute;left:2236;top:9310;width:1050;height:691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591,484" path="m116,174l222,232l324,198l387,150l421,77l431,0l581,29l591,87l591,131l581,169l528,227l489,223l489,421l310,484l242,406l208,368l150,377l82,368l24,343l0,276l121,174l116,174xe" fillcolor="#e7a067" stroked="f" o:allowincell="f" style="position:absolute;left:2498;top:9674;width:590;height:483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1037,784" path="m0,378l165,784l1037,407l853,0l800,107l848,126l872,155l882,223l877,276l858,324l834,368l800,402l771,441l737,479l708,499l664,518l611,542l582,557l557,561l533,561l480,581l441,581l407,600l383,615l349,644l354,653l310,668l276,692l223,692l184,678l170,644l165,586l0,378xe" fillcolor="#e7a067" stroked="f" o:allowincell="f" style="position:absolute;left:-66;top:8018;width:1036;height:783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853,363" path="m0,363l853,0l814,101l785,92l746,101l732,116l722,159l0,363xe" fillcolor="#e7a067" stroked="f" o:allowincell="f" style="position:absolute;left:-66;top:8033;width:852;height:362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746,470" path="m717,58l717,102l717,126l717,160l727,189l712,233l693,281l669,320l620,363l567,383l461,407l393,421l325,436l247,431l204,441l155,470l0,257l746,0l717,58xe" fillcolor="#e7a067" stroked="f" o:allowincell="f" style="position:absolute;left:-66;top:8134;width:745;height:469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1163,1336" path="m0,310l431,1336l1163,1026l732,0l0,310xe" fillcolor="#e7a067" stroked="f" o:allowincell="f" style="position:absolute;left:1412;top:7413;width:1162;height:1335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964,1727" path="m0,121l683,1727l964,1606l281,0l0,121xe" fillcolor="#e7a067" stroked="f" o:allowincell="f" style="position:absolute;left:802;top:7438;width:963;height:1726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969,1708" path="m0,121l683,1708l969,1587l281,0l0,121xe" fillcolor="#e7a067" stroked="f" o:allowincell="f" style="position:absolute;left:2100;top:6930;width:968;height:1707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461,266" path="m0,111l15,155l112,121l194,150l223,203l243,266l461,242l364,0l5,116l0,111xe" fillcolor="#e7a067" stroked="f" o:allowincell="f" style="position:absolute;left:2691;top:8502;width:460;height:265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1032,784" path="m0,383l857,0l1032,402l169,784l0,383xe" fillcolor="#e7a067" stroked="f" o:allowincell="f" style="position:absolute;left:2745;top:6842;width:1031;height:783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1027,760" path="m0,377l867,0l1027,382l165,760l0,377xe" fillcolor="#e7a067" stroked="f" o:allowincell="f" style="position:absolute;left:3050;top:7578;width:1026;height:759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2181,2226" path="m2176,5l2166,1496l402,2226l0,494l465,296l1173,121l2181,0l2176,5xe" fillcolor="#e7a067" stroked="f" o:allowincell="f" style="position:absolute;left:404;top:5405;width:2180;height:2225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542,523" path="m9,204l392,0l474,25l518,97l542,175l528,228l426,329l0,523l4,199l9,204xe" fillcolor="#e7a067" stroked="f" o:allowincell="f" style="position:absolute;left:2561;top:6397;width:541;height:522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596,750" path="m58,87l0,692l596,750l267,0l58,102l58,87xe" fillcolor="#e7a067" stroked="f" o:allowincell="f" style="position:absolute;left:191;top:5871;width:595;height:749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742,721" path="m24,242l591,0l742,663l460,721l301,712l184,678l78,605l34,528l0,416l0,325l44,204l24,242xe" fillcolor="#e7a067" stroked="f" o:allowincell="f" style="position:absolute;left:123;top:7027;width:741;height:720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974,3058" path="m0,73l330,3058l974,2986l645,0l0,73xe" fillcolor="#e7a067" stroked="f" o:allowincell="f" style="position:absolute;left:21;top:2628;width:973;height:3057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1221,783" path="m0,135l1143,0l1221,653l77,783l0,135xe" fillcolor="#e7a067" stroked="f" o:allowincell="f" style="position:absolute;left:1616;top:4507;width:1220;height:782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1289,977" path="m0,808l180,590l625,184l863,43l1066,0l1217,24l1284,135l1289,242l1280,353l1188,416l1066,479l1091,813l533,871l499,774l490,861l456,900l412,943l349,963l272,977l165,938l5,818l0,808xe" fillcolor="#e7a067" stroked="f" o:allowincell="f" style="position:absolute;left:1121;top:335;width:1288;height:976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499,3237" path="m0,19l320,3237l499,3232l140,0l0,19xe" fillcolor="#e7a067" stroked="f" o:allowincell="f" style="position:absolute;left:666;top:1835;width:498;height:3236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130,183" path="m130,164l116,0l0,183l130,164xe" fillcolor="#e7a067" stroked="f" o:allowincell="f" style="position:absolute;left:676;top:1690;width:129;height:182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688,730" path="m364,34l621,0l688,667l25,730l0,454l189,450l180,396l407,396l369,34l364,34xe" fillcolor="#e7a067" stroked="f" o:allowincell="f" style="position:absolute;left:995;top:4622;width:687;height:729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204,266" path="m0,19l126,266l155,247l189,208l204,160l199,106l180,72l155,43l136,24l107,10l63,0l25,0l0,14l0,19xe" fillcolor="#c4ffb9" stroked="f" o:allowincell="f" style="position:absolute;left:2347;top:10515;width:203;height:265;mso-wrap-style:none;v-text-anchor:middle">
                    <v:fill o:detectmouseclick="t" type="solid" color2="#3b0046"/>
                    <v:stroke color="#3465a4" joinstyle="round" endcap="flat"/>
                    <w10:wrap type="none"/>
                  </v:shape>
                  <v:shape id="shape_0" coordsize="257,392" path="m0,49l136,392l257,344l121,0l0,49xe" fillcolor="#c4ffb9" stroked="f" o:allowincell="f" style="position:absolute;left:4242;top:7563;width:256;height:391;mso-wrap-style:none;v-text-anchor:middle">
                    <v:fill o:detectmouseclick="t" type="solid" color2="#3b0046"/>
                    <v:stroke color="#3465a4" joinstyle="round" endcap="flat"/>
                    <w10:wrap type="none"/>
                  </v:shape>
                  <v:shape id="shape_0" coordsize="427,334" path="m83,334l427,189l344,0l0,141l83,334xe" fillcolor="#c4ffb9" stroked="f" o:allowincell="f" style="position:absolute;left:4300;top:7626;width:426;height:333;mso-wrap-style:none;v-text-anchor:middle">
                    <v:fill o:detectmouseclick="t" type="solid" color2="#3b0046"/>
                    <v:stroke color="#3465a4" joinstyle="round" endcap="flat"/>
                    <w10:wrap type="none"/>
                  </v:shape>
                  <v:shape id="shape_0" coordsize="286,141" path="m0,107l272,0l286,39l15,141l0,107xe" fillcolor="#c4ffb9" stroked="f" o:allowincell="f" style="position:absolute;left:4329;top:7472;width:285;height:140;mso-wrap-style:none;v-text-anchor:middle">
                    <v:fill o:detectmouseclick="t" type="solid" color2="#3b0046"/>
                    <v:stroke color="#3465a4" joinstyle="round" endcap="flat"/>
                    <w10:wrap type="none"/>
                  </v:shape>
                  <v:shape id="shape_0" coordsize="77,160" path="m0,10l48,160l77,150l29,0l0,10xe" fillcolor="#c4ffb9" stroked="f" o:allowincell="f" style="position:absolute;left:4572;top:7505;width:76;height:159;mso-wrap-style:none;v-text-anchor:middle">
                    <v:fill o:detectmouseclick="t" type="solid" color2="#3b0046"/>
                    <v:stroke color="#3465a4" joinstyle="round" endcap="flat"/>
                    <w10:wrap type="none"/>
                  </v:shape>
                  <v:shape id="shape_0" coordsize="296,585" path="m0,29l228,585l296,556l68,0l0,29xe" fillcolor="#8bff74" stroked="f" o:allowincell="f" style="position:absolute;left:4164;top:8841;width:295;height:584;mso-wrap-style:none;v-text-anchor:middle">
                    <v:fill o:detectmouseclick="t" type="solid" color2="#74008b"/>
                    <v:stroke color="#3465a4" joinstyle="round" endcap="flat"/>
                    <w10:wrap type="none"/>
                  </v:shape>
                  <v:shape id="shape_0" coordsize="300,581" path="m58,0l300,557l242,581l0,24l58,0xe" fillcolor="#8bff74" stroked="f" o:allowincell="f" style="position:absolute;left:3709;top:9034;width:299;height:580;mso-wrap-style:none;v-text-anchor:middle">
                    <v:fill o:detectmouseclick="t" type="solid" color2="#74008b"/>
                    <v:stroke color="#3465a4" joinstyle="round" endcap="flat"/>
                    <w10:wrap type="none"/>
                  </v:shape>
                  <v:shape id="shape_0" coordsize="538,281" path="m29,281l538,63l509,0l0,218l29,281xe" fillcolor="#8bff74" stroked="f" o:allowincell="f" style="position:absolute;left:3922;top:9334;width:537;height:280;mso-wrap-style:none;v-text-anchor:middle">
                    <v:fill o:detectmouseclick="t" type="solid" color2="#74008b"/>
                    <v:stroke color="#3465a4" joinstyle="round" endcap="flat"/>
                    <w10:wrap type="none"/>
                  </v:shape>
                  <v:shape id="shape_0" coordsize="63,63" path="m0,20l19,63l63,49l48,0l0,20xe" fillcolor="#8bff74" stroked="f" o:allowincell="f" style="position:absolute;left:3205;top:10258;width:62;height:62;mso-wrap-style:none;v-text-anchor:middle">
                    <v:fill o:detectmouseclick="t" type="solid" color2="#74008b"/>
                    <v:stroke color="#3465a4" joinstyle="round" endcap="flat"/>
                    <w10:wrap type="none"/>
                  </v:shape>
                  <v:line id="shape_0" from="4717,8904" to="4774,8961" stroked="t" o:allowincell="f" style="position:absolute;flip:y">
                    <v:stroke color="#3dff17" weight="9360" joinstyle="miter" endcap="flat"/>
                    <v:fill o:detectmouseclick="t" on="false"/>
                    <w10:wrap type="none"/>
                  </v:line>
                  <v:line id="shape_0" from="4717,8904" to="4774,8961" stroked="t" o:allowincell="f" style="position:absolute">
                    <v:stroke color="#3dff17" weight="9360" joinstyle="miter" endcap="flat"/>
                    <v:fill o:detectmouseclick="t" on="false"/>
                    <w10:wrap type="none"/>
                  </v:line>
                  <v:line id="shape_0" from="1659,10161" to="1712,10213" stroked="t" o:allowincell="f" style="position:absolute;flip:y">
                    <v:stroke color="#3dff17" weight="9360" joinstyle="miter" endcap="flat"/>
                    <v:fill o:detectmouseclick="t" on="false"/>
                    <w10:wrap type="none"/>
                  </v:line>
                  <v:line id="shape_0" from="1659,10162" to="1712,10214" stroked="t" o:allowincell="f" style="position:absolute">
                    <v:stroke color="#3dff17" weight="9360" joinstyle="miter" endcap="flat"/>
                    <v:fill o:detectmouseclick="t" on="false"/>
                    <w10:wrap type="none"/>
                  </v:line>
                  <v:line id="shape_0" from="4232,8821" to="4289,8874" stroked="t" o:allowincell="f" style="position:absolute;flip:y">
                    <v:stroke color="#3dff17" weight="9360" joinstyle="miter" endcap="flat"/>
                    <v:fill o:detectmouseclick="t" on="false"/>
                    <w10:wrap type="none"/>
                  </v:line>
                  <v:line id="shape_0" from="4232,8821" to="4289,8874" stroked="t" o:allowincell="f" style="position:absolute">
                    <v:stroke color="#3dff17" weight="9360" joinstyle="miter" endcap="flat"/>
                    <v:fill o:detectmouseclick="t" on="false"/>
                    <w10:wrap type="none"/>
                  </v:line>
                  <v:line id="shape_0" from="3680,9121" to="3732,9178" stroked="t" o:allowincell="f" style="position:absolute;flip:y">
                    <v:stroke color="#3dff17" weight="9360" joinstyle="miter" endcap="flat"/>
                    <v:fill o:detectmouseclick="t" on="false"/>
                    <w10:wrap type="none"/>
                  </v:line>
                  <v:line id="shape_0" from="3680,9121" to="3732,9178" stroked="t" o:allowincell="f" style="position:absolute">
                    <v:stroke color="#3dff17" weight="9360" joinstyle="miter" endcap="flat"/>
                    <v:fill o:detectmouseclick="t" on="false"/>
                    <w10:wrap type="none"/>
                  </v:line>
                  <v:line id="shape_0" from="3850,9552" to="3902,9609" stroked="t" o:allowincell="f" style="position:absolute;flip:y">
                    <v:stroke color="#3dff17" weight="9360" joinstyle="miter" endcap="flat"/>
                    <v:fill o:detectmouseclick="t" on="false"/>
                    <w10:wrap type="none"/>
                  </v:line>
                  <v:line id="shape_0" from="3850,9552" to="3902,9609" stroked="t" o:allowincell="f" style="position:absolute">
                    <v:stroke color="#3dff17" weight="9360" joinstyle="miter" endcap="flat"/>
                    <v:fill o:detectmouseclick="t" on="false"/>
                    <w10:wrap type="none"/>
                  </v:line>
                  <v:line id="shape_0" from="4436,9324" to="4488,9376" stroked="t" o:allowincell="f" style="position:absolute;flip:y">
                    <v:stroke color="#3dff17" weight="9360" joinstyle="miter" endcap="flat"/>
                    <v:fill o:detectmouseclick="t" on="false"/>
                    <w10:wrap type="none"/>
                  </v:line>
                  <v:line id="shape_0" from="4436,9325" to="4488,9377" stroked="t" o:allowincell="f" style="position:absolute">
                    <v:stroke color="#3dff17" weight="9360" joinstyle="miter" endcap="flat"/>
                    <v:fill o:detectmouseclick="t" on="false"/>
                    <w10:wrap type="none"/>
                  </v:line>
                  <v:shape id="shape_0" coordsize="164,184" path="m0,48l106,0l164,135l58,184l0,48xe" fillcolor="#3dff17" stroked="f" o:allowincell="f" style="position:absolute;left:1427;top:9257;width:163;height:183;mso-wrap-style:none;v-text-anchor:middle">
                    <v:fill o:detectmouseclick="t" type="solid" color2="#c200e8"/>
                    <v:stroke color="#3465a4" joinstyle="round" endcap="flat"/>
                    <w10:wrap type="none"/>
                  </v:shape>
                  <v:shape id="shape_0" coordsize="165,193" path="m165,154l107,0l0,38l59,193l165,154xe" fillcolor="#3dff17" stroked="f" o:allowincell="f" style="position:absolute;left:3098;top:8546;width:164;height:192;mso-wrap-style:none;v-text-anchor:middle">
                    <v:fill o:detectmouseclick="t" type="solid" color2="#c200e8"/>
                    <v:stroke color="#3465a4" joinstyle="round" endcap="flat"/>
                    <w10:wrap type="none"/>
                  </v:shape>
                  <v:line id="shape_0" from="1902,659" to="1954,716" stroked="t" o:allowincell="f" style="position:absolute;flip:y">
                    <v:stroke color="#3dff17" weight="9360" joinstyle="miter" endcap="flat"/>
                    <v:fill o:detectmouseclick="t" on="false"/>
                    <w10:wrap type="none"/>
                  </v:line>
                  <v:line id="shape_0" from="1902,659" to="1954,716" stroked="t" o:allowincell="f" style="position:absolute">
                    <v:stroke color="#3dff17" weight="9360" joinstyle="miter" endcap="flat"/>
                    <v:fill o:detectmouseclick="t" on="false"/>
                    <w10:wrap type="none"/>
                  </v:line>
                  <v:line id="shape_0" from="4489,8778" to="4541,8835" stroked="t" o:allowincell="f" style="position:absolute;flip:y">
                    <v:stroke color="#3dff17" weight="9360" joinstyle="miter" endcap="flat"/>
                    <v:fill o:detectmouseclick="t" on="false"/>
                    <w10:wrap type="none"/>
                  </v:line>
                  <v:line id="shape_0" from="4489,8778" to="4541,8835" stroked="t" o:allowincell="f" style="position:absolute">
                    <v:stroke color="#3dff17" weight="9360" joinstyle="miter" endcap="flat"/>
                    <v:fill o:detectmouseclick="t" on="false"/>
                    <w10:wrap type="none"/>
                  </v:line>
                  <v:shape id="shape_0" coordsize="693,953" path="m14,125l368,953l441,904l295,556l693,391l571,275l353,0l0,135l14,125xe" fillcolor="#3dff17" stroked="f" o:allowincell="f" style="position:absolute;left:3942;top:7051;width:692;height:952;mso-wrap-style:none;v-text-anchor:middle">
                    <v:fill o:detectmouseclick="t" type="solid" color2="#c200e8"/>
                    <v:stroke color="#3465a4" joinstyle="round" endcap="flat"/>
                    <w10:wrap type="none"/>
                  </v:shape>
                  <v:shape id="shape_0" coordsize="315,131" path="m53,87l111,87l160,97l189,112l223,126l247,131l315,126l276,63l247,44l218,20l193,5l150,0l92,5l48,24l0,58l53,87xe" fillcolor="#9eba00" stroked="f" o:allowincell="f" style="position:absolute;left:2779;top:9276;width:314;height:130;mso-wrap-style:none;v-text-anchor:middle">
                    <v:fill o:detectmouseclick="t" type="solid" color2="#6145ff"/>
                    <v:stroke color="#3465a4" joinstyle="round" endcap="flat"/>
                    <w10:wrap type="none"/>
                  </v:shape>
                  <v:shape id="shape_0" coordsize="68,68" path="m19,0l0,49l49,68l68,20l19,0xe" fillcolor="#9eba00" stroked="f" o:allowincell="f" style="position:absolute;left:1979;top:10234;width:67;height:67;mso-wrap-style:none;v-text-anchor:middle">
                    <v:fill o:detectmouseclick="t" type="solid" color2="#6145ff"/>
                    <v:stroke color="#3465a4" joinstyle="round" endcap="flat"/>
                    <w10:wrap type="none"/>
                  </v:shape>
                  <v:line id="shape_0" from="3690,1540" to="3690,2027" stroked="t" o:allowincell="f" style="position:absolute">
                    <v:stroke color="#d14200" weight="18360" joinstyle="miter" endcap="flat"/>
                    <v:fill o:detectmouseclick="t" on="false"/>
                    <w10:wrap type="none"/>
                  </v:line>
                  <v:line id="shape_0" from="3554,1743" to="3679,1743" stroked="t" o:allowincell="f" style="position:absolute;flip:x">
                    <v:stroke color="#d14200" weight="18360" joinstyle="miter" endcap="flat"/>
                    <v:fill o:detectmouseclick="t" on="false"/>
                    <w10:wrap type="none"/>
                  </v:line>
                  <v:line id="shape_0" from="3554,1864" to="3679,1940" stroked="t" o:allowincell="f" style="position:absolute;flip:x">
                    <v:stroke color="#d14200" weight="18360" joinstyle="miter" endcap="flat"/>
                    <v:fill o:detectmouseclick="t" on="false"/>
                    <w10:wrap type="none"/>
                  </v:line>
                  <v:line id="shape_0" from="3888,1530" to="3888,1969" stroked="t" o:allowincell="f" style="position:absolute">
                    <v:stroke color="#d14200" weight="18360" joinstyle="miter" endcap="flat"/>
                    <v:fill o:detectmouseclick="t" on="false"/>
                    <w10:wrap type="none"/>
                  </v:line>
                  <v:line id="shape_0" from="3888,1723" to="4033,1776" stroked="t" o:allowincell="f" style="position:absolute;flip:y">
                    <v:stroke color="#d14200" weight="18360" joinstyle="miter" endcap="flat"/>
                    <v:fill o:detectmouseclick="t" on="false"/>
                    <w10:wrap type="none"/>
                  </v:line>
                  <v:shape id="shape_0" coordsize="165,96" path="m0,38l63,96l102,96l141,82l160,43l165,0e" stroked="t" o:allowincell="f" style="position:absolute;left:3888;top:1932;width:164;height:95;mso-wrap-style:none;v-text-anchor:middle">
                    <v:fill o:detectmouseclick="t" on="false"/>
                    <v:stroke color="#d14200" weight="18360" joinstyle="round" endcap="flat"/>
                    <w10:wrap type="none"/>
                  </v:shape>
                  <v:shape id="shape_0" coordsize="1371,692" path="m688,0l1371,460l1124,460l1124,692l252,692l252,465l0,465l688,0l1371,460e" stroked="t" o:allowincell="f" style="position:absolute;left:3084;top:1394;width:1370;height:691;mso-wrap-style:none;v-text-anchor:middle">
                    <v:fill o:detectmouseclick="t" on="false"/>
                    <v:stroke color="#d14200" weight="15120" joinstyle="round" endcap="flat"/>
                    <w10:wrap type="none"/>
                  </v:shape>
                  <v:shape id="shape_0" coordsize="722,595" path="m577,14l611,5l659,0l683,14l708,43l722,82l722,140l712,188l698,232l678,261l630,319l586,358l552,392l499,416l441,445l383,454l315,474l267,479l223,517l189,546l150,571l107,595l53,585l19,575l5,537l0,488l24,459l63,445l141,445l199,430l291,416l368,396l441,387l480,363l519,319l543,266l557,222l557,174l548,106l562,53l577,5l577,14xe" fillcolor="#90e7ff" stroked="f" o:allowincell="f" style="position:absolute;left:94;top:8125;width:721;height:594;mso-wrap-style:none;v-text-anchor:middle">
                    <v:fill o:detectmouseclick="t" type="solid" color2="#6f1800"/>
                    <v:stroke color="#3465a4" joinstyle="round" endcap="flat"/>
                    <w10:wrap type="none"/>
                  </v:shape>
                  <v:shape id="shape_0" coordsize="237,193" path="m43,193l237,116l189,0l0,77l43,193xe" fillcolor="#21d1ff" stroked="f" o:allowincell="f" style="position:absolute;left:4378;top:7525;width:236;height:192;mso-wrap-style:none;v-text-anchor:middle">
                    <v:fill o:detectmouseclick="t" type="solid" color2="#de2e00"/>
                    <v:stroke color="#3465a4" joinstyle="round" endcap="flat"/>
                    <w10:wrap type="none"/>
                  </v:shape>
                  <v:line id="shape_0" from="2376,8942" to="2453,91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23,8962" to="2395,91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79,8831" to="1760,90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25,8855" to="1707,90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20,8357" to="2807,85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67,8381" to="2753,85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63,7065" to="2245,72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10,7095" to="2191,72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07,7505" to="1193,76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54,7531" to="1140,77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3,9188" to="641,92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58,9242" to="665,93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523,4181" path="m378,4181l0,697l523,0e" stroked="t" o:allowincell="f" style="position:absolute;left:608;top:1162;width:522;height:418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09,4142" path="m378,4142l0,682l509,0e" stroked="t" o:allowincell="f" style="position:absolute;left:666;top:1196;width:508;height:414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010,4994" to="1193,50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15,5052" to="1198,50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61,4568" to="1125,45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66,4626" to="1130,46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13,4177" to="1077,42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23,4236" to="1082,42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4,3775" to="1038,37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4,3833" to="1043,38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3,2648" to="897,26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8,2705" to="907,27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5,2221" to="854,22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9,2279" to="864,22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37,1521" to="1116,16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3,1569" to="1082,16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36,1453" to="2574,16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78,1462" to="2516,16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79,1167" to="2007,13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21,1178" to="1949,13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50,1212" to="1663,13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91,1215" to="1605,13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65,1215" to="1319,13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31,1259" to="1285,13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16,213" path="m39,0l116,199l77,213l0,20l39,0xe" fillcolor="#f1c6a4" stroked="f" o:allowincell="f" style="position:absolute;left:2328;top:8942;width:115;height:212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126,203" path="m39,0l126,184l87,203l0,14l39,0xe" fillcolor="#f1c6a4" stroked="f" o:allowincell="f" style="position:absolute;left:1630;top:8836;width:125;height:202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121,203" path="m39,0l121,184l82,203l0,14l39,0xe" fillcolor="#f1c6a4" stroked="f" o:allowincell="f" style="position:absolute;left:2677;top:8362;width:120;height:202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126,203" path="m39,0l126,184l87,203l0,19l39,0xe" fillcolor="#f1c6a4" stroked="f" o:allowincell="f" style="position:absolute;left:2115;top:7070;width:125;height:202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121,203" path="m39,0l121,184l87,203l0,20l39,0xe" fillcolor="#f1c6a4" stroked="f" o:allowincell="f" style="position:absolute;left:1063;top:7510;width:120;height:202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223,131" path="m0,92l208,0l223,39l15,131l0,92xe" fillcolor="#f1c6a4" stroked="f" o:allowincell="f" style="position:absolute;left:438;top:9194;width:222;height:130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184,58" path="m0,15l184,0l184,44l5,58l0,15xe" fillcolor="#f1c6a4" stroked="f" o:allowincell="f" style="position:absolute;left:1010;top:4999;width:183;height:57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170,63" path="m0,20l165,0l170,44l5,63l0,20xe" fillcolor="#f1c6a4" stroked="f" o:allowincell="f" style="position:absolute;left:961;top:4573;width:169;height:62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170,68" path="m0,25l165,0l170,44l10,68l0,25xe" fillcolor="#f1c6a4" stroked="f" o:allowincell="f" style="position:absolute;left:913;top:4181;width:169;height:67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170,68" path="m0,24l165,0l170,43l10,68l0,24xe" fillcolor="#f1c6a4" stroked="f" o:allowincell="f" style="position:absolute;left:874;top:3780;width:169;height:67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150,63" path="m0,20l145,0l150,44l5,63l0,20xe" fillcolor="#f1c6a4" stroked="f" o:allowincell="f" style="position:absolute;left:753;top:2652;width:149;height:62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160,59" path="m0,15l155,0l160,39l4,59l0,15xe" fillcolor="#f1c6a4" stroked="f" o:allowincell="f" style="position:absolute;left:705;top:2231;width:159;height:58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204,165" path="m24,0l204,131l179,165l0,34l24,0xe" fillcolor="#f1c6a4" stroked="f" o:allowincell="f" style="position:absolute;left:908;top:1525;width:203;height:164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82,222" path="m44,0l82,217l39,222l0,9l44,0xe" fillcolor="#f1c6a4" stroked="f" o:allowincell="f" style="position:absolute;left:2483;top:1453;width:81;height:221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67,150" path="m38,0l67,140l29,150l0,10l38,0xe" fillcolor="#f1c6a4" stroked="f" o:allowincell="f" style="position:absolute;left:1931;top:1167;width:66;height:149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53,164" path="m39,0l53,159l15,164l0,4l39,0xe" fillcolor="#f1c6a4" stroked="f" o:allowincell="f" style="position:absolute;left:1601;top:1212;width:52;height:163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179,155" path="m24,0l179,121l155,155l0,34l24,0xe" fillcolor="#f1c6a4" stroked="f" o:allowincell="f" style="position:absolute;left:1136;top:1220;width:178;height:154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557,4176" path="m378,4176l0,697l523,0l557,24l43,706l421,4171l378,4176xe" fillcolor="#e7a067" stroked="f" o:allowincell="f" style="position:absolute;left:613;top:1167;width:556;height:4175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line id="shape_0" from="3234,10349" to="3403,1042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423,10272" to="3582,1034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602,10196" to="3761,1026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777,10117" to="3936,1018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956,10041" to="4115,1011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135,9968" to="4294,1003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315,9890" to="4474,995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489,9814" to="4648,988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668,9736" to="4827,980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-487;top:331;width:6279;height:11349">
                  <v:line id="shape_0" from="4848,9658" to="5007,972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027,9575" to="5196,964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320,10384" to="3324,1042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495,10307" to="3499,1034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674,10229" to="3678,1027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853,10153" to="3857,1019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034,10079" to="4037,1011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207,10002" to="4211,1004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386,9925" to="4390,996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566,9848" to="4570,989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745,9770" to="4749,981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920,9692" to="4929,973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099,9615" to="5103,965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415,9437" to="5583,950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604,9363" to="5772,943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497,9471" to="5506,951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676,9397" to="5685,944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733,9183" to="5771,936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696,8995" to="5729,916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651,8806" to="5689,897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613,8622" to="5646,878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569,8434" to="5607,860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531,8245" to="5564,841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486,8046" to="5524,822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754,9267" to="5792,928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710,9078" to="5753,909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672,8895" to="5709,890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628,8705" to="5671,871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589,8518" to="5627,853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546,8333" to="5588,834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507,8145" to="5545,815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55,11506" to="1057,1155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078,11454" to="1275,1150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363,150" path="m0,150l208,96l363,0e" stroked="t" o:allowincell="f" style="position:absolute;left:1296;top:11299;width:362;height:149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1674,11192" to="1823,1128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839,11085" to="1988,1118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003,10984" to="2148,1107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168,10877" to="2312,1097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333,10776" to="2477,1086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498,10665" to="2652,1076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947,11531" to="960,1157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164,11478" to="1178,1152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383,11424" to="1392,1146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587,11343" to="1587,1138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746,11241" to="1750,1128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911,11134" to="1915,1117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076,11033" to="2076,1107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241,10926" to="2241,1096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405,10820" to="2405,1086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570,10718" to="2570,1076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453,7777" to="-440,797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439,7994" to="-425,817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420,8197" to="-411,838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405,8405" to="-391,858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390,8609" to="-377,879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376,8817" to="-362,899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357,9020" to="-348,92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342,9223" to="-328,941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327,9431" to="-314,961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313,9634" to="-299,981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294,9842" to="-285,1002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279,10047" to="-266,1022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265,10254" to="-251,1043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250,10457" to="-236,1064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235,10661" to="-222,1084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216,10868" to="-203,1105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202,11072" to="-188,1126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187,11279" to="-173,1146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172,11483" to="-154,1168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487,7863" to="-450,7882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469,8066" to="-431,808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453,8275" to="-416,828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440,8477" to="-402,849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424,8680" to="-387,869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406,8888" to="-368,890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390,9092" to="-353,911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377,9300" to="-339,9319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361,9503" to="-324,952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343,9712" to="-305,972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327,9914" to="-290,9932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314,10123" to="-276,1013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298,10326" to="-261,1034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280,10529" to="-242,1054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266,10737" to="-228,1075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251,10940" to="-213,1095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235,11148" to="-198,1116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217,11351" to="-179,11369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203,11560" to="-165,1157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42,5672" to="194,585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79,5875" to="131,604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1,6064" to="74,623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-37,6257" to="16,643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-96,6447" to="-44,662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-154,6639" to="-102,681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-217,6828" to="-165,700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-275,7023" to="-223,719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-333,7215" to="-281,738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-391,7404" to="-339,757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-454,7597" to="-402,777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37,5738" to="165,576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79,5928" to="107,596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0,6121" to="48,6149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43,6310" to="-15,634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101,6503" to="-73,653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159,6692" to="-131,672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217,6885" to="-189,691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275,7075" to="-247,710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338,7267" to="-310,729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396,7457" to="-368,749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454,7650" to="-426,767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52,3925" to="156,413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57,4157" to="161,435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67,4376" to="171,457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72,4597" to="175,479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76,4820" to="180,501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86,5038" to="190,524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91,5261" to="195,545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96,5483" to="205,569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18,4012" to="151,403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22,4234" to="160,4252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27,4457" to="165,447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38,4675" to="171,469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43,4897" to="180,491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46,5119" to="184,5137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56,5342" to="194,536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61,5560" to="199,5579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114,2802" to="-72,298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66,3001" to="-28,316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22,3185" to="16,335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1,3373" to="59,353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5,3557" to="103,372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09,3746" to="151,392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135,2885" to="-97,289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90,3069" to="-47,3082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47,3256" to="-5,327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3,3446" to="40,345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40,3630" to="82,364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88,3818" to="126,3827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184,920" to="1295,106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062,1085" to="1168,122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946,1244" to="1052,138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831,1399" to="936,153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714,1559" to="815,169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98,1714" to="699,185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77,1869" to="582,200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61,2028" to="466,216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43,2183" to="349,232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28,2338" to="229,248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7,2498" to="112,263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-115,2652" to="-5,280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217,959" to="1231,1002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101,1119" to="1115,115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980,1272" to="998,131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864,1432" to="882,147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747,1587" to="761,162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632,1742" to="645,178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16,1901" to="529,1939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394,2056" to="412,209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78,2212" to="297,225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61,2371" to="179,2409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46,2527" to="59,256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76,2686" to="-57,272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635,547" path="m635,0l427,146l306,262l102,446l0,547e" stroked="t" o:allowincell="f" style="position:absolute;left:1276;top:407;width:634;height:546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1805,437" to="1805,48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630,567" to="1639,61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470,717" to="1479,76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315,861" to="1324,899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654,421" path="m654,421l630,314l606,223l557,150l504,97l441,48l364,15l267,0l184,15l92,34l0,77e" stroked="t" o:allowincell="f" style="position:absolute;left:1911;top:331;width:653;height:420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2556,698" to="2593,71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955,344" to="1959,38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880,3732" to="2899,391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856,3533" to="2875,370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836,3334" to="2854,3512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817,3135" to="2836,331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797,2937" to="2811,311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773,2739" to="2791,2917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754,2540" to="2773,271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734,2348" to="2748,252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710,2149" to="2728,2322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691,1951" to="2710,212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671,1751" to="2689,192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647,1555" to="2665,172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628,1356" to="2647,153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608,1157" to="2626,133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584,958" to="2602,113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565,750" to="2584,93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890,3818" to="2928,383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866,3620" to="2904,363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846,3423" to="2884,344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827,3224" to="2865,324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803,3025" to="2841,304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783,2831" to="2821,284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764,2633" to="2802,264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745,2436" to="2782,244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720,2237" to="2758,225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701,2038" to="2739,205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682,1840" to="2719,185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657,1641" to="2695,166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638,1443" to="2676,146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619,1244" to="2656,126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-361;top:853;width:5935;height:10698">
                  <v:line id="shape_0" from="2594,1047" to="2632,106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575,853" to="2613,86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218,610" path="m218,610l140,412l53,179l0,0e" stroked="t" o:allowincell="f" style="position:absolute;left:3147;top:4781;width:217;height:609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3088,4588" to="3140,476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3030,4398" to="3082,456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972,4210" to="3025,4379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73,290" path="m73,290l19,106l0,0e" stroked="t" o:allowincell="f" style="position:absolute;left:2895;top:3901;width:72;height:289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3326,5289" to="3369,529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244,5076" to="3286,508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71,4864" to="3214,487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13,4675" to="3156,468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055,4486" to="3097,449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997,4293" to="3039,430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943,4105" to="2981,411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905,3954" to="2942,396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495,963" path="m495,963l388,794l267,586l170,402l68,155l0,0e" stroked="t" o:allowincell="f" style="position:absolute;left:3442;top:5566;width:494;height:96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3365,5391" to="3432,555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3883,6441" to="3926,644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767,6252" to="3810,625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661,6059" to="3703,605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564,5846" to="3601,585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472,5638" to="3514,564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404,5473" to="3441,547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504,677" path="m504,677l330,454l208,304l87,130l0,0e" stroked="t" o:allowincell="f" style="position:absolute;left:4019;top:6659;width:503;height:676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3917,6509" to="4008,663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4436,7219" to="4478,722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286,7035" to="4328,703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169,6876" to="4207,687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058,6716" to="4100,672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966,6576" to="4008,657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969,711" path="m969,711l858,653l771,610l688,556l596,503l509,440l393,353l252,232l141,131l34,29l0,0e" stroked="t" o:allowincell="f" style="position:absolute;left:4518;top:7336;width:968;height:710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5429,7998" to="5467,801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332,7942" to="5365,796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245,7897" to="5283,792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158,7844" to="5196,786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071,7791" to="5108,780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969,7717" to="5007,773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838,7617" to="4876,763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712,7504" to="4755,751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605,7404" to="4643,741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463,9291" to="5574,944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341,9136" to="5447,927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226,8981" to="5331,912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104,8817" to="5214,896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512,9357" to="5554,936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395,9204" to="5438,920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279,9043" to="5322,904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163,8888" to="5205,889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524,460" path="m136,460l524,252l388,0l0,208l136,460xe" fillcolor="black" stroked="f" o:allowincell="f" style="position:absolute;left:4983;top:8371;width:523;height:45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0,324" path="m0,102l106,324l310,223l203,0l0,102xe" fillcolor="black" stroked="f" o:allowincell="f" style="position:absolute;left:5105;top:8226;width:309;height:3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01,658" path="m393,0l601,488l218,658l0,159e" stroked="t" o:allowincell="f" style="position:absolute;left:3767;top:8870;width:600;height:657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oval id="shape_0" fillcolor="black" stroked="f" o:allowincell="f" style="position:absolute;left:4179;top:8938;width:1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4252;top:9098;width:13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4320;top:9262;width:13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4257;top:9388;width:13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4068;top:9471;width:13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3932;top:9426;width:13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3859;top:9262;width:1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3791;top:9098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shape id="shape_0" coordsize="266,242" path="m67,242l266,159l198,0l0,82l67,242xe" fillcolor="black" stroked="f" o:allowincell="f" style="position:absolute;left:2561;top:10433;width:265;height:24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014,9091" to="4071,91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14,9092" to="4071,91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84,358" path="m77,358l484,184l402,0l0,179l77,358l484,184e" stroked="t" o:allowincell="f" style="position:absolute;left:293;top:10176;width:483;height:35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47,10500" to="451,1054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87,10481" to="490,1052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645,10413" to="649,1045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689,10394" to="693,1043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743,10287" to="786,1029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24,10250" to="767,1025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17,10171" to="621,1021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74,10191" to="578,1022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14,10258" to="418,1030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70,10277" to="374,1031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78,10417" to="321,1042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97,10462" to="339,1046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696,9674" to="2758,97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96,9674" to="2758,97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76,8319" to="4634,83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576,8319" to="4634,83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85,484" path="m0,141l349,0l485,349l136,484l0,141l349,0e" stroked="t" o:allowincell="f" style="position:absolute;left:4237;top:7472;width:484;height:48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295,7583" to="4304,762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339,7569" to="4348,761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469,7515" to="4473,755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512,7501" to="4516,754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566,7529" to="4608,7537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4586,7573" to="4629,7582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4634,7703" to="4676,7707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4653,7747" to="4691,775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4654,7800" to="4663,784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610,7819" to="4619,785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479,7868" to="4488,791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441,7887" to="4445,792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349,7892" to="4391,789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329,7849" to="4372,785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281,7718" to="4323,772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261,7675" to="4304,768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377,8183" to="4603,832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513,8245" to="4551,826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475,8221" to="4508,824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868,209" path="m868,209l766,25l388,189l199,10l0,0e" stroked="t" o:allowincell="f" style="position:absolute;left:4329;top:8071;width:867;height:20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158,8213" to="5196,821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134,8168" to="5176,817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022,8086" to="5026,812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979,8104" to="4982,814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828,8167" to="4832,820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790,8182" to="4793,822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639,8172" to="4677,818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605,8145" to="4643,815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455,8041" to="4478,807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402,8042" to="4425,807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407,7820" to="4464,78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407,7820" to="4464,78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44,7659" to="4401,77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344,7660" to="4401,77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294,697" path="m0,518l1217,0l1294,179l78,697l0,518xe" fillcolor="black" stroked="f" o:allowincell="f" style="position:absolute;left:239;top:9078;width:1293;height:69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73,639" path="m0,475l1095,0l1173,170l63,639l5,508l0,475xe" fillcolor="black" stroked="f" o:allowincell="f" style="position:absolute;left:312;top:9272;width:1172;height:63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37,832" path="m136,832l1337,319l1202,0l0,513l136,832xe" fillcolor="black" stroked="f" o:allowincell="f" style="position:absolute;left:-61;top:8353;width:1336;height:83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27,832" path="m140,832l1327,319l1192,0l0,513l140,832xe" fillcolor="black" stroked="f" o:allowincell="f" style="position:absolute;left:-361;top:7631;width:1326;height:83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19,1582" path="m0,72l649,1582l819,1509l169,0l0,72xe" fillcolor="black" stroked="f" o:allowincell="f" style="position:absolute;left:1112;top:7433;width:818;height:158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85,1567" path="m0,58l654,1567l785,1509l131,0l0,58xe" fillcolor="black" stroked="f" o:allowincell="f" style="position:absolute;left:1989;top:7080;width:784;height:156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2,140" path="m0,34l49,140l122,111l73,0l0,34l49,140e" stroked="t" o:allowincell="f" style="position:absolute;left:1557;top:7815;width:121;height:139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oval id="shape_0" fillcolor="black" stroked="f" o:allowincell="f" style="position:absolute;left:1567;top:7888;width:1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640;top:7854;width:13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shape id="shape_0" coordsize="150,203" path="m0,34l78,203l150,169l78,0l0,34l78,203e" stroked="t" o:allowincell="f" style="position:absolute;left:1664;top:8052;width:149;height:20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oval id="shape_0" fillcolor="black" stroked="f" o:allowincell="f" style="position:absolute;left:1688;top:8159;width:1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761;top:8125;width:1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shape id="shape_0" coordsize="140,189" path="m0,34l63,189l140,155l77,0l0,34l63,189e" stroked="t" o:allowincell="f" style="position:absolute;left:1800;top:8347;width:139;height:188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oval id="shape_0" fillcolor="black" stroked="f" o:allowincell="f" style="position:absolute;left:1819;top:8444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892;top:8410;width:13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shape id="shape_0" coordsize="155,223" path="m0,34l77,223l155,194l73,0l0,34l77,223e" stroked="t" o:allowincell="f" style="position:absolute;left:2081;top:7874;width:154;height:22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oval id="shape_0" fillcolor="black" stroked="f" o:allowincell="f" style="position:absolute;left:2105;top:7984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2178;top:7955;width:13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shape id="shape_0" coordsize="141,188" path="m0,29l63,188l141,159l73,0l0,29l63,188e" stroked="t" o:allowincell="f" style="position:absolute;left:2231;top:8183;width:140;height:187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oval id="shape_0" fillcolor="black" stroked="f" o:allowincell="f" style="position:absolute;left:2250;top:8281;width:1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2323;top:8247;width:1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shape id="shape_0" coordsize="141,170" path="m0,39l58,170l141,136l83,0l0,39l58,170e" stroked="t" o:allowincell="f" style="position:absolute;left:1974;top:7621;width:140;height:169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oval id="shape_0" fillcolor="black" stroked="f" o:allowincell="f" style="position:absolute;left:1989;top:7713;width:13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2071;top:7675;width:1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line id="shape_0" from="1761,7669" to="1823,77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61,7671" to="1823,77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017,668" path="m0,373l126,668l1017,295l891,0l0,373xe" fillcolor="black" stroked="f" o:allowincell="f" style="position:absolute;left:1204;top:7095;width:1016;height:66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85,861" path="m140,861l1385,333l1245,0l0,527l140,861xe" fillcolor="black" stroked="f" o:allowincell="f" style="position:absolute;left:2716;top:7172;width:1384;height:86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82,861" path="m141,861l1382,329l1241,0l0,532l141,861xe" fillcolor="black" stroked="f" o:allowincell="f" style="position:absolute;left:2405;top:6441;width:1381;height:86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520,7926" to="3577,79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520,7926" to="3577,79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24,7201" to="3282,72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224,7201" to="3282,72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14,818" path="m228,44l155,87l97,141l54,208l20,276l0,353l0,392l0,431l5,474l10,513l24,552l39,591l83,658l141,716l204,765l276,794l354,813l393,818l432,818l470,813l509,803l548,794l587,774l659,731l717,678l761,610l795,542l809,465l814,426l814,387l809,344l805,305l790,266l776,228l732,160l674,102l611,54l538,24l461,5l422,0l383,0l344,5l306,15l267,24l228,44xe" fillcolor="black" stroked="f" o:allowincell="f" style="position:absolute;left:-100;top:6489;width:813;height:8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29,822" path="m237,38l170,82l107,135l58,198l24,271l5,348l0,387l0,426l5,469l10,508l24,546l39,585l82,658l136,721l204,764l271,798l349,817l393,822l431,822l470,822l509,813l552,803l591,784l664,745l722,687l771,624l804,551l824,474l829,435l829,396l824,358l819,314l804,276l790,237l746,164l693,106l625,58l557,24l480,5l441,0l397,0l359,5l320,9l276,19l237,38xe" fillcolor="black" stroked="f" o:allowincell="f" style="position:absolute;left:2168;top:5788;width:828;height:8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7,644" path="m227,0l92,291l0,644e" stroked="t" o:allowincell="f" style="position:absolute;left:12;top:9605;width:226;height:64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57,9697" to="180,973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38,9736" to="161,9769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4,9928" to="82,995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45,9977" to="73,1000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7,10107" to="40,1013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4,10153" to="24,1018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72,9842" to="345,102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2,9891" to="310,992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69,9934" to="292,9967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95,10094" to="223,10127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80,10137" to="204,1017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989,615" path="m97,615l989,232l892,0l0,382l97,615xe" fillcolor="black" stroked="f" o:allowincell="f" style="position:absolute;left:1698;top:8381;width:988;height:6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23,716" path="m0,527l77,716l1323,193l1240,0l0,527xe" fillcolor="black" stroked="f" o:allowincell="f" style="position:absolute;left:3021;top:7888;width:1322;height:7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31,673" path="m0,470l1144,0l1231,204l87,673l0,470xe" fillcolor="black" stroked="f" o:allowincell="f" style="position:absolute;left:3176;top:8014;width:1230;height:67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8,358" path="m92,24l33,67l4,130l0,203l19,271l67,324l130,353l198,358l266,338l324,290l353,227l358,159l334,92l290,38l227,4l159,0l92,24l33,67l4,130l0,203l19,271e" stroked="t" o:allowincell="f" style="position:absolute;left:2561;top:9533;width:357;height:357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1987,919" path="m29,919l0,846l1958,0l1987,72e" stroked="t" o:allowincell="f" style="position:absolute;left:3205;top:9505;width:1986;height:918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223,387" path="m0,5l155,387l184,363l203,339l213,305l223,252l213,199l203,155l194,126l174,97l155,63l136,44l107,20l78,5l39,0l0,5l155,387e" stroked="t" o:allowincell="f" style="position:absolute;left:4620;top:8768;width:222;height:386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242,407" path="m68,0l242,407l208,407l175,402l145,392l116,378l97,363l87,349l68,329l49,310l34,276l19,233l5,199l0,170l0,121l0,78l19,34l68,0l242,407e" stroked="t" o:allowincell="f" style="position:absolute;left:3549;top:9184;width:241;height:406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596,411" path="m0,189l141,310l170,300l199,295l223,295l257,300l291,315l305,329l325,353l339,377l364,411l596,368l427,0l0,189l141,310e" stroked="t" o:allowincell="f" style="position:absolute;left:2667;top:9132;width:595;height:410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431,499" path="m0,499l431,325l291,0l82,141l92,170l97,199l97,228l92,257l87,281l68,300l39,320l0,329l0,499l431,325e" stroked="t" o:allowincell="f" style="position:absolute;left:2992;top:9571;width:430;height:498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line id="shape_0" from="2706,10047" to="2821,10147" stroked="t" o:allowincell="f" style="position:absolute">
                    <v:stroke color="black" weight="12240" joinstyle="miter" endcap="flat"/>
                    <v:fill o:detectmouseclick="t" on="false"/>
                    <w10:wrap type="none"/>
                  </v:line>
                  <v:shape id="shape_0" coordsize="557,348" path="m557,179l140,348l0,39l228,0l233,29l252,53l286,73l329,78l378,87l422,87l441,78e" stroked="t" o:allowincell="f" style="position:absolute;left:2265;top:9968;width:556;height:347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412,571" path="m412,0l0,179l174,571l320,421l305,382l300,353l300,315l310,271l329,237l354,213l387,189l402,174l412,0l0,179e" stroked="t" o:allowincell="f" style="position:absolute;left:2081;top:9397;width:411;height:570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261,421" path="m0,14l179,421l218,382l242,348l252,300l261,251l256,198l252,159l237,106l213,68l184,34l145,5l101,0l63,0l0,14l179,421e" stroked="t" o:allowincell="f" style="position:absolute;left:1839;top:9979;width:260;height:420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315,363" path="m0,87l116,363l315,271l189,0l0,87l116,363e" stroked="t" o:allowincell="f" style="position:absolute;left:1543;top:10007;width:314;height:362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272,401" path="m272,396l73,0l49,24l25,48l15,82l5,125l0,159l5,212l20,256l39,295l58,333l107,367l141,391l194,401l238,401l272,396l73,0e" stroked="t" o:allowincell="f" style="position:absolute;left:651;top:10404;width:271;height:400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383,600" path="m0,87l204,600l383,528l155,0e" stroked="t" o:allowincell="f" style="position:absolute;left:375;top:10447;width:382;height:599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line id="shape_0" from="579,10915" to="641,109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9,10916" to="641,109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899,822" path="m0,822l1870,0l1899,58e" stroked="t" o:allowincell="f" style="position:absolute;left:569;top:10729;width:1898;height:821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232,368" path="m232,310l77,0l44,24l19,48l5,87l0,131l0,174l10,242l44,290l63,319l87,344l140,368e" stroked="t" o:allowincell="f" style="position:absolute;left:477;top:11169;width:231;height:367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204,271" path="m97,198l0,10l49,0l78,0l112,10l156,34l180,63l199,97l204,140l204,179l199,198l180,237l126,271e" stroked="t" o:allowincell="f" style="position:absolute;left:2342;top:10515;width:203;height:270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oval id="shape_0" fillcolor="black" stroked="f" o:allowincell="f" style="position:absolute;left:3016;top:9369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3123;top:9750;width:13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3094;top:9867;width:13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2556;top:10113;width:13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line id="shape_0" from="2177,7040" to="2825,854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788,8463" to="2831,846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774,8420" to="2812,84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696,8251" to="2739,825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677,8207" to="2719,821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604,8033" to="2647,803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585,7989" to="2627,799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512,7820" to="2555,782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493,7777" to="2535,778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420,7603" to="2458,760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401,7559" to="2443,756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323,7384" to="2366,739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309,7346" to="2351,735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231,7172" to="2274,717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-284;top:393;width:3838;height:10281">
                  <v:line id="shape_0" from="2217,7129" to="2254,713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044,7531" to="1692,90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34,7611" to="1077,761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053,7654" to="1095,765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126,7830" to="1169,783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145,7867" to="1187,787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222,8041" to="1260,804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237,8086" to="1279,809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315,8259" to="1358,826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335,8303" to="1372,8307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407,8477" to="1450,848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426,8520" to="1468,852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499,8696" to="1542,8699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518,8738" to="1560,8742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591,8912" to="1634,891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610,8951" to="1652,895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252,252" path="m82,10l10,77l0,121l10,174l73,242l121,252l174,247l242,179l252,131l247,82l179,10l131,0l82,10l10,77l0,121l10,174e" stroked="t" o:allowincell="f" style="position:absolute;left:695;top:8986;width:251;height:251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oval id="shape_0" fillcolor="black" stroked="f" o:allowincell="f" style="position:absolute;left:690;top:9044;width:1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753;top:9213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923;top:9150;width:13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860;top:8986;width:13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shape id="shape_0" coordsize="175,421" path="m0,0l53,53l92,116l126,169l150,242l165,300l175,372l165,421e" stroked="t" o:allowincell="f" style="position:absolute;left:438;top:9026;width:174;height:420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534,9223" to="572,9232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709,8197" to="767,82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9,8197" to="767,82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30,131" path="m34,5l0,49l9,97l48,131l101,121l130,82l126,29l82,0l34,5xe" fillcolor="black" stroked="f" o:allowincell="f" style="position:absolute;left:705;top:7603;width:129;height:1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5,160" path="m38,5l0,53l4,116l53,160l116,155l155,107l155,44l106,0l38,5xe" fillcolor="black" stroked="f" o:allowincell="f" style="position:absolute;left:2401;top:6852;width:154;height:15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6,445" path="m72,445l0,276l678,0l746,165e" stroked="t" o:allowincell="f" style="position:absolute;left:1209;top:6973;width:745;height:444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276,237" path="m0,24l257,0l276,213l20,237l0,24l257,0e" stroked="t" o:allowincell="f" style="position:absolute;left:2851;top:5072;width:275;height:236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145,629" path="m77,629l0,5l68,0l145,624l77,629l0,5e" stroked="t" o:allowincell="f" style="position:absolute;left:2871;top:4457;width:144;height:628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line id="shape_0" from="3079,4897" to="3136,49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079,4897" to="3136,49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17,4243" to="2875,430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17,4244" to="2875,43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67,4385" to="2729,444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67,4385" to="2729,44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536,513" path="m0,513l799,175l1536,0e" stroked="t" o:allowincell="f" style="position:absolute;left:75;top:5526;width:1535;height:5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oval id="shape_0" fillcolor="black" stroked="f" o:allowincell="f" style="position:absolute;left:138;top:5991;width:13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298;top:5923;width:13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458;top:5855;width:13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617;top:5788;width:1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777;top:5720;width:1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952;top:5662;width:13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136;top:5618;width:13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320;top:5575;width:1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504;top:5532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line id="shape_0" from="201,5536" to="1556,568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75,5667" to="394,570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68,5643" to="586,568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762,5623" to="780,566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956,5600" to="974,563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150,5580" to="1169,561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344,5555" to="1363,559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838,1814" path="m0,73l199,1814l838,1742l640,0l0,73l199,1814e" stroked="t" o:allowincell="f" style="position:absolute;left:157;top:3862;width:837;height:1813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line id="shape_0" from="477,3993" to="539,40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77,3993" to="539,40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4,4588" to="616,464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54,4588" to="616,46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3,4791" to="645,48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3,4791" to="645,48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2,5454" to="704,55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2,5454" to="704,55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789,1316" path="m0,72l654,0l789,1243l140,1316l0,72l654,0e" stroked="t" o:allowincell="f" style="position:absolute;left:17;top:2619;width:788;height:131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3,2681" to="97,272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33,2677" to="146,271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97,2657" to="315,270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51,2652" to="364,269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15,2633" to="533,267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69,2628" to="582,266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642,2700" to="679,271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645,2749" to="683,276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671,2951" to="708,296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676,3001" to="713,301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694,3199" to="732,321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699,3247" to="741,326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723,3451" to="761,346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728,3499" to="766,351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752,3698" to="790,371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757,3745" to="795,376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724,3832" to="742,387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676,3838" to="689,387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06,3856" to="524,389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58,3861" to="471,389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88,3880" to="306,391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39,3890" to="253,392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43,3838" to="180,385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38,3789" to="175,38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18,3586" to="156,360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09,3538" to="146,355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9,3339" to="127,335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4,3291" to="122,330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0,3093" to="98,310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5,3040" to="93,305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,2841" to="69,285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6,2793" to="64,281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112,112" path="m0,20l20,112l112,92l92,0l0,20xe" fillcolor="black" stroked="f" o:allowincell="f" style="position:absolute;left:491;top:2474;width:111;height:1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69,3175" to="631,32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69,3175" to="631,32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221,372" path="m0,372l228,334l402,310l1153,232l1187,213l1202,193l1211,169l1221,135l1202,0e" stroked="t" o:allowincell="f" style="position:absolute;left:1611;top:5155;width:1220;height:371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oval id="shape_0" fillcolor="black" stroked="f" o:allowincell="f" style="position:absolute;left:1713;top:5494;width:13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911;top:5464;width:1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2095;top:5439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2279;top:5420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2468;top:5401;width:1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2657;top:5381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2808;top:5207;width:13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line id="shape_0" from="971,5155" to="2821,536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159,5338" to="1173,537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363,5314" to="1381,535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567,5295" to="1586,533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775,5270" to="1793,530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978,5246" to="1996,528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186,5227" to="2200,526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390,5202" to="2408,524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598,5178" to="2612,521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906,5130" to="1964,51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06,5130" to="1964,51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46,5062" to="2603,51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46,5062" to="2603,51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211,779" path="m72,779l1211,653l1139,0l0,121l72,779l1211,653e" stroked="t" o:allowincell="f" style="position:absolute;left:1611;top:4507;width:1210;height:778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189,639" path="m0,639l189,620l116,0e" stroked="t" o:allowincell="f" style="position:absolute;left:1209;top:4394;width:188;height:638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line id="shape_0" from="1577,1916" to="1634,19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77,1917" to="1634,19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72,3954" to="1930,40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72,3954" to="1930,40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80,29" path="m180,5l141,0l97,0l39,5l0,29e" stroked="t" o:allowincell="f" style="position:absolute;left:2318;top:1133;width:179;height:2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410,1093" to="2424,113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362,1098" to="2375,113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58,218" path="m19,0l10,24l5,58l0,92l0,121l5,155l19,184l39,203l58,218e" stroked="t" o:allowincell="f" style="position:absolute;left:2299;top:1162;width:57;height:21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275,1153" to="2308,118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264,1206" to="2302,1229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259,1253" to="2297,127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265,1322" to="2308,132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255,1312" to="2298,131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279,1352" to="2322,136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165,10" path="m0,0l39,5l73,10l121,10l165,10e" stroked="t" o:allowincell="f" style="position:absolute;left:2357;top:1380;width:164;height: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404,1390" to="2428,142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458,1390" to="2476,142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97,83" path="m0,5l10,83l97,73l92,0l0,5xe" fillcolor="black" stroked="f" o:allowincell="f" style="position:absolute;left:2362;top:1220;width:96;height:8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1,96" path="m0,14l14,96l101,82l87,0l0,14xe" fillcolor="black" stroked="f" o:allowincell="f" style="position:absolute;left:2372;top:877;width:100;height:9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79,924" path="m0,755l208,919l286,924l339,910l397,885l431,856l465,827l480,793l494,726l519,813l1090,745l1052,416l1105,397l1144,368l1197,339l1245,300l1255,281l1265,247l1274,208l1279,160l1274,111l1265,63l1245,0e" stroked="t" o:allowincell="f" style="position:absolute;left:1131;top:393;width:1278;height:923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line id="shape_0" from="2546,10611" to="2603,106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46,10612" to="2603,106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8,1006" path="m0,1006l19,155l126,155l141,111l150,82l175,43l199,24l228,0e" stroked="t" o:allowincell="f" style="position:absolute;left:-284;top:7104;width:227;height:1005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117,392" path="m34,0l10,54l0,97l0,131l0,160l5,189l10,223l25,267l39,291l49,320l73,339l93,368l117,392e" stroked="t" o:allowincell="f" style="position:absolute;left:113;top:7263;width:116;height:391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358,92" path="m0,0l39,25l68,44l102,68l135,78l165,83l213,87l247,92l310,87l358,87e" stroked="t" o:allowincell="f" style="position:absolute;left:230;top:7655;width:357;height:91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562,300" path="m0,0l266,164l295,130l562,300e" stroked="t" o:allowincell="f" style="position:absolute;left:2992;top:6176;width:561;height:299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169,320" path="m0,0l38,0l82,20l106,44l135,68l155,97l164,126l169,155l169,194l160,237l140,261l106,286l72,320e" stroked="t" o:allowincell="f" style="position:absolute;left:2934;top:6402;width:168;height:319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1183,615" path="m945,0l960,53l999,24l1057,15l1100,24l1134,39l1163,68l1183,107l1173,145l1125,203l1081,228l1018,276l965,300l902,339l853,373l815,392l756,421l664,460l596,494l524,518l441,552l378,566l306,590l243,605l175,615l117,615l59,615l15,605l0,571l0,537l20,474l54,450l78,436l59,368e" stroked="t" o:allowincell="f" style="position:absolute;left:1746;top:8618;width:1182;height:614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line id="shape_0" from="2328,8942" to="2371,896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332,8962" to="2374,897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342,8981" to="2385,899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351,9001" to="2389,902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357,9026" to="2400,903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367,9044" to="2404,905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371,9063" to="2413,907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380,9083" to="2418,909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386,9102" to="2429,911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395,9121" to="2433,913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400,9141" to="2442,915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629,8836" to="1667,885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639,8850" to="1677,886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644,8870" to="1686,888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653,8889" to="1691,890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663,8908" to="1701,892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673,8929" to="1711,894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678,8947" to="1720,896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687,8962" to="1725,898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697,8981" to="1735,899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708,9001" to="1745,902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712,9020" to="1754,903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672,8362" to="2715,838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682,8376" to="2719,839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690,8396" to="2728,841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700,8415" to="2738,843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706,8434" to="2749,845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716,8454" to="2753,846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724,8473" to="2762,849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734,8488" to="2772,850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739,8507" to="2781,852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750,8526" to="2787,854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758,8546" to="2796,856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114,7070" to="2156,708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123,7089" to="2161,710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129,7109" to="2172,712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138,7123" to="2176,714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149,7142" to="2186,716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157,7162" to="2195,718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163,7181" to="2206,720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172,7201" to="2210,721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183,7220" to="2220,723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191,7234" to="2229,725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197,7254" to="2240,727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062,7510" to="1100,752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067,7531" to="1105,754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077,7549" to="1119,756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086,7563" to="1124,758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096,7583" to="1134,760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106,7603" to="1144,762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111,7621" to="1153,764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20;top:890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9883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5563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880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484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502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862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10963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376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0422;width:539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782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520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836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988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10602;width:359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970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6732905</wp:posOffset>
                </wp:positionV>
                <wp:extent cx="3086100" cy="21056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105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drawing>
                                <wp:inline distT="0" distB="0" distL="0" distR="0">
                                  <wp:extent cx="285750" cy="14224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8" t="-238" r="-118" b="-2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750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建築物　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drawing>
                                <wp:inline distT="0" distB="0" distL="0" distR="0">
                                  <wp:extent cx="306070" cy="15176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8" t="-238" r="-118" b="-2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070" cy="15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可穿過之建築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tLeast" w:line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高柵欄或不可越過之柵欄　　　　　　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特別人造物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drawing>
                                <wp:inline distT="0" distB="0" distL="0" distR="0">
                                  <wp:extent cx="367665" cy="14033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23" t="-926" r="-223" b="-9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7665" cy="140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階梯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雜草地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drawing>
                                <wp:inline distT="0" distB="0" distL="0" distR="0">
                                  <wp:extent cx="304800" cy="153035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18" t="-235" r="-118" b="-2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153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　沙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tLeast" w:line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有凌散樹木之雜草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植被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-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通行困難　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drawing>
                                <wp:inline distT="0" distB="0" distL="0" distR="0">
                                  <wp:extent cx="304800" cy="153035"/>
                                  <wp:effectExtent l="0" t="0" r="0" b="0"/>
                                  <wp:docPr id="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8" t="-235" r="-118" b="-2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153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茂密植物叢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tLeast" w:line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具鋪設之地面、水泥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0"/>
                              <w:ind w:left="482" w:hanging="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池塘　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drawing>
                                <wp:inline distT="0" distB="0" distL="0" distR="0">
                                  <wp:extent cx="342265" cy="113030"/>
                                  <wp:effectExtent l="0" t="0" r="0" b="0"/>
                                  <wp:docPr id="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05" t="-926" r="-105" b="-9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265" cy="113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道路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drawing>
                                <wp:inline distT="0" distB="0" distL="0" distR="0">
                                  <wp:extent cx="291465" cy="151130"/>
                                  <wp:effectExtent l="0" t="0" r="0" b="0"/>
                                  <wp:docPr id="1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60" t="-260" r="-260" b="-2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1465" cy="151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 有蓋通道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drawing>
                                <wp:inline distT="0" distB="0" distL="0" distR="0">
                                  <wp:extent cx="177800" cy="177800"/>
                                  <wp:effectExtent l="0" t="0" r="0" b="0"/>
                                  <wp:docPr id="1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606" t="-606" r="-606" b="-60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00" cy="17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 獨樹   ．石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65.8pt;mso-wrap-distance-left:9.05pt;mso-wrap-distance-right:9.05pt;mso-wrap-distance-top:0pt;mso-wrap-distance-bottom:0pt;margin-top:530.1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ind w:firstLine="480"/>
                        <w:jc w:val="both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drawing>
                          <wp:inline distT="0" distB="0" distL="0" distR="0">
                            <wp:extent cx="285750" cy="142240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18" t="-238" r="-118" b="-2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750" cy="142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標楷體" w:hAnsi="標楷體" w:cs="標楷體" w:eastAsia="標楷體"/>
                        </w:rPr>
                        <w:t>建築物　</w:t>
                      </w:r>
                      <w:r>
                        <w:rPr>
                          <w:rFonts w:ascii="標楷體" w:hAnsi="標楷體" w:cs="標楷體" w:eastAsia="標楷體"/>
                        </w:rPr>
                        <w:drawing>
                          <wp:inline distT="0" distB="0" distL="0" distR="0">
                            <wp:extent cx="306070" cy="151765"/>
                            <wp:effectExtent l="0" t="0" r="0" b="0"/>
                            <wp:docPr id="1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18" t="-238" r="-118" b="-2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6070" cy="151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標楷體" w:hAnsi="標楷體" w:cs="標楷體" w:eastAsia="標楷體"/>
                        </w:rPr>
                        <w:t>可穿過之建築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tLeast" w:line="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高柵欄或不可越過之柵欄　　　　　　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tLeast" w:line="0"/>
                        <w:jc w:val="both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 xml:space="preserve">特別人造物   </w:t>
                      </w:r>
                      <w:r>
                        <w:rPr>
                          <w:rFonts w:ascii="標楷體" w:hAnsi="標楷體" w:cs="標楷體" w:eastAsia="標楷體"/>
                        </w:rPr>
                        <w:drawing>
                          <wp:inline distT="0" distB="0" distL="0" distR="0">
                            <wp:extent cx="367665" cy="140335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23" t="-926" r="-223" b="-9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7665" cy="140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標楷體" w:hAnsi="標楷體" w:cs="標楷體" w:eastAsia="標楷體"/>
                        </w:rPr>
                        <w:t>階梯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tLeast" w:line="0"/>
                        <w:jc w:val="both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 xml:space="preserve">雜草地  </w:t>
                      </w:r>
                      <w:r>
                        <w:rPr>
                          <w:rFonts w:ascii="標楷體" w:hAnsi="標楷體" w:cs="標楷體" w:eastAsia="標楷體"/>
                        </w:rPr>
                        <w:drawing>
                          <wp:inline distT="0" distB="0" distL="0" distR="0">
                            <wp:extent cx="304800" cy="15303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18" t="-235" r="-118" b="-2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0" cy="153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標楷體" w:hAnsi="標楷體" w:cs="標楷體" w:eastAsia="標楷體"/>
                        </w:rPr>
                        <w:t>　沙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tLeast" w:line="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有凌散樹木之雜草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tLeast" w:line="0"/>
                        <w:jc w:val="both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植被</w:t>
                      </w:r>
                      <w:r>
                        <w:rPr>
                          <w:rFonts w:eastAsia="標楷體" w:cs="標楷體" w:ascii="標楷體" w:hAnsi="標楷體"/>
                        </w:rPr>
                        <w:t>-</w:t>
                      </w:r>
                      <w:r>
                        <w:rPr>
                          <w:rFonts w:ascii="標楷體" w:hAnsi="標楷體" w:cs="標楷體" w:eastAsia="標楷體"/>
                        </w:rPr>
                        <w:t>通行困難　</w:t>
                      </w:r>
                      <w:r>
                        <w:rPr>
                          <w:rFonts w:ascii="標楷體" w:hAnsi="標楷體" w:cs="標楷體" w:eastAsia="標楷體"/>
                        </w:rPr>
                        <w:drawing>
                          <wp:inline distT="0" distB="0" distL="0" distR="0">
                            <wp:extent cx="304800" cy="153035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18" t="-235" r="-118" b="-2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0" cy="153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標楷體" w:hAnsi="標楷體" w:cs="標楷體" w:eastAsia="標楷體"/>
                        </w:rPr>
                        <w:t>茂密植物叢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tLeast" w:line="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具鋪設之地面、水泥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tLeast" w:line="0"/>
                        <w:ind w:left="482" w:hanging="0"/>
                        <w:jc w:val="both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池塘　</w:t>
                      </w:r>
                      <w:r>
                        <w:rPr>
                          <w:rFonts w:ascii="標楷體" w:hAnsi="標楷體" w:cs="標楷體" w:eastAsia="標楷體"/>
                        </w:rPr>
                        <w:drawing>
                          <wp:inline distT="0" distB="0" distL="0" distR="0">
                            <wp:extent cx="342265" cy="113030"/>
                            <wp:effectExtent l="0" t="0" r="0" b="0"/>
                            <wp:docPr id="1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05" t="-926" r="-105" b="-9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2265" cy="113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標楷體" w:hAnsi="標楷體" w:cs="標楷體" w:eastAsia="標楷體"/>
                        </w:rPr>
                        <w:t xml:space="preserve">道路  </w:t>
                      </w:r>
                      <w:r>
                        <w:rPr>
                          <w:rFonts w:ascii="標楷體" w:hAnsi="標楷體" w:cs="標楷體" w:eastAsia="標楷體"/>
                        </w:rPr>
                        <w:drawing>
                          <wp:inline distT="0" distB="0" distL="0" distR="0">
                            <wp:extent cx="291465" cy="151130"/>
                            <wp:effectExtent l="0" t="0" r="0" b="0"/>
                            <wp:docPr id="1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60" t="-260" r="-260" b="-2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1465" cy="151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標楷體" w:hAnsi="標楷體" w:cs="標楷體" w:eastAsia="標楷體"/>
                        </w:rPr>
                        <w:t xml:space="preserve"> 有蓋通道   </w:t>
                      </w:r>
                      <w:r>
                        <w:rPr>
                          <w:rFonts w:ascii="標楷體" w:hAnsi="標楷體" w:cs="標楷體" w:eastAsia="標楷體"/>
                        </w:rPr>
                        <w:drawing>
                          <wp:inline distT="0" distB="0" distL="0" distR="0">
                            <wp:extent cx="177800" cy="177800"/>
                            <wp:effectExtent l="0" t="0" r="0" b="0"/>
                            <wp:docPr id="1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606" t="-606" r="-606" b="-60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800" cy="17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標楷體" w:hAnsi="標楷體" w:cs="標楷體" w:eastAsia="標楷體"/>
                        </w:rPr>
                        <w:t xml:space="preserve"> 獨樹   ．石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899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omic Sans MS">
    <w:charset w:val="00"/>
    <w:family w:val="script"/>
    <w:pitch w:val="variable"/>
  </w:font>
  <w:font w:name="華康細圓體">
    <w:altName w:val="細明體"/>
    <w:charset w:val="88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pt;height:12.05pt" o:bullet="t">
        <v:imagedata r:id="rId1" o:title=""/>
      </v:shape>
    </w:pict>
  </w:numPicBullet>
  <w:numPicBullet w:numPicBulletId="1">
    <w:pict>
      <v:shape style="width:24.3pt;height:12.35pt" o:bullet="t">
        <v:imagedata r:id="rId2" o:title=""/>
      </v:shape>
    </w:pict>
  </w:numPicBullet>
  <w:numPicBullet w:numPicBulletId="2">
    <w:pict>
      <v:shape style="width:9pt;height:3.25pt" o:bullet="t">
        <v:imagedata r:id="rId3" o:title=""/>
      </v:shape>
    </w:pict>
  </w:numPicBullet>
  <w:numPicBullet w:numPicBulletId="3">
    <w:pict>
      <v:shape style="width:10.15pt;height:3.25pt" o:bullet="t">
        <v:imagedata r:id="rId4" o:title=""/>
      </v:shape>
    </w:pict>
  </w:numPicBullet>
  <w:numPicBullet w:numPicBulletId="4">
    <w:pict>
      <v:shape style="width:23.85pt;height:8.85pt" o:bullet="t">
        <v:imagedata r:id="rId5" o:title=""/>
      </v:shape>
    </w:pict>
  </w:numPicBullet>
  <w:numPicBullet w:numPicBulletId="5">
    <w:pict>
      <v:shape style="width:24pt;height:12.05pt" o:bullet="t">
        <v:imagedata r:id="rId6" o:title=""/>
      </v:shape>
    </w:pict>
  </w:numPicBullet>
  <w:numPicBullet w:numPicBulletId="6">
    <w:pict>
      <v:shape style="width:24pt;height:12.05pt" o:bullet="t">
        <v:imagedata r:id="rId7" o:title=""/>
      </v:shape>
    </w:pict>
  </w:numPicBullet>
  <w:numPicBullet w:numPicBulletId="7">
    <w:pict>
      <v:shape style="width:24pt;height:11.95pt" o:bullet="t">
        <v:imagedata r:id="rId8" o:title=""/>
      </v:shape>
    </w:pict>
  </w:numPicBullet>
  <w:numPicBullet w:numPicBulletId="8">
    <w:pict>
      <v:shape style="width:10.9pt;height:10.9pt" o:bullet="t">
        <v:imagedata r:id="rId9" o:title=""/>
      </v:shape>
    </w:pict>
  </w:numPicBullet>
  <w:numPicBullet w:numPicBulletId="9">
    <w:pict>
      <v:shape style="width:2.85pt;height:2.85pt" o:bullet="t">
        <v:imagedata r:id="rId10" o:title=""/>
      </v:shape>
    </w:pict>
  </w:numPicBullet>
  <w:numPicBullet w:numPicBulletId="10">
    <w:pict>
      <v:shape style="width:15.6pt;height:4.05pt" o:bullet="t">
        <v:imagedata r:id="rId11" o:title=""/>
      </v:shape>
    </w:pict>
  </w:numPicBullet>
  <w:numPicBullet w:numPicBulletId="11">
    <w:pict>
      <v:shape style="width:4.15pt;height:4.15pt" o:bullet="t">
        <v:imagedata r:id="rId12" o:title=""/>
      </v:shape>
    </w:pict>
  </w:numPicBullet>
  <w:numPicBullet w:numPicBulletId="12">
    <w:pict>
      <v:shape style="width:12.25pt;height:3.05pt" o:bullet="t">
        <v:imagedata r:id="rId13" o:title=""/>
      </v:shape>
    </w:pict>
  </w:numPicBullet>
  <w:numPicBullet w:numPicBulletId="13">
    <w:pict>
      <v:shape style="width:24pt;height:11.8pt" o:bullet="t">
        <v:imagedata r:id="rId14" o:title=""/>
      </v:shape>
    </w:pict>
  </w:numPicBullet>
  <w:numPicBullet w:numPicBulletId="14">
    <w:pict>
      <v:shape style="width:30pt;height:15.5pt" o:bullet="t">
        <v:imagedata r:id="rId15" o:title=""/>
      </v:shape>
    </w:pict>
  </w:numPicBullet>
  <w:numPicBullet w:numPicBulletId="15">
    <w:pict>
      <v:shape style="width:30pt;height:15.5pt" o:bullet="t">
        <v:imagedata r:id="rId16" o:title=""/>
      </v:shape>
    </w:pict>
  </w:numPicBullet>
  <w:numPicBullet w:numPicBulletId="16">
    <w:pict>
      <v:shape style="width:30pt;height:15.5pt" o:bullet="t">
        <v:imagedata r:id="rId17" o:title=""/>
      </v:shape>
    </w:pict>
  </w:numPicBullet>
  <w:numPicBullet w:numPicBulletId="17">
    <w:pict>
      <v:shape style="width:8.45pt;height:2.85pt" o:bullet="t">
        <v:imagedata r:id="rId18" o:title=""/>
      </v:shape>
    </w:pict>
  </w:numPicBullet>
  <w:numPicBullet w:numPicBulletId="18">
    <w:pict>
      <v:shape style="width:24pt;height:11.95pt" o:bullet="t">
        <v:imagedata r:id="rId19" o:title=""/>
      </v:shape>
    </w:pict>
  </w:numPicBullet>
  <w:numPicBullet w:numPicBulletId="19">
    <w:pict>
      <v:shape style="width:24pt;height:12.05pt" o:bullet="t">
        <v:imagedata r:id="rId20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480"/>
        </w:tabs>
        <w:ind w:left="48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7"/>
      <w:lvlJc w:val="left"/>
      <w:pPr>
        <w:tabs>
          <w:tab w:val="num" w:pos="480"/>
        </w:tabs>
        <w:ind w:left="48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10"/>
      <w:lvlJc w:val="left"/>
      <w:pPr>
        <w:tabs>
          <w:tab w:val="num" w:pos="480"/>
        </w:tabs>
        <w:ind w:left="48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11"/>
      <w:lvlJc w:val="left"/>
      <w:pPr>
        <w:tabs>
          <w:tab w:val="num" w:pos="480"/>
        </w:tabs>
        <w:ind w:left="48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13"/>
      <w:lvlJc w:val="left"/>
      <w:pPr>
        <w:tabs>
          <w:tab w:val="num" w:pos="480"/>
        </w:tabs>
        <w:ind w:left="48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18"/>
      <w:lvlJc w:val="left"/>
      <w:pPr>
        <w:tabs>
          <w:tab w:val="num" w:pos="480"/>
        </w:tabs>
        <w:ind w:left="48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PicBulletId w:val="19"/>
      <w:lvlJc w:val="left"/>
      <w:pPr>
        <w:tabs>
          <w:tab w:val="num" w:pos="480"/>
        </w:tabs>
        <w:ind w:left="48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9.wmf"/><Relationship Id="rId2" Type="http://schemas.openxmlformats.org/officeDocument/2006/relationships/image" Target="media/image10.wmf"/><Relationship Id="rId3" Type="http://schemas.openxmlformats.org/officeDocument/2006/relationships/image" Target="media/image11.wmf"/><Relationship Id="rId4" Type="http://schemas.openxmlformats.org/officeDocument/2006/relationships/image" Target="media/image12.wmf"/><Relationship Id="rId5" Type="http://schemas.openxmlformats.org/officeDocument/2006/relationships/image" Target="media/image13.wmf"/><Relationship Id="rId6" Type="http://schemas.openxmlformats.org/officeDocument/2006/relationships/image" Target="media/image14.wmf"/><Relationship Id="rId7" Type="http://schemas.openxmlformats.org/officeDocument/2006/relationships/image" Target="media/image15.wmf"/><Relationship Id="rId8" Type="http://schemas.openxmlformats.org/officeDocument/2006/relationships/image" Target="media/image16.wmf"/><Relationship Id="rId9" Type="http://schemas.openxmlformats.org/officeDocument/2006/relationships/image" Target="media/image17.wmf"/><Relationship Id="rId10" Type="http://schemas.openxmlformats.org/officeDocument/2006/relationships/image" Target="media/image18.wmf"/><Relationship Id="rId11" Type="http://schemas.openxmlformats.org/officeDocument/2006/relationships/image" Target="media/image19.wmf"/><Relationship Id="rId12" Type="http://schemas.openxmlformats.org/officeDocument/2006/relationships/image" Target="media/image20.wmf"/><Relationship Id="rId13" Type="http://schemas.openxmlformats.org/officeDocument/2006/relationships/image" Target="media/image21.wmf"/><Relationship Id="rId14" Type="http://schemas.openxmlformats.org/officeDocument/2006/relationships/image" Target="media/image22.wmf"/><Relationship Id="rId15" Type="http://schemas.openxmlformats.org/officeDocument/2006/relationships/image" Target="media/image23.wmf"/><Relationship Id="rId16" Type="http://schemas.openxmlformats.org/officeDocument/2006/relationships/image" Target="media/image24.wmf"/><Relationship Id="rId17" Type="http://schemas.openxmlformats.org/officeDocument/2006/relationships/image" Target="media/image25.wmf"/><Relationship Id="rId18" Type="http://schemas.openxmlformats.org/officeDocument/2006/relationships/image" Target="media/image26.wmf"/><Relationship Id="rId19" Type="http://schemas.openxmlformats.org/officeDocument/2006/relationships/image" Target="media/image27.wmf"/><Relationship Id="rId20" Type="http://schemas.openxmlformats.org/officeDocument/2006/relationships/image" Target="media/image2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20:20:00Z</dcterms:created>
  <dc:creator>user</dc:creator>
  <dc:description/>
  <cp:keywords/>
  <dc:language>en-US</dc:language>
  <cp:lastModifiedBy>mother</cp:lastModifiedBy>
  <cp:lastPrinted>2006-11-13T22:29:00Z</cp:lastPrinted>
  <dcterms:modified xsi:type="dcterms:W3CDTF">2010-06-09T14:11:00Z</dcterms:modified>
  <cp:revision>7</cp:revision>
  <dc:subject/>
  <dc:title>高雄市鼎金國小定向運動地圖</dc:title>
</cp:coreProperties>
</file>