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五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62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鳳凰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緬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榕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木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印度紫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欖仁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黑板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大葉山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阿勃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南洋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樟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小葉欖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旅人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盾柱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黃椰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浮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金露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茄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台灣欒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羊蹄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22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鳳凰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緬梔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榕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木棉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印度紫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欖仁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黑板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大葉山欖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阿勃勒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南洋杉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樟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葉欖仁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旅人蕉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盾柱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黃椰子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浮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金露花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茄苳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台灣欒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羊蹄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4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6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6786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5402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474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3419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295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08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86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76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55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48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37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8:00Z</dcterms:modified>
  <cp:revision>4</cp:revision>
  <dc:subject/>
  <dc:title>高雄市鼎金國小定向運動地圖</dc:title>
</cp:coreProperties>
</file>