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五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62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22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4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6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1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8:00Z</dcterms:modified>
  <cp:revision>4</cp:revision>
  <dc:subject/>
  <dc:title>高雄市鼎金國小定向運動地圖</dc:title>
</cp:coreProperties>
</file>