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8000"/>
          <w:sz w:val="56"/>
          <w:szCs w:val="56"/>
        </w:rPr>
      </w:pPr>
      <w:r>
        <w:rPr>
          <w:rFonts w:ascii="標楷體" w:hAnsi="標楷體" w:cs="標楷體" w:eastAsia="標楷體"/>
          <w:color w:val="0000FF"/>
          <w:sz w:val="56"/>
          <w:szCs w:val="56"/>
        </w:rPr>
        <w:t>高雄市翠屏中小學</w:t>
      </w:r>
      <w:r>
        <w:rPr>
          <w:rFonts w:ascii="標楷體" w:hAnsi="標楷體" w:cs="標楷體" w:eastAsia="標楷體"/>
          <w:color w:val="FF00FF"/>
          <w:sz w:val="56"/>
          <w:szCs w:val="56"/>
        </w:rPr>
        <w:t>尋</w:t>
      </w:r>
      <w:r>
        <w:rPr>
          <w:rFonts w:ascii="標楷體" w:hAnsi="標楷體" w:cs="標楷體" w:eastAsia="標楷體"/>
          <w:color w:val="FF6600"/>
          <w:sz w:val="56"/>
          <w:szCs w:val="56"/>
        </w:rPr>
        <w:t>訪</w:t>
      </w:r>
      <w:r>
        <w:rPr>
          <w:rFonts w:ascii="標楷體" w:hAnsi="標楷體" w:cs="標楷體" w:eastAsia="標楷體"/>
          <w:color w:val="993366"/>
          <w:sz w:val="56"/>
          <w:szCs w:val="56"/>
        </w:rPr>
        <w:t>校</w:t>
      </w:r>
      <w:r>
        <w:rPr>
          <w:rFonts w:ascii="標楷體" w:hAnsi="標楷體" w:cs="標楷體" w:eastAsia="標楷體"/>
          <w:color w:val="FFCC00"/>
          <w:sz w:val="56"/>
          <w:szCs w:val="56"/>
        </w:rPr>
        <w:t>樹</w:t>
      </w:r>
      <w:r>
        <w:rPr>
          <w:rFonts w:ascii="標楷體" w:hAnsi="標楷體" w:cs="標楷體" w:eastAsia="標楷體"/>
          <w:color w:val="008000"/>
          <w:sz w:val="56"/>
          <w:szCs w:val="56"/>
        </w:rPr>
        <w:t>地圖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楠梓區翠屏國民中小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三年（  ）班  第（  ）組</w:t>
      </w:r>
    </w:p>
    <w:p>
      <w:pPr>
        <w:pStyle w:val="Normal"/>
        <w:spacing w:lineRule="atLeast" w:line="0"/>
        <w:jc w:val="center"/>
        <w:rPr>
          <w:rFonts w:ascii="Comic Sans MS" w:hAnsi="Comic Sans MS" w:eastAsia="AR Huochai Bold GB;SimSun" w:cs="Comic Sans MS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組員：（                                           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</wp:posOffset>
                </wp:positionV>
                <wp:extent cx="2171700" cy="582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V.S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校園位置標示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名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印度紫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緬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盾柱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鳳凰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金露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小葉欖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阿勃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樟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黑板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欖仁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榕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芒果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木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黃椰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刺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9pt;mso-wrap-distance-left:9.05pt;mso-wrap-distance-right:9.05pt;mso-wrap-distance-top:0pt;mso-wrap-distance-bottom:0pt;margin-top:17.35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340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</w:t>
                            </w:r>
                            <w:r>
                              <w:rPr>
                                <w:rFonts w:eastAsia="標楷體"/>
                              </w:rPr>
                              <w:t>V.S</w:t>
                            </w:r>
                            <w:r>
                              <w:rPr>
                                <w:rFonts w:eastAsia="標楷體"/>
                              </w:rPr>
                              <w:t>校園位置標示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編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名稱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印度紫檀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緬梔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盾柱木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鳳凰木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金露花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小葉欖仁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阿勃勒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樟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黑板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欖仁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榕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芒果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木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黃椰子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刺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華康細圓體;細明體" w:hAnsi="華康細圓體;細明體" w:eastAsia="華康細圓體;細明體"/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151630" cy="7598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520" cy="7598520"/>
                          <a:chOff x="0" y="0"/>
                          <a:chExt cx="4151520" cy="759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51520" cy="75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9560" y="132120"/>
                            <a:ext cx="3590280" cy="7302960"/>
                          </a:xfrm>
                        </wpg:grpSpPr>
                        <wps:wsp>
                          <wps:cNvSpPr/>
                          <wps:spPr>
                            <a:xfrm>
                              <a:off x="3221280" y="5317920"/>
                              <a:ext cx="1386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92">
                                  <a:moveTo>
                                    <a:pt x="0" y="0"/>
                                  </a:moveTo>
                                  <a:lnTo>
                                    <a:pt x="160" y="392"/>
                                  </a:lnTo>
                                  <a:lnTo>
                                    <a:pt x="199" y="363"/>
                                  </a:lnTo>
                                  <a:lnTo>
                                    <a:pt x="218" y="320"/>
                                  </a:lnTo>
                                  <a:lnTo>
                                    <a:pt x="218" y="262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562800"/>
                              <a:ext cx="121860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832">
                                  <a:moveTo>
                                    <a:pt x="29" y="827"/>
                                  </a:moveTo>
                                  <a:lnTo>
                                    <a:pt x="306" y="832"/>
                                  </a:lnTo>
                                  <a:lnTo>
                                    <a:pt x="950" y="677"/>
                                  </a:lnTo>
                                  <a:lnTo>
                                    <a:pt x="1919" y="48"/>
                                  </a:lnTo>
                                  <a:lnTo>
                                    <a:pt x="1890" y="0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34" y="827"/>
                                  </a:lnTo>
                                  <a:lnTo>
                                    <a:pt x="29" y="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760" y="5585400"/>
                              <a:ext cx="1602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407">
                                  <a:moveTo>
                                    <a:pt x="248" y="392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78" y="344"/>
                                  </a:lnTo>
                                  <a:lnTo>
                                    <a:pt x="117" y="373"/>
                                  </a:lnTo>
                                  <a:lnTo>
                                    <a:pt x="151" y="392"/>
                                  </a:lnTo>
                                  <a:lnTo>
                                    <a:pt x="199" y="407"/>
                                  </a:lnTo>
                                  <a:lnTo>
                                    <a:pt x="228" y="407"/>
                                  </a:lnTo>
                                  <a:lnTo>
                                    <a:pt x="252" y="397"/>
                                  </a:lnTo>
                                  <a:lnTo>
                                    <a:pt x="248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5558040"/>
                              <a:ext cx="3751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396">
                                  <a:moveTo>
                                    <a:pt x="591" y="363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306" y="309"/>
                                  </a:lnTo>
                                  <a:lnTo>
                                    <a:pt x="330" y="334"/>
                                  </a:lnTo>
                                  <a:lnTo>
                                    <a:pt x="354" y="358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73" y="396"/>
                                  </a:lnTo>
                                  <a:lnTo>
                                    <a:pt x="591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5834520"/>
                              <a:ext cx="273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4">
                                  <a:moveTo>
                                    <a:pt x="0" y="494"/>
                                  </a:moveTo>
                                  <a:lnTo>
                                    <a:pt x="431" y="324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7" y="194"/>
                                  </a:lnTo>
                                  <a:lnTo>
                                    <a:pt x="97" y="213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77" y="276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083280"/>
                              <a:ext cx="3474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348">
                                  <a:moveTo>
                                    <a:pt x="547" y="169"/>
                                  </a:moveTo>
                                  <a:lnTo>
                                    <a:pt x="13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32" y="44"/>
                                  </a:lnTo>
                                  <a:lnTo>
                                    <a:pt x="256" y="58"/>
                                  </a:lnTo>
                                  <a:lnTo>
                                    <a:pt x="290" y="82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1" y="87"/>
                                  </a:lnTo>
                                  <a:lnTo>
                                    <a:pt x="450" y="78"/>
                                  </a:lnTo>
                                  <a:lnTo>
                                    <a:pt x="54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5724000"/>
                              <a:ext cx="261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66">
                                  <a:moveTo>
                                    <a:pt x="174" y="556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02" y="184"/>
                                  </a:lnTo>
                                  <a:lnTo>
                                    <a:pt x="373" y="194"/>
                                  </a:lnTo>
                                  <a:lnTo>
                                    <a:pt x="358" y="203"/>
                                  </a:lnTo>
                                  <a:lnTo>
                                    <a:pt x="344" y="218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15" y="261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05" y="319"/>
                                  </a:lnTo>
                                  <a:lnTo>
                                    <a:pt x="305" y="353"/>
                                  </a:lnTo>
                                  <a:lnTo>
                                    <a:pt x="310" y="382"/>
                                  </a:lnTo>
                                  <a:lnTo>
                                    <a:pt x="315" y="402"/>
                                  </a:lnTo>
                                  <a:lnTo>
                                    <a:pt x="324" y="421"/>
                                  </a:lnTo>
                                  <a:lnTo>
                                    <a:pt x="174" y="566"/>
                                  </a:lnTo>
                                  <a:lnTo>
                                    <a:pt x="174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809680"/>
                              <a:ext cx="2242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4">
                                  <a:moveTo>
                                    <a:pt x="87" y="25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130" y="349"/>
                                  </a:lnTo>
                                  <a:lnTo>
                                    <a:pt x="198" y="354"/>
                                  </a:lnTo>
                                  <a:lnTo>
                                    <a:pt x="266" y="334"/>
                                  </a:lnTo>
                                  <a:lnTo>
                                    <a:pt x="319" y="286"/>
                                  </a:lnTo>
                                  <a:lnTo>
                                    <a:pt x="348" y="223"/>
                                  </a:lnTo>
                                  <a:lnTo>
                                    <a:pt x="353" y="155"/>
                                  </a:lnTo>
                                  <a:lnTo>
                                    <a:pt x="329" y="88"/>
                                  </a:lnTo>
                                  <a:lnTo>
                                    <a:pt x="281" y="39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8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4737600"/>
                              <a:ext cx="2736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16">
                                  <a:moveTo>
                                    <a:pt x="44" y="218"/>
                                  </a:moveTo>
                                  <a:lnTo>
                                    <a:pt x="238" y="232"/>
                                  </a:lnTo>
                                  <a:lnTo>
                                    <a:pt x="427" y="416"/>
                                  </a:lnTo>
                                  <a:lnTo>
                                    <a:pt x="431" y="135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44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221520"/>
                              <a:ext cx="3016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48">
                                  <a:moveTo>
                                    <a:pt x="0" y="174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475" y="174"/>
                                  </a:lnTo>
                                  <a:lnTo>
                                    <a:pt x="73" y="34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405840"/>
                              <a:ext cx="2401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586">
                                  <a:moveTo>
                                    <a:pt x="0" y="63"/>
                                  </a:moveTo>
                                  <a:lnTo>
                                    <a:pt x="213" y="586"/>
                                  </a:lnTo>
                                  <a:lnTo>
                                    <a:pt x="378" y="51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6126480"/>
                              <a:ext cx="181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34">
                                  <a:moveTo>
                                    <a:pt x="0" y="68"/>
                                  </a:moveTo>
                                  <a:lnTo>
                                    <a:pt x="106" y="334"/>
                                  </a:lnTo>
                                  <a:lnTo>
                                    <a:pt x="286" y="266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6092640"/>
                              <a:ext cx="1512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1">
                                  <a:moveTo>
                                    <a:pt x="0" y="4"/>
                                  </a:moveTo>
                                  <a:lnTo>
                                    <a:pt x="170" y="411"/>
                                  </a:lnTo>
                                  <a:lnTo>
                                    <a:pt x="213" y="36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38" y="183"/>
                                  </a:lnTo>
                                  <a:lnTo>
                                    <a:pt x="223" y="96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360120"/>
                              <a:ext cx="1695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01">
                                  <a:moveTo>
                                    <a:pt x="58" y="0"/>
                                  </a:moveTo>
                                  <a:lnTo>
                                    <a:pt x="267" y="396"/>
                                  </a:lnTo>
                                  <a:lnTo>
                                    <a:pt x="209" y="401"/>
                                  </a:lnTo>
                                  <a:lnTo>
                                    <a:pt x="121" y="377"/>
                                  </a:lnTo>
                                  <a:lnTo>
                                    <a:pt x="73" y="343"/>
                                  </a:lnTo>
                                  <a:lnTo>
                                    <a:pt x="34" y="28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6845400"/>
                              <a:ext cx="1504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63">
                                  <a:moveTo>
                                    <a:pt x="78" y="0"/>
                                  </a:moveTo>
                                  <a:lnTo>
                                    <a:pt x="237" y="32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39" y="281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5791320"/>
                              <a:ext cx="126432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1" h="915">
                                  <a:moveTo>
                                    <a:pt x="0" y="852"/>
                                  </a:moveTo>
                                  <a:lnTo>
                                    <a:pt x="1967" y="0"/>
                                  </a:lnTo>
                                  <a:lnTo>
                                    <a:pt x="1991" y="63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370840"/>
                              <a:ext cx="387360" cy="179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825">
                                  <a:moveTo>
                                    <a:pt x="208" y="2825"/>
                                  </a:moveTo>
                                  <a:lnTo>
                                    <a:pt x="392" y="2757"/>
                                  </a:lnTo>
                                  <a:lnTo>
                                    <a:pt x="383" y="1379"/>
                                  </a:lnTo>
                                  <a:lnTo>
                                    <a:pt x="470" y="104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8" y="2820"/>
                                  </a:lnTo>
                                  <a:lnTo>
                                    <a:pt x="208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3480"/>
                              <a:ext cx="25200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631">
                                  <a:moveTo>
                                    <a:pt x="169" y="0"/>
                                  </a:moveTo>
                                  <a:lnTo>
                                    <a:pt x="159" y="871"/>
                                  </a:lnTo>
                                  <a:lnTo>
                                    <a:pt x="87" y="900"/>
                                  </a:lnTo>
                                  <a:lnTo>
                                    <a:pt x="397" y="1631"/>
                                  </a:lnTo>
                                  <a:lnTo>
                                    <a:pt x="72" y="163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3265920"/>
                              <a:ext cx="1184400" cy="109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723">
                                  <a:moveTo>
                                    <a:pt x="0" y="1718"/>
                                  </a:moveTo>
                                  <a:lnTo>
                                    <a:pt x="150" y="1713"/>
                                  </a:lnTo>
                                  <a:lnTo>
                                    <a:pt x="179" y="1641"/>
                                  </a:lnTo>
                                  <a:lnTo>
                                    <a:pt x="257" y="1563"/>
                                  </a:lnTo>
                                  <a:lnTo>
                                    <a:pt x="504" y="958"/>
                                  </a:lnTo>
                                  <a:lnTo>
                                    <a:pt x="552" y="426"/>
                                  </a:lnTo>
                                  <a:lnTo>
                                    <a:pt x="1124" y="18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499" y="150"/>
                                  </a:lnTo>
                                  <a:lnTo>
                                    <a:pt x="9" y="1723"/>
                                  </a:lnTo>
                                  <a:lnTo>
                                    <a:pt x="0" y="1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334960"/>
                              <a:ext cx="12312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36">
                                  <a:moveTo>
                                    <a:pt x="0" y="0"/>
                                  </a:moveTo>
                                  <a:lnTo>
                                    <a:pt x="194" y="1636"/>
                                  </a:lnTo>
                                  <a:lnTo>
                                    <a:pt x="54" y="16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980080"/>
                              <a:ext cx="2123280" cy="13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2110">
                                  <a:moveTo>
                                    <a:pt x="3005" y="2095"/>
                                  </a:moveTo>
                                  <a:lnTo>
                                    <a:pt x="3344" y="1970"/>
                                  </a:lnTo>
                                  <a:lnTo>
                                    <a:pt x="3063" y="1592"/>
                                  </a:lnTo>
                                  <a:lnTo>
                                    <a:pt x="2704" y="987"/>
                                  </a:lnTo>
                                  <a:lnTo>
                                    <a:pt x="2283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4" y="523"/>
                                  </a:lnTo>
                                  <a:lnTo>
                                    <a:pt x="1619" y="315"/>
                                  </a:lnTo>
                                  <a:lnTo>
                                    <a:pt x="1619" y="707"/>
                                  </a:lnTo>
                                  <a:lnTo>
                                    <a:pt x="2036" y="1089"/>
                                  </a:lnTo>
                                  <a:lnTo>
                                    <a:pt x="2302" y="1253"/>
                                  </a:lnTo>
                                  <a:lnTo>
                                    <a:pt x="2331" y="1220"/>
                                  </a:lnTo>
                                  <a:lnTo>
                                    <a:pt x="2603" y="1399"/>
                                  </a:lnTo>
                                  <a:lnTo>
                                    <a:pt x="2685" y="1360"/>
                                  </a:lnTo>
                                  <a:lnTo>
                                    <a:pt x="3000" y="2110"/>
                                  </a:lnTo>
                                  <a:lnTo>
                                    <a:pt x="3005" y="2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554480"/>
                              <a:ext cx="148608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332">
                                  <a:moveTo>
                                    <a:pt x="2340" y="2274"/>
                                  </a:moveTo>
                                  <a:lnTo>
                                    <a:pt x="1987" y="1166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2" y="2250"/>
                                  </a:lnTo>
                                  <a:lnTo>
                                    <a:pt x="300" y="2197"/>
                                  </a:lnTo>
                                  <a:lnTo>
                                    <a:pt x="475" y="2168"/>
                                  </a:lnTo>
                                  <a:lnTo>
                                    <a:pt x="436" y="1815"/>
                                  </a:lnTo>
                                  <a:lnTo>
                                    <a:pt x="1836" y="1660"/>
                                  </a:lnTo>
                                  <a:lnTo>
                                    <a:pt x="1895" y="2332"/>
                                  </a:lnTo>
                                  <a:lnTo>
                                    <a:pt x="2331" y="2260"/>
                                  </a:lnTo>
                                  <a:lnTo>
                                    <a:pt x="2340" y="2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0"/>
                              <a:ext cx="12736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6" h="2487">
                                  <a:moveTo>
                                    <a:pt x="2006" y="2458"/>
                                  </a:moveTo>
                                  <a:lnTo>
                                    <a:pt x="1769" y="315"/>
                                  </a:lnTo>
                                  <a:lnTo>
                                    <a:pt x="1744" y="218"/>
                                  </a:lnTo>
                                  <a:lnTo>
                                    <a:pt x="1696" y="111"/>
                                  </a:lnTo>
                                  <a:lnTo>
                                    <a:pt x="1638" y="44"/>
                                  </a:lnTo>
                                  <a:lnTo>
                                    <a:pt x="1589" y="0"/>
                                  </a:lnTo>
                                  <a:lnTo>
                                    <a:pt x="1614" y="126"/>
                                  </a:lnTo>
                                  <a:lnTo>
                                    <a:pt x="1618" y="218"/>
                                  </a:lnTo>
                                  <a:lnTo>
                                    <a:pt x="1599" y="281"/>
                                  </a:lnTo>
                                  <a:lnTo>
                                    <a:pt x="1507" y="358"/>
                                  </a:lnTo>
                                  <a:lnTo>
                                    <a:pt x="1386" y="421"/>
                                  </a:lnTo>
                                  <a:lnTo>
                                    <a:pt x="1430" y="750"/>
                                  </a:lnTo>
                                  <a:lnTo>
                                    <a:pt x="858" y="813"/>
                                  </a:lnTo>
                                  <a:lnTo>
                                    <a:pt x="843" y="726"/>
                                  </a:lnTo>
                                  <a:lnTo>
                                    <a:pt x="809" y="837"/>
                                  </a:lnTo>
                                  <a:lnTo>
                                    <a:pt x="727" y="895"/>
                                  </a:lnTo>
                                  <a:lnTo>
                                    <a:pt x="611" y="924"/>
                                  </a:lnTo>
                                  <a:lnTo>
                                    <a:pt x="504" y="881"/>
                                  </a:lnTo>
                                  <a:lnTo>
                                    <a:pt x="393" y="798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136" y="2487"/>
                                  </a:lnTo>
                                  <a:lnTo>
                                    <a:pt x="2001" y="2458"/>
                                  </a:lnTo>
                                  <a:lnTo>
                                    <a:pt x="2006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930960"/>
                              <a:ext cx="51372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998">
                                  <a:moveTo>
                                    <a:pt x="262" y="1974"/>
                                  </a:moveTo>
                                  <a:lnTo>
                                    <a:pt x="131" y="842"/>
                                  </a:lnTo>
                                  <a:lnTo>
                                    <a:pt x="809" y="76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62" y="1998"/>
                                  </a:lnTo>
                                  <a:lnTo>
                                    <a:pt x="262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304360"/>
                              <a:ext cx="23040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98">
                                  <a:moveTo>
                                    <a:pt x="363" y="1098"/>
                                  </a:moveTo>
                                  <a:lnTo>
                                    <a:pt x="9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3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94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7014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56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41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620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8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04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84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8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06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46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2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29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71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91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76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56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77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1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20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04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215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6393960"/>
                            <a:ext cx="1153800" cy="1041480"/>
                          </a:xfrm>
                        </wpg:grpSpPr>
                        <wps:wsp>
                          <wps:cNvSpPr/>
                          <wps:spPr>
                            <a:xfrm>
                              <a:off x="784080" y="484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87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807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429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32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5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7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80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42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59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2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350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1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000" y="6258600"/>
                            <a:ext cx="11232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2433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77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50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20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42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65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70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2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37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57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48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98280"/>
                            <a:ext cx="3852720" cy="7164720"/>
                          </a:xfrm>
                        </wpg:grpSpPr>
                        <wps:wsp>
                          <wps:cNvSpPr/>
                          <wps:spPr>
                            <a:xfrm>
                              <a:off x="963360" y="6590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628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51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67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212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87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6132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07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0480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02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995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96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940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69127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888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60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683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6805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780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75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6725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669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667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664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6618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6590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656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10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67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12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18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32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04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3984840"/>
                              <a:ext cx="516960" cy="101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592">
                                  <a:moveTo>
                                    <a:pt x="180" y="0"/>
                                  </a:moveTo>
                                  <a:lnTo>
                                    <a:pt x="814" y="1520"/>
                                  </a:lnTo>
                                  <a:lnTo>
                                    <a:pt x="635" y="159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4316760"/>
                              <a:ext cx="48312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403">
                                  <a:moveTo>
                                    <a:pt x="0" y="82"/>
                                  </a:moveTo>
                                  <a:lnTo>
                                    <a:pt x="567" y="1403"/>
                                  </a:lnTo>
                                  <a:lnTo>
                                    <a:pt x="761" y="1316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756320"/>
                              <a:ext cx="485640" cy="92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456">
                                  <a:moveTo>
                                    <a:pt x="174" y="0"/>
                                  </a:moveTo>
                                  <a:lnTo>
                                    <a:pt x="765" y="1379"/>
                                  </a:lnTo>
                                  <a:lnTo>
                                    <a:pt x="591" y="145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063760"/>
                              <a:ext cx="45576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1408">
                                  <a:moveTo>
                                    <a:pt x="0" y="62"/>
                                  </a:moveTo>
                                  <a:lnTo>
                                    <a:pt x="558" y="1408"/>
                                  </a:lnTo>
                                  <a:lnTo>
                                    <a:pt x="718" y="134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5259960"/>
                              <a:ext cx="6033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13">
                                  <a:moveTo>
                                    <a:pt x="0" y="382"/>
                                  </a:moveTo>
                                  <a:lnTo>
                                    <a:pt x="896" y="0"/>
                                  </a:lnTo>
                                  <a:lnTo>
                                    <a:pt x="950" y="126"/>
                                  </a:lnTo>
                                  <a:lnTo>
                                    <a:pt x="53" y="513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5281560"/>
                              <a:ext cx="74160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586">
                                  <a:moveTo>
                                    <a:pt x="5" y="556"/>
                                  </a:moveTo>
                                  <a:lnTo>
                                    <a:pt x="73" y="586"/>
                                  </a:lnTo>
                                  <a:lnTo>
                                    <a:pt x="136" y="586"/>
                                  </a:lnTo>
                                  <a:lnTo>
                                    <a:pt x="175" y="581"/>
                                  </a:lnTo>
                                  <a:lnTo>
                                    <a:pt x="214" y="571"/>
                                  </a:lnTo>
                                  <a:lnTo>
                                    <a:pt x="262" y="561"/>
                                  </a:lnTo>
                                  <a:lnTo>
                                    <a:pt x="310" y="552"/>
                                  </a:lnTo>
                                  <a:lnTo>
                                    <a:pt x="359" y="532"/>
                                  </a:lnTo>
                                  <a:lnTo>
                                    <a:pt x="412" y="518"/>
                                  </a:lnTo>
                                  <a:lnTo>
                                    <a:pt x="470" y="498"/>
                                  </a:lnTo>
                                  <a:lnTo>
                                    <a:pt x="528" y="479"/>
                                  </a:lnTo>
                                  <a:lnTo>
                                    <a:pt x="587" y="455"/>
                                  </a:lnTo>
                                  <a:lnTo>
                                    <a:pt x="645" y="431"/>
                                  </a:lnTo>
                                  <a:lnTo>
                                    <a:pt x="703" y="406"/>
                                  </a:lnTo>
                                  <a:lnTo>
                                    <a:pt x="761" y="377"/>
                                  </a:lnTo>
                                  <a:lnTo>
                                    <a:pt x="814" y="353"/>
                                  </a:lnTo>
                                  <a:lnTo>
                                    <a:pt x="868" y="324"/>
                                  </a:lnTo>
                                  <a:lnTo>
                                    <a:pt x="916" y="295"/>
                                  </a:lnTo>
                                  <a:lnTo>
                                    <a:pt x="960" y="271"/>
                                  </a:lnTo>
                                  <a:lnTo>
                                    <a:pt x="1003" y="242"/>
                                  </a:lnTo>
                                  <a:lnTo>
                                    <a:pt x="1037" y="218"/>
                                  </a:lnTo>
                                  <a:lnTo>
                                    <a:pt x="1100" y="165"/>
                                  </a:lnTo>
                                  <a:lnTo>
                                    <a:pt x="1144" y="121"/>
                                  </a:lnTo>
                                  <a:lnTo>
                                    <a:pt x="1168" y="48"/>
                                  </a:lnTo>
                                  <a:lnTo>
                                    <a:pt x="1129" y="15"/>
                                  </a:lnTo>
                                  <a:lnTo>
                                    <a:pt x="1071" y="0"/>
                                  </a:lnTo>
                                  <a:lnTo>
                                    <a:pt x="1008" y="5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31" y="19"/>
                                  </a:lnTo>
                                  <a:lnTo>
                                    <a:pt x="887" y="29"/>
                                  </a:lnTo>
                                  <a:lnTo>
                                    <a:pt x="843" y="44"/>
                                  </a:lnTo>
                                  <a:lnTo>
                                    <a:pt x="795" y="63"/>
                                  </a:lnTo>
                                  <a:lnTo>
                                    <a:pt x="742" y="82"/>
                                  </a:lnTo>
                                  <a:lnTo>
                                    <a:pt x="688" y="102"/>
                                  </a:lnTo>
                                  <a:lnTo>
                                    <a:pt x="635" y="126"/>
                                  </a:lnTo>
                                  <a:lnTo>
                                    <a:pt x="577" y="150"/>
                                  </a:lnTo>
                                  <a:lnTo>
                                    <a:pt x="519" y="174"/>
                                  </a:lnTo>
                                  <a:lnTo>
                                    <a:pt x="461" y="198"/>
                                  </a:lnTo>
                                  <a:lnTo>
                                    <a:pt x="403" y="223"/>
                                  </a:lnTo>
                                  <a:lnTo>
                                    <a:pt x="349" y="247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252" y="295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26" y="368"/>
                                  </a:lnTo>
                                  <a:lnTo>
                                    <a:pt x="63" y="411"/>
                                  </a:lnTo>
                                  <a:lnTo>
                                    <a:pt x="25" y="455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5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3705480"/>
                              <a:ext cx="4064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542">
                                  <a:moveTo>
                                    <a:pt x="73" y="5"/>
                                  </a:moveTo>
                                  <a:lnTo>
                                    <a:pt x="339" y="174"/>
                                  </a:lnTo>
                                  <a:lnTo>
                                    <a:pt x="373" y="131"/>
                                  </a:lnTo>
                                  <a:lnTo>
                                    <a:pt x="640" y="310"/>
                                  </a:lnTo>
                                  <a:lnTo>
                                    <a:pt x="102" y="542"/>
                                  </a:lnTo>
                                  <a:lnTo>
                                    <a:pt x="170" y="474"/>
                                  </a:lnTo>
                                  <a:lnTo>
                                    <a:pt x="184" y="416"/>
                                  </a:lnTo>
                                  <a:lnTo>
                                    <a:pt x="174" y="343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07" y="252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5160"/>
                              <a:ext cx="55368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21">
                                  <a:moveTo>
                                    <a:pt x="228" y="0"/>
                                  </a:moveTo>
                                  <a:lnTo>
                                    <a:pt x="175" y="63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0" y="1021"/>
                                  </a:lnTo>
                                  <a:lnTo>
                                    <a:pt x="872" y="648"/>
                                  </a:lnTo>
                                  <a:lnTo>
                                    <a:pt x="775" y="648"/>
                                  </a:lnTo>
                                  <a:lnTo>
                                    <a:pt x="698" y="648"/>
                                  </a:lnTo>
                                  <a:lnTo>
                                    <a:pt x="625" y="629"/>
                                  </a:lnTo>
                                  <a:lnTo>
                                    <a:pt x="557" y="590"/>
                                  </a:lnTo>
                                  <a:lnTo>
                                    <a:pt x="494" y="542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27" y="450"/>
                                  </a:lnTo>
                                  <a:lnTo>
                                    <a:pt x="397" y="377"/>
                                  </a:lnTo>
                                  <a:lnTo>
                                    <a:pt x="383" y="295"/>
                                  </a:lnTo>
                                  <a:lnTo>
                                    <a:pt x="407" y="213"/>
                                  </a:lnTo>
                                  <a:lnTo>
                                    <a:pt x="431" y="160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89200"/>
                              <a:ext cx="37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379">
                                  <a:moveTo>
                                    <a:pt x="15" y="1379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499" y="958"/>
                                  </a:lnTo>
                                  <a:lnTo>
                                    <a:pt x="480" y="1031"/>
                                  </a:lnTo>
                                  <a:lnTo>
                                    <a:pt x="475" y="1098"/>
                                  </a:lnTo>
                                  <a:lnTo>
                                    <a:pt x="485" y="1147"/>
                                  </a:lnTo>
                                  <a:lnTo>
                                    <a:pt x="504" y="1195"/>
                                  </a:lnTo>
                                  <a:lnTo>
                                    <a:pt x="529" y="1239"/>
                                  </a:lnTo>
                                  <a:lnTo>
                                    <a:pt x="567" y="1282"/>
                                  </a:lnTo>
                                  <a:lnTo>
                                    <a:pt x="596" y="1311"/>
                                  </a:lnTo>
                                  <a:lnTo>
                                    <a:pt x="562" y="1321"/>
                                  </a:lnTo>
                                  <a:lnTo>
                                    <a:pt x="0" y="1364"/>
                                  </a:lnTo>
                                  <a:lnTo>
                                    <a:pt x="15" y="1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314040"/>
                              <a:ext cx="126756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6" h="1209">
                                  <a:moveTo>
                                    <a:pt x="266" y="1205"/>
                                  </a:moveTo>
                                  <a:lnTo>
                                    <a:pt x="1996" y="450"/>
                                  </a:lnTo>
                                  <a:lnTo>
                                    <a:pt x="1575" y="121"/>
                                  </a:lnTo>
                                  <a:lnTo>
                                    <a:pt x="1405" y="0"/>
                                  </a:lnTo>
                                  <a:lnTo>
                                    <a:pt x="412" y="387"/>
                                  </a:lnTo>
                                  <a:lnTo>
                                    <a:pt x="484" y="522"/>
                                  </a:lnTo>
                                  <a:lnTo>
                                    <a:pt x="305" y="692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43" y="943"/>
                                  </a:lnTo>
                                  <a:lnTo>
                                    <a:pt x="106" y="885"/>
                                  </a:lnTo>
                                  <a:lnTo>
                                    <a:pt x="266" y="1209"/>
                                  </a:lnTo>
                                  <a:lnTo>
                                    <a:pt x="266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5751360"/>
                              <a:ext cx="117216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6" h="1728">
                                  <a:moveTo>
                                    <a:pt x="0" y="862"/>
                                  </a:moveTo>
                                  <a:lnTo>
                                    <a:pt x="179" y="460"/>
                                  </a:lnTo>
                                  <a:lnTo>
                                    <a:pt x="203" y="523"/>
                                  </a:lnTo>
                                  <a:lnTo>
                                    <a:pt x="1424" y="0"/>
                                  </a:lnTo>
                                  <a:lnTo>
                                    <a:pt x="1846" y="1007"/>
                                  </a:lnTo>
                                  <a:lnTo>
                                    <a:pt x="1701" y="895"/>
                                  </a:lnTo>
                                  <a:lnTo>
                                    <a:pt x="1570" y="610"/>
                                  </a:lnTo>
                                  <a:lnTo>
                                    <a:pt x="1381" y="702"/>
                                  </a:lnTo>
                                  <a:lnTo>
                                    <a:pt x="1487" y="978"/>
                                  </a:lnTo>
                                  <a:lnTo>
                                    <a:pt x="698" y="1283"/>
                                  </a:lnTo>
                                  <a:lnTo>
                                    <a:pt x="542" y="987"/>
                                  </a:lnTo>
                                  <a:lnTo>
                                    <a:pt x="610" y="963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126" y="968"/>
                                  </a:lnTo>
                                  <a:lnTo>
                                    <a:pt x="416" y="1665"/>
                                  </a:lnTo>
                                  <a:lnTo>
                                    <a:pt x="286" y="1728"/>
                                  </a:lnTo>
                                  <a:lnTo>
                                    <a:pt x="5" y="862"/>
                                  </a:lnTo>
                                  <a:lnTo>
                                    <a:pt x="0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378120"/>
                              <a:ext cx="24948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10">
                                  <a:moveTo>
                                    <a:pt x="170" y="15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242" y="610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10" y="431"/>
                                  </a:lnTo>
                                  <a:lnTo>
                                    <a:pt x="247" y="412"/>
                                  </a:lnTo>
                                  <a:lnTo>
                                    <a:pt x="194" y="373"/>
                                  </a:lnTo>
                                  <a:lnTo>
                                    <a:pt x="160" y="329"/>
                                  </a:lnTo>
                                  <a:lnTo>
                                    <a:pt x="126" y="257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7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061680"/>
                              <a:ext cx="9417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3" h="852">
                                  <a:moveTo>
                                    <a:pt x="344" y="842"/>
                                  </a:moveTo>
                                  <a:lnTo>
                                    <a:pt x="261" y="648"/>
                                  </a:lnTo>
                                  <a:lnTo>
                                    <a:pt x="324" y="624"/>
                                  </a:lnTo>
                                  <a:lnTo>
                                    <a:pt x="368" y="634"/>
                                  </a:lnTo>
                                  <a:lnTo>
                                    <a:pt x="397" y="648"/>
                                  </a:lnTo>
                                  <a:lnTo>
                                    <a:pt x="426" y="673"/>
                                  </a:lnTo>
                                  <a:lnTo>
                                    <a:pt x="455" y="706"/>
                                  </a:lnTo>
                                  <a:lnTo>
                                    <a:pt x="460" y="750"/>
                                  </a:lnTo>
                                  <a:lnTo>
                                    <a:pt x="470" y="784"/>
                                  </a:lnTo>
                                  <a:lnTo>
                                    <a:pt x="455" y="852"/>
                                  </a:lnTo>
                                  <a:lnTo>
                                    <a:pt x="552" y="789"/>
                                  </a:lnTo>
                                  <a:lnTo>
                                    <a:pt x="480" y="634"/>
                                  </a:lnTo>
                                  <a:lnTo>
                                    <a:pt x="683" y="547"/>
                                  </a:lnTo>
                                  <a:lnTo>
                                    <a:pt x="741" y="711"/>
                                  </a:lnTo>
                                  <a:lnTo>
                                    <a:pt x="1168" y="552"/>
                                  </a:lnTo>
                                  <a:lnTo>
                                    <a:pt x="1124" y="465"/>
                                  </a:lnTo>
                                  <a:lnTo>
                                    <a:pt x="1483" y="30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344" y="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496840"/>
                              <a:ext cx="59688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1495">
                                  <a:moveTo>
                                    <a:pt x="935" y="1335"/>
                                  </a:moveTo>
                                  <a:lnTo>
                                    <a:pt x="465" y="251"/>
                                  </a:lnTo>
                                  <a:lnTo>
                                    <a:pt x="398" y="251"/>
                                  </a:lnTo>
                                  <a:lnTo>
                                    <a:pt x="330" y="242"/>
                                  </a:lnTo>
                                  <a:lnTo>
                                    <a:pt x="291" y="232"/>
                                  </a:lnTo>
                                  <a:lnTo>
                                    <a:pt x="276" y="184"/>
                                  </a:lnTo>
                                  <a:lnTo>
                                    <a:pt x="276" y="130"/>
                                  </a:lnTo>
                                  <a:lnTo>
                                    <a:pt x="301" y="9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69" y="1011"/>
                                  </a:lnTo>
                                  <a:lnTo>
                                    <a:pt x="393" y="987"/>
                                  </a:lnTo>
                                  <a:lnTo>
                                    <a:pt x="446" y="972"/>
                                  </a:lnTo>
                                  <a:lnTo>
                                    <a:pt x="519" y="992"/>
                                  </a:lnTo>
                                  <a:lnTo>
                                    <a:pt x="562" y="1025"/>
                                  </a:lnTo>
                                  <a:lnTo>
                                    <a:pt x="601" y="1079"/>
                                  </a:lnTo>
                                  <a:lnTo>
                                    <a:pt x="621" y="1142"/>
                                  </a:lnTo>
                                  <a:lnTo>
                                    <a:pt x="640" y="1209"/>
                                  </a:lnTo>
                                  <a:lnTo>
                                    <a:pt x="621" y="1316"/>
                                  </a:lnTo>
                                  <a:lnTo>
                                    <a:pt x="596" y="1374"/>
                                  </a:lnTo>
                                  <a:lnTo>
                                    <a:pt x="572" y="1408"/>
                                  </a:lnTo>
                                  <a:lnTo>
                                    <a:pt x="528" y="1408"/>
                                  </a:lnTo>
                                  <a:lnTo>
                                    <a:pt x="616" y="1495"/>
                                  </a:lnTo>
                                  <a:lnTo>
                                    <a:pt x="940" y="1335"/>
                                  </a:lnTo>
                                  <a:lnTo>
                                    <a:pt x="93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4510440"/>
                              <a:ext cx="1670760" cy="17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1" h="2758">
                                  <a:moveTo>
                                    <a:pt x="402" y="2758"/>
                                  </a:moveTo>
                                  <a:lnTo>
                                    <a:pt x="2025" y="2066"/>
                                  </a:lnTo>
                                  <a:lnTo>
                                    <a:pt x="2049" y="2143"/>
                                  </a:lnTo>
                                  <a:lnTo>
                                    <a:pt x="2631" y="1916"/>
                                  </a:lnTo>
                                  <a:lnTo>
                                    <a:pt x="2335" y="609"/>
                                  </a:lnTo>
                                  <a:lnTo>
                                    <a:pt x="2016" y="430"/>
                                  </a:lnTo>
                                  <a:lnTo>
                                    <a:pt x="1831" y="304"/>
                                  </a:lnTo>
                                  <a:lnTo>
                                    <a:pt x="1671" y="17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424" y="43"/>
                                  </a:lnTo>
                                  <a:lnTo>
                                    <a:pt x="1579" y="382"/>
                                  </a:lnTo>
                                  <a:lnTo>
                                    <a:pt x="1483" y="416"/>
                                  </a:lnTo>
                                  <a:lnTo>
                                    <a:pt x="1575" y="537"/>
                                  </a:lnTo>
                                  <a:lnTo>
                                    <a:pt x="1570" y="808"/>
                                  </a:lnTo>
                                  <a:lnTo>
                                    <a:pt x="1366" y="643"/>
                                  </a:lnTo>
                                  <a:lnTo>
                                    <a:pt x="1197" y="629"/>
                                  </a:lnTo>
                                  <a:lnTo>
                                    <a:pt x="1250" y="774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1458" y="1330"/>
                                  </a:lnTo>
                                  <a:lnTo>
                                    <a:pt x="1560" y="1330"/>
                                  </a:lnTo>
                                  <a:lnTo>
                                    <a:pt x="1642" y="1398"/>
                                  </a:lnTo>
                                  <a:lnTo>
                                    <a:pt x="1681" y="1490"/>
                                  </a:lnTo>
                                  <a:lnTo>
                                    <a:pt x="1696" y="1572"/>
                                  </a:lnTo>
                                  <a:lnTo>
                                    <a:pt x="1681" y="1654"/>
                                  </a:lnTo>
                                  <a:lnTo>
                                    <a:pt x="1618" y="1717"/>
                                  </a:lnTo>
                                  <a:lnTo>
                                    <a:pt x="1313" y="1940"/>
                                  </a:lnTo>
                                  <a:lnTo>
                                    <a:pt x="799" y="2172"/>
                                  </a:lnTo>
                                  <a:lnTo>
                                    <a:pt x="194" y="2327"/>
                                  </a:lnTo>
                                  <a:lnTo>
                                    <a:pt x="416" y="2758"/>
                                  </a:lnTo>
                                  <a:lnTo>
                                    <a:pt x="402" y="2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533664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426" y="24"/>
                                  </a:moveTo>
                                  <a:lnTo>
                                    <a:pt x="601" y="440"/>
                                  </a:lnTo>
                                  <a:lnTo>
                                    <a:pt x="266" y="6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4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5330160"/>
                              <a:ext cx="83700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055">
                                  <a:moveTo>
                                    <a:pt x="1313" y="117"/>
                                  </a:moveTo>
                                  <a:lnTo>
                                    <a:pt x="1280" y="0"/>
                                  </a:lnTo>
                                  <a:lnTo>
                                    <a:pt x="243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84" y="402"/>
                                  </a:lnTo>
                                  <a:lnTo>
                                    <a:pt x="465" y="1055"/>
                                  </a:lnTo>
                                  <a:lnTo>
                                    <a:pt x="1032" y="886"/>
                                  </a:lnTo>
                                  <a:lnTo>
                                    <a:pt x="868" y="852"/>
                                  </a:lnTo>
                                  <a:lnTo>
                                    <a:pt x="771" y="852"/>
                                  </a:lnTo>
                                  <a:lnTo>
                                    <a:pt x="703" y="799"/>
                                  </a:lnTo>
                                  <a:lnTo>
                                    <a:pt x="654" y="726"/>
                                  </a:lnTo>
                                  <a:lnTo>
                                    <a:pt x="625" y="625"/>
                                  </a:lnTo>
                                  <a:lnTo>
                                    <a:pt x="625" y="528"/>
                                  </a:lnTo>
                                  <a:lnTo>
                                    <a:pt x="654" y="470"/>
                                  </a:lnTo>
                                  <a:lnTo>
                                    <a:pt x="717" y="441"/>
                                  </a:lnTo>
                                  <a:lnTo>
                                    <a:pt x="800" y="325"/>
                                  </a:lnTo>
                                  <a:lnTo>
                                    <a:pt x="1318" y="107"/>
                                  </a:lnTo>
                                  <a:lnTo>
                                    <a:pt x="131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5413680"/>
                              <a:ext cx="37836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668">
                                  <a:moveTo>
                                    <a:pt x="378" y="0"/>
                                  </a:moveTo>
                                  <a:lnTo>
                                    <a:pt x="596" y="508"/>
                                  </a:lnTo>
                                  <a:lnTo>
                                    <a:pt x="218" y="66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5539320"/>
                              <a:ext cx="2185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571">
                                  <a:moveTo>
                                    <a:pt x="92" y="0"/>
                                  </a:moveTo>
                                  <a:lnTo>
                                    <a:pt x="344" y="571"/>
                                  </a:lnTo>
                                  <a:lnTo>
                                    <a:pt x="184" y="52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886720"/>
                              <a:ext cx="2311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678">
                                  <a:moveTo>
                                    <a:pt x="10" y="624"/>
                                  </a:moveTo>
                                  <a:lnTo>
                                    <a:pt x="107" y="28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64" y="271"/>
                                  </a:lnTo>
                                  <a:lnTo>
                                    <a:pt x="189" y="678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1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336640"/>
                              <a:ext cx="6706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798">
                                  <a:moveTo>
                                    <a:pt x="0" y="382"/>
                                  </a:moveTo>
                                  <a:lnTo>
                                    <a:pt x="877" y="0"/>
                                  </a:lnTo>
                                  <a:lnTo>
                                    <a:pt x="1056" y="416"/>
                                  </a:lnTo>
                                  <a:lnTo>
                                    <a:pt x="184" y="79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339880"/>
                              <a:ext cx="75384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56">
                                  <a:moveTo>
                                    <a:pt x="0" y="498"/>
                                  </a:moveTo>
                                  <a:lnTo>
                                    <a:pt x="204" y="450"/>
                                  </a:lnTo>
                                  <a:lnTo>
                                    <a:pt x="330" y="402"/>
                                  </a:lnTo>
                                  <a:lnTo>
                                    <a:pt x="494" y="344"/>
                                  </a:lnTo>
                                  <a:lnTo>
                                    <a:pt x="649" y="271"/>
                                  </a:lnTo>
                                  <a:lnTo>
                                    <a:pt x="780" y="203"/>
                                  </a:lnTo>
                                  <a:lnTo>
                                    <a:pt x="950" y="97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1187" y="377"/>
                                  </a:lnTo>
                                  <a:lnTo>
                                    <a:pt x="92" y="856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0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699160"/>
                              <a:ext cx="6674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692">
                                  <a:moveTo>
                                    <a:pt x="257" y="58"/>
                                  </a:moveTo>
                                  <a:lnTo>
                                    <a:pt x="247" y="271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50" y="368"/>
                                  </a:lnTo>
                                  <a:lnTo>
                                    <a:pt x="145" y="450"/>
                                  </a:lnTo>
                                  <a:lnTo>
                                    <a:pt x="169" y="508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24" y="692"/>
                                  </a:lnTo>
                                  <a:lnTo>
                                    <a:pt x="262" y="644"/>
                                  </a:lnTo>
                                  <a:lnTo>
                                    <a:pt x="388" y="547"/>
                                  </a:lnTo>
                                  <a:lnTo>
                                    <a:pt x="315" y="450"/>
                                  </a:lnTo>
                                  <a:lnTo>
                                    <a:pt x="320" y="358"/>
                                  </a:lnTo>
                                  <a:lnTo>
                                    <a:pt x="373" y="276"/>
                                  </a:lnTo>
                                  <a:lnTo>
                                    <a:pt x="460" y="208"/>
                                  </a:lnTo>
                                  <a:lnTo>
                                    <a:pt x="552" y="218"/>
                                  </a:lnTo>
                                  <a:lnTo>
                                    <a:pt x="664" y="290"/>
                                  </a:lnTo>
                                  <a:lnTo>
                                    <a:pt x="688" y="382"/>
                                  </a:lnTo>
                                  <a:lnTo>
                                    <a:pt x="824" y="402"/>
                                  </a:lnTo>
                                  <a:lnTo>
                                    <a:pt x="1051" y="247"/>
                                  </a:lnTo>
                                  <a:lnTo>
                                    <a:pt x="1027" y="179"/>
                                  </a:lnTo>
                                  <a:lnTo>
                                    <a:pt x="804" y="232"/>
                                  </a:lnTo>
                                  <a:lnTo>
                                    <a:pt x="770" y="184"/>
                                  </a:lnTo>
                                  <a:lnTo>
                                    <a:pt x="722" y="131"/>
                                  </a:lnTo>
                                  <a:lnTo>
                                    <a:pt x="659" y="116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57" y="126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5929920"/>
                              <a:ext cx="3751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484">
                                  <a:moveTo>
                                    <a:pt x="116" y="174"/>
                                  </a:moveTo>
                                  <a:lnTo>
                                    <a:pt x="222" y="232"/>
                                  </a:lnTo>
                                  <a:lnTo>
                                    <a:pt x="324" y="198"/>
                                  </a:lnTo>
                                  <a:lnTo>
                                    <a:pt x="387" y="150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581" y="29"/>
                                  </a:lnTo>
                                  <a:lnTo>
                                    <a:pt x="591" y="87"/>
                                  </a:lnTo>
                                  <a:lnTo>
                                    <a:pt x="591" y="131"/>
                                  </a:lnTo>
                                  <a:lnTo>
                                    <a:pt x="581" y="169"/>
                                  </a:lnTo>
                                  <a:lnTo>
                                    <a:pt x="528" y="227"/>
                                  </a:lnTo>
                                  <a:lnTo>
                                    <a:pt x="489" y="223"/>
                                  </a:lnTo>
                                  <a:lnTo>
                                    <a:pt x="489" y="421"/>
                                  </a:lnTo>
                                  <a:lnTo>
                                    <a:pt x="310" y="484"/>
                                  </a:lnTo>
                                  <a:lnTo>
                                    <a:pt x="242" y="406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150" y="377"/>
                                  </a:lnTo>
                                  <a:lnTo>
                                    <a:pt x="82" y="368"/>
                                  </a:lnTo>
                                  <a:lnTo>
                                    <a:pt x="24" y="343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78720"/>
                              <a:ext cx="65844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784">
                                  <a:moveTo>
                                    <a:pt x="0" y="378"/>
                                  </a:moveTo>
                                  <a:lnTo>
                                    <a:pt x="165" y="784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0" y="107"/>
                                  </a:lnTo>
                                  <a:lnTo>
                                    <a:pt x="848" y="126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82" y="223"/>
                                  </a:lnTo>
                                  <a:lnTo>
                                    <a:pt x="877" y="276"/>
                                  </a:lnTo>
                                  <a:lnTo>
                                    <a:pt x="858" y="324"/>
                                  </a:lnTo>
                                  <a:lnTo>
                                    <a:pt x="834" y="368"/>
                                  </a:lnTo>
                                  <a:lnTo>
                                    <a:pt x="800" y="402"/>
                                  </a:lnTo>
                                  <a:lnTo>
                                    <a:pt x="771" y="441"/>
                                  </a:lnTo>
                                  <a:lnTo>
                                    <a:pt x="737" y="479"/>
                                  </a:lnTo>
                                  <a:lnTo>
                                    <a:pt x="708" y="499"/>
                                  </a:lnTo>
                                  <a:lnTo>
                                    <a:pt x="664" y="518"/>
                                  </a:lnTo>
                                  <a:lnTo>
                                    <a:pt x="611" y="542"/>
                                  </a:lnTo>
                                  <a:lnTo>
                                    <a:pt x="582" y="557"/>
                                  </a:lnTo>
                                  <a:lnTo>
                                    <a:pt x="557" y="561"/>
                                  </a:lnTo>
                                  <a:lnTo>
                                    <a:pt x="533" y="561"/>
                                  </a:lnTo>
                                  <a:lnTo>
                                    <a:pt x="480" y="581"/>
                                  </a:lnTo>
                                  <a:lnTo>
                                    <a:pt x="441" y="581"/>
                                  </a:lnTo>
                                  <a:lnTo>
                                    <a:pt x="407" y="600"/>
                                  </a:lnTo>
                                  <a:lnTo>
                                    <a:pt x="383" y="615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54" y="653"/>
                                  </a:lnTo>
                                  <a:lnTo>
                                    <a:pt x="310" y="668"/>
                                  </a:lnTo>
                                  <a:lnTo>
                                    <a:pt x="276" y="692"/>
                                  </a:lnTo>
                                  <a:lnTo>
                                    <a:pt x="223" y="69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170" y="644"/>
                                  </a:lnTo>
                                  <a:lnTo>
                                    <a:pt x="165" y="586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88440"/>
                              <a:ext cx="541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363">
                                  <a:moveTo>
                                    <a:pt x="0" y="363"/>
                                  </a:moveTo>
                                  <a:lnTo>
                                    <a:pt x="853" y="0"/>
                                  </a:lnTo>
                                  <a:lnTo>
                                    <a:pt x="814" y="101"/>
                                  </a:lnTo>
                                  <a:lnTo>
                                    <a:pt x="785" y="92"/>
                                  </a:lnTo>
                                  <a:lnTo>
                                    <a:pt x="746" y="101"/>
                                  </a:lnTo>
                                  <a:lnTo>
                                    <a:pt x="732" y="116"/>
                                  </a:lnTo>
                                  <a:lnTo>
                                    <a:pt x="722" y="159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952520"/>
                              <a:ext cx="473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70">
                                  <a:moveTo>
                                    <a:pt x="717" y="58"/>
                                  </a:moveTo>
                                  <a:lnTo>
                                    <a:pt x="717" y="102"/>
                                  </a:lnTo>
                                  <a:lnTo>
                                    <a:pt x="717" y="126"/>
                                  </a:lnTo>
                                  <a:lnTo>
                                    <a:pt x="717" y="160"/>
                                  </a:lnTo>
                                  <a:lnTo>
                                    <a:pt x="727" y="189"/>
                                  </a:lnTo>
                                  <a:lnTo>
                                    <a:pt x="712" y="233"/>
                                  </a:lnTo>
                                  <a:lnTo>
                                    <a:pt x="693" y="281"/>
                                  </a:lnTo>
                                  <a:lnTo>
                                    <a:pt x="669" y="320"/>
                                  </a:lnTo>
                                  <a:lnTo>
                                    <a:pt x="620" y="363"/>
                                  </a:lnTo>
                                  <a:lnTo>
                                    <a:pt x="567" y="383"/>
                                  </a:lnTo>
                                  <a:lnTo>
                                    <a:pt x="461" y="407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25" y="436"/>
                                  </a:lnTo>
                                  <a:lnTo>
                                    <a:pt x="247" y="431"/>
                                  </a:lnTo>
                                  <a:lnTo>
                                    <a:pt x="204" y="441"/>
                                  </a:lnTo>
                                  <a:lnTo>
                                    <a:pt x="155" y="470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1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4494600"/>
                              <a:ext cx="738360" cy="84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1336">
                                  <a:moveTo>
                                    <a:pt x="0" y="310"/>
                                  </a:moveTo>
                                  <a:lnTo>
                                    <a:pt x="431" y="1336"/>
                                  </a:lnTo>
                                  <a:lnTo>
                                    <a:pt x="1163" y="1026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510440"/>
                              <a:ext cx="61200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727">
                                  <a:moveTo>
                                    <a:pt x="0" y="121"/>
                                  </a:moveTo>
                                  <a:lnTo>
                                    <a:pt x="683" y="1727"/>
                                  </a:lnTo>
                                  <a:lnTo>
                                    <a:pt x="964" y="1606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4187880"/>
                              <a:ext cx="61524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708">
                                  <a:moveTo>
                                    <a:pt x="0" y="121"/>
                                  </a:moveTo>
                                  <a:lnTo>
                                    <a:pt x="683" y="1708"/>
                                  </a:lnTo>
                                  <a:lnTo>
                                    <a:pt x="969" y="1587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5186160"/>
                              <a:ext cx="2926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66">
                                  <a:moveTo>
                                    <a:pt x="0" y="111"/>
                                  </a:moveTo>
                                  <a:lnTo>
                                    <a:pt x="15" y="155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23" y="203"/>
                                  </a:lnTo>
                                  <a:lnTo>
                                    <a:pt x="243" y="266"/>
                                  </a:lnTo>
                                  <a:lnTo>
                                    <a:pt x="461" y="242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132080"/>
                              <a:ext cx="65520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784">
                                  <a:moveTo>
                                    <a:pt x="0" y="383"/>
                                  </a:moveTo>
                                  <a:lnTo>
                                    <a:pt x="857" y="0"/>
                                  </a:lnTo>
                                  <a:lnTo>
                                    <a:pt x="1032" y="402"/>
                                  </a:lnTo>
                                  <a:lnTo>
                                    <a:pt x="169" y="784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4599360"/>
                              <a:ext cx="652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760">
                                  <a:moveTo>
                                    <a:pt x="0" y="377"/>
                                  </a:moveTo>
                                  <a:lnTo>
                                    <a:pt x="867" y="0"/>
                                  </a:lnTo>
                                  <a:lnTo>
                                    <a:pt x="1027" y="382"/>
                                  </a:lnTo>
                                  <a:lnTo>
                                    <a:pt x="165" y="760"/>
                                  </a:lnTo>
                                  <a:lnTo>
                                    <a:pt x="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219480"/>
                              <a:ext cx="138492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1" h="2226">
                                  <a:moveTo>
                                    <a:pt x="2176" y="5"/>
                                  </a:moveTo>
                                  <a:lnTo>
                                    <a:pt x="2166" y="1496"/>
                                  </a:lnTo>
                                  <a:lnTo>
                                    <a:pt x="402" y="222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465" y="296"/>
                                  </a:lnTo>
                                  <a:lnTo>
                                    <a:pt x="1173" y="121"/>
                                  </a:lnTo>
                                  <a:lnTo>
                                    <a:pt x="2181" y="0"/>
                                  </a:lnTo>
                                  <a:lnTo>
                                    <a:pt x="217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3849480"/>
                              <a:ext cx="3441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523">
                                  <a:moveTo>
                                    <a:pt x="9" y="204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474" y="25"/>
                                  </a:lnTo>
                                  <a:lnTo>
                                    <a:pt x="518" y="97"/>
                                  </a:lnTo>
                                  <a:lnTo>
                                    <a:pt x="542" y="175"/>
                                  </a:lnTo>
                                  <a:lnTo>
                                    <a:pt x="528" y="228"/>
                                  </a:lnTo>
                                  <a:lnTo>
                                    <a:pt x="426" y="32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515040"/>
                              <a:ext cx="3783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750">
                                  <a:moveTo>
                                    <a:pt x="58" y="87"/>
                                  </a:moveTo>
                                  <a:lnTo>
                                    <a:pt x="0" y="692"/>
                                  </a:lnTo>
                                  <a:lnTo>
                                    <a:pt x="596" y="75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249080"/>
                              <a:ext cx="4712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721">
                                  <a:moveTo>
                                    <a:pt x="24" y="242"/>
                                  </a:moveTo>
                                  <a:lnTo>
                                    <a:pt x="591" y="0"/>
                                  </a:lnTo>
                                  <a:lnTo>
                                    <a:pt x="742" y="663"/>
                                  </a:lnTo>
                                  <a:lnTo>
                                    <a:pt x="460" y="721"/>
                                  </a:lnTo>
                                  <a:lnTo>
                                    <a:pt x="301" y="71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78" y="605"/>
                                  </a:lnTo>
                                  <a:lnTo>
                                    <a:pt x="34" y="528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44" y="204"/>
                                  </a:lnTo>
                                  <a:lnTo>
                                    <a:pt x="24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56200"/>
                              <a:ext cx="618480" cy="194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3058">
                                  <a:moveTo>
                                    <a:pt x="0" y="73"/>
                                  </a:moveTo>
                                  <a:lnTo>
                                    <a:pt x="330" y="3058"/>
                                  </a:lnTo>
                                  <a:lnTo>
                                    <a:pt x="974" y="2986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2648880"/>
                              <a:ext cx="7754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83">
                                  <a:moveTo>
                                    <a:pt x="0" y="135"/>
                                  </a:moveTo>
                                  <a:lnTo>
                                    <a:pt x="1143" y="0"/>
                                  </a:lnTo>
                                  <a:lnTo>
                                    <a:pt x="1221" y="653"/>
                                  </a:lnTo>
                                  <a:lnTo>
                                    <a:pt x="77" y="783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0"/>
                              <a:ext cx="8186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977">
                                  <a:moveTo>
                                    <a:pt x="0" y="808"/>
                                  </a:moveTo>
                                  <a:lnTo>
                                    <a:pt x="180" y="590"/>
                                  </a:lnTo>
                                  <a:lnTo>
                                    <a:pt x="625" y="184"/>
                                  </a:lnTo>
                                  <a:lnTo>
                                    <a:pt x="863" y="43"/>
                                  </a:lnTo>
                                  <a:lnTo>
                                    <a:pt x="1066" y="0"/>
                                  </a:lnTo>
                                  <a:lnTo>
                                    <a:pt x="1217" y="24"/>
                                  </a:lnTo>
                                  <a:lnTo>
                                    <a:pt x="1284" y="135"/>
                                  </a:lnTo>
                                  <a:lnTo>
                                    <a:pt x="1289" y="242"/>
                                  </a:lnTo>
                                  <a:lnTo>
                                    <a:pt x="1280" y="353"/>
                                  </a:lnTo>
                                  <a:lnTo>
                                    <a:pt x="1188" y="416"/>
                                  </a:lnTo>
                                  <a:lnTo>
                                    <a:pt x="1066" y="479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533" y="871"/>
                                  </a:lnTo>
                                  <a:lnTo>
                                    <a:pt x="499" y="774"/>
                                  </a:lnTo>
                                  <a:lnTo>
                                    <a:pt x="490" y="861"/>
                                  </a:lnTo>
                                  <a:lnTo>
                                    <a:pt x="456" y="900"/>
                                  </a:lnTo>
                                  <a:lnTo>
                                    <a:pt x="412" y="943"/>
                                  </a:lnTo>
                                  <a:lnTo>
                                    <a:pt x="349" y="963"/>
                                  </a:lnTo>
                                  <a:lnTo>
                                    <a:pt x="272" y="977"/>
                                  </a:lnTo>
                                  <a:lnTo>
                                    <a:pt x="165" y="938"/>
                                  </a:lnTo>
                                  <a:lnTo>
                                    <a:pt x="5" y="818"/>
                                  </a:lnTo>
                                  <a:lnTo>
                                    <a:pt x="0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952560"/>
                              <a:ext cx="316800" cy="20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3237">
                                  <a:moveTo>
                                    <a:pt x="0" y="19"/>
                                  </a:moveTo>
                                  <a:lnTo>
                                    <a:pt x="320" y="3237"/>
                                  </a:lnTo>
                                  <a:lnTo>
                                    <a:pt x="499" y="32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60400"/>
                              <a:ext cx="82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3">
                                  <a:moveTo>
                                    <a:pt x="130" y="16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13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722320"/>
                              <a:ext cx="4370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730">
                                  <a:moveTo>
                                    <a:pt x="364" y="34"/>
                                  </a:moveTo>
                                  <a:lnTo>
                                    <a:pt x="621" y="0"/>
                                  </a:lnTo>
                                  <a:lnTo>
                                    <a:pt x="688" y="667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89" y="450"/>
                                  </a:lnTo>
                                  <a:lnTo>
                                    <a:pt x="180" y="396"/>
                                  </a:lnTo>
                                  <a:lnTo>
                                    <a:pt x="407" y="396"/>
                                  </a:lnTo>
                                  <a:lnTo>
                                    <a:pt x="369" y="34"/>
                                  </a:lnTo>
                                  <a:lnTo>
                                    <a:pt x="36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6464520"/>
                              <a:ext cx="1296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6">
                                  <a:moveTo>
                                    <a:pt x="0" y="19"/>
                                  </a:moveTo>
                                  <a:lnTo>
                                    <a:pt x="126" y="266"/>
                                  </a:lnTo>
                                  <a:lnTo>
                                    <a:pt x="155" y="247"/>
                                  </a:lnTo>
                                  <a:lnTo>
                                    <a:pt x="189" y="208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199" y="106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4590000"/>
                              <a:ext cx="16308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92">
                                  <a:moveTo>
                                    <a:pt x="0" y="49"/>
                                  </a:moveTo>
                                  <a:lnTo>
                                    <a:pt x="136" y="392"/>
                                  </a:lnTo>
                                  <a:lnTo>
                                    <a:pt x="257" y="34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629960"/>
                              <a:ext cx="271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34">
                                  <a:moveTo>
                                    <a:pt x="83" y="334"/>
                                  </a:moveTo>
                                  <a:lnTo>
                                    <a:pt x="427" y="18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8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4531680"/>
                              <a:ext cx="181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41">
                                  <a:moveTo>
                                    <a:pt x="0" y="107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4552920"/>
                              <a:ext cx="48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0" y="10"/>
                                  </a:moveTo>
                                  <a:lnTo>
                                    <a:pt x="48" y="160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5401440"/>
                              <a:ext cx="187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585">
                                  <a:moveTo>
                                    <a:pt x="0" y="29"/>
                                  </a:moveTo>
                                  <a:lnTo>
                                    <a:pt x="228" y="585"/>
                                  </a:lnTo>
                                  <a:lnTo>
                                    <a:pt x="296" y="55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5523840"/>
                              <a:ext cx="1904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81">
                                  <a:moveTo>
                                    <a:pt x="58" y="0"/>
                                  </a:moveTo>
                                  <a:lnTo>
                                    <a:pt x="300" y="557"/>
                                  </a:lnTo>
                                  <a:lnTo>
                                    <a:pt x="242" y="58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5714640"/>
                              <a:ext cx="341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281">
                                  <a:moveTo>
                                    <a:pt x="29" y="281"/>
                                  </a:moveTo>
                                  <a:lnTo>
                                    <a:pt x="538" y="63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630108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0" y="20"/>
                                  </a:moveTo>
                                  <a:lnTo>
                                    <a:pt x="19" y="63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623952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4024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7360" y="570816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7088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5665680"/>
                              <a:ext cx="104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4">
                                  <a:moveTo>
                                    <a:pt x="0" y="48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58" y="18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5214240"/>
                              <a:ext cx="104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93">
                                  <a:moveTo>
                                    <a:pt x="165" y="154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16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4264920"/>
                              <a:ext cx="439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953">
                                  <a:moveTo>
                                    <a:pt x="14" y="125"/>
                                  </a:moveTo>
                                  <a:lnTo>
                                    <a:pt x="368" y="953"/>
                                  </a:lnTo>
                                  <a:lnTo>
                                    <a:pt x="441" y="904"/>
                                  </a:lnTo>
                                  <a:lnTo>
                                    <a:pt x="295" y="556"/>
                                  </a:lnTo>
                                  <a:lnTo>
                                    <a:pt x="693" y="391"/>
                                  </a:lnTo>
                                  <a:lnTo>
                                    <a:pt x="571" y="275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5677560"/>
                              <a:ext cx="200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31">
                                  <a:moveTo>
                                    <a:pt x="53" y="87"/>
                                  </a:moveTo>
                                  <a:lnTo>
                                    <a:pt x="111" y="87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23" y="126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62859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19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765360"/>
                              <a:ext cx="720" cy="309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894240"/>
                              <a:ext cx="79920" cy="72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970920"/>
                              <a:ext cx="79920" cy="48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758880"/>
                              <a:ext cx="720" cy="2793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240" y="881640"/>
                              <a:ext cx="92880" cy="3420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1014120"/>
                              <a:ext cx="10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6">
                                  <a:moveTo>
                                    <a:pt x="0" y="38"/>
                                  </a:moveTo>
                                  <a:lnTo>
                                    <a:pt x="63" y="96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672480"/>
                              <a:ext cx="870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692">
                                  <a:moveTo>
                                    <a:pt x="688" y="0"/>
                                  </a:moveTo>
                                  <a:lnTo>
                                    <a:pt x="1371" y="460"/>
                                  </a:lnTo>
                                  <a:lnTo>
                                    <a:pt x="1124" y="460"/>
                                  </a:lnTo>
                                  <a:lnTo>
                                    <a:pt x="1124" y="692"/>
                                  </a:lnTo>
                                  <a:lnTo>
                                    <a:pt x="252" y="692"/>
                                  </a:lnTo>
                                  <a:lnTo>
                                    <a:pt x="252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1371" y="46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4946760"/>
                              <a:ext cx="4586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5">
                                  <a:moveTo>
                                    <a:pt x="577" y="14"/>
                                  </a:moveTo>
                                  <a:lnTo>
                                    <a:pt x="611" y="5"/>
                                  </a:lnTo>
                                  <a:lnTo>
                                    <a:pt x="659" y="0"/>
                                  </a:lnTo>
                                  <a:lnTo>
                                    <a:pt x="683" y="14"/>
                                  </a:lnTo>
                                  <a:lnTo>
                                    <a:pt x="708" y="43"/>
                                  </a:lnTo>
                                  <a:lnTo>
                                    <a:pt x="722" y="82"/>
                                  </a:lnTo>
                                  <a:lnTo>
                                    <a:pt x="722" y="140"/>
                                  </a:lnTo>
                                  <a:lnTo>
                                    <a:pt x="712" y="188"/>
                                  </a:lnTo>
                                  <a:lnTo>
                                    <a:pt x="698" y="232"/>
                                  </a:lnTo>
                                  <a:lnTo>
                                    <a:pt x="678" y="261"/>
                                  </a:lnTo>
                                  <a:lnTo>
                                    <a:pt x="630" y="319"/>
                                  </a:lnTo>
                                  <a:lnTo>
                                    <a:pt x="586" y="358"/>
                                  </a:lnTo>
                                  <a:lnTo>
                                    <a:pt x="552" y="392"/>
                                  </a:lnTo>
                                  <a:lnTo>
                                    <a:pt x="499" y="416"/>
                                  </a:lnTo>
                                  <a:lnTo>
                                    <a:pt x="441" y="445"/>
                                  </a:lnTo>
                                  <a:lnTo>
                                    <a:pt x="383" y="454"/>
                                  </a:lnTo>
                                  <a:lnTo>
                                    <a:pt x="315" y="474"/>
                                  </a:lnTo>
                                  <a:lnTo>
                                    <a:pt x="267" y="479"/>
                                  </a:lnTo>
                                  <a:lnTo>
                                    <a:pt x="223" y="517"/>
                                  </a:lnTo>
                                  <a:lnTo>
                                    <a:pt x="189" y="546"/>
                                  </a:lnTo>
                                  <a:lnTo>
                                    <a:pt x="150" y="571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53" y="585"/>
                                  </a:lnTo>
                                  <a:lnTo>
                                    <a:pt x="19" y="575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4" y="459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99" y="430"/>
                                  </a:lnTo>
                                  <a:lnTo>
                                    <a:pt x="291" y="416"/>
                                  </a:lnTo>
                                  <a:lnTo>
                                    <a:pt x="368" y="396"/>
                                  </a:lnTo>
                                  <a:lnTo>
                                    <a:pt x="441" y="387"/>
                                  </a:lnTo>
                                  <a:lnTo>
                                    <a:pt x="480" y="363"/>
                                  </a:lnTo>
                                  <a:lnTo>
                                    <a:pt x="519" y="319"/>
                                  </a:lnTo>
                                  <a:lnTo>
                                    <a:pt x="543" y="266"/>
                                  </a:lnTo>
                                  <a:lnTo>
                                    <a:pt x="557" y="222"/>
                                  </a:lnTo>
                                  <a:lnTo>
                                    <a:pt x="557" y="174"/>
                                  </a:lnTo>
                                  <a:lnTo>
                                    <a:pt x="548" y="106"/>
                                  </a:lnTo>
                                  <a:lnTo>
                                    <a:pt x="562" y="53"/>
                                  </a:lnTo>
                                  <a:lnTo>
                                    <a:pt x="577" y="5"/>
                                  </a:lnTo>
                                  <a:lnTo>
                                    <a:pt x="57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e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4565880"/>
                              <a:ext cx="150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93">
                                  <a:moveTo>
                                    <a:pt x="43" y="193"/>
                                  </a:moveTo>
                                  <a:lnTo>
                                    <a:pt x="237" y="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3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5465520"/>
                              <a:ext cx="496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5478120"/>
                              <a:ext cx="464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539496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5410440"/>
                              <a:ext cx="525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5094000"/>
                              <a:ext cx="55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5109480"/>
                              <a:ext cx="5508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4273560"/>
                              <a:ext cx="5256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29228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4552920"/>
                              <a:ext cx="550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69120"/>
                              <a:ext cx="550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5621760"/>
                              <a:ext cx="132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5655600"/>
                              <a:ext cx="1321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25240"/>
                              <a:ext cx="332280" cy="265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181">
                                  <a:moveTo>
                                    <a:pt x="378" y="4181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46840"/>
                              <a:ext cx="323280" cy="263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142">
                                  <a:moveTo>
                                    <a:pt x="378" y="4142"/>
                                  </a:moveTo>
                                  <a:lnTo>
                                    <a:pt x="0" y="682"/>
                                  </a:lnTo>
                                  <a:lnTo>
                                    <a:pt x="5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880" y="2958120"/>
                              <a:ext cx="117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2995560"/>
                              <a:ext cx="1170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2688120"/>
                              <a:ext cx="1047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724840"/>
                              <a:ext cx="10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43972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440" y="24768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218448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22212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1468440"/>
                              <a:ext cx="921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150516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" y="119772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1234440"/>
                              <a:ext cx="990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752760"/>
                              <a:ext cx="11448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783720"/>
                              <a:ext cx="11448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709920"/>
                              <a:ext cx="248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715680"/>
                              <a:ext cx="2484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52848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53496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556560"/>
                              <a:ext cx="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559080"/>
                              <a:ext cx="93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59080"/>
                              <a:ext cx="98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86800"/>
                              <a:ext cx="982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5465520"/>
                              <a:ext cx="7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13">
                                  <a:moveTo>
                                    <a:pt x="39" y="0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3982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509724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42768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455616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625720"/>
                              <a:ext cx="141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1">
                                  <a:moveTo>
                                    <a:pt x="0" y="92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3" y="39"/>
                                  </a:lnTo>
                                  <a:lnTo>
                                    <a:pt x="15" y="131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2961720"/>
                              <a:ext cx="117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8">
                                  <a:moveTo>
                                    <a:pt x="0" y="15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691360"/>
                              <a:ext cx="108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3">
                                  <a:moveTo>
                                    <a:pt x="0" y="2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44224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5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18772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4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471320"/>
                              <a:ext cx="95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3">
                                  <a:moveTo>
                                    <a:pt x="0" y="2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04200"/>
                              <a:ext cx="101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9">
                                  <a:moveTo>
                                    <a:pt x="0" y="15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755640"/>
                              <a:ext cx="129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5">
                                  <a:moveTo>
                                    <a:pt x="24" y="0"/>
                                  </a:moveTo>
                                  <a:lnTo>
                                    <a:pt x="204" y="131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709920"/>
                              <a:ext cx="522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22">
                                  <a:moveTo>
                                    <a:pt x="44" y="0"/>
                                  </a:moveTo>
                                  <a:lnTo>
                                    <a:pt x="82" y="217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528480"/>
                              <a:ext cx="42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50">
                                  <a:moveTo>
                                    <a:pt x="38" y="0"/>
                                  </a:moveTo>
                                  <a:lnTo>
                                    <a:pt x="67" y="140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56560"/>
                              <a:ext cx="33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64">
                                  <a:moveTo>
                                    <a:pt x="39" y="0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15" y="16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61960"/>
                              <a:ext cx="113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55">
                                  <a:moveTo>
                                    <a:pt x="24" y="0"/>
                                  </a:moveTo>
                                  <a:lnTo>
                                    <a:pt x="179" y="121"/>
                                  </a:lnTo>
                                  <a:lnTo>
                                    <a:pt x="155" y="15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28480"/>
                              <a:ext cx="353520" cy="265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176">
                                  <a:moveTo>
                                    <a:pt x="378" y="4176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3" y="706"/>
                                  </a:lnTo>
                                  <a:lnTo>
                                    <a:pt x="421" y="4171"/>
                                  </a:lnTo>
                                  <a:lnTo>
                                    <a:pt x="378" y="4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800" y="635904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040" y="631008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800" y="626184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621180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616356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611712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0320" y="6067440"/>
                              <a:ext cx="10152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601884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4600" y="59698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95400"/>
                            <a:ext cx="3987720" cy="720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7600" y="59230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1360" y="587052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7400" y="63842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8640" y="6335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62856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5800" y="62370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1000" y="619056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0" y="614160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6092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8680" y="60433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5994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3320" y="59446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7080" y="58957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0" y="578232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573588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800" y="580392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5757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9560" y="56214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6160" y="550224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7720" y="53820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5265360"/>
                              <a:ext cx="2160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5520" y="514584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1400" y="502596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2960" y="48996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880" y="56746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55548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54381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53179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51987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508176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6280" y="496188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20" y="7096680"/>
                              <a:ext cx="12888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0" y="7063560"/>
                              <a:ext cx="12564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6965280"/>
                              <a:ext cx="230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50">
                                  <a:moveTo>
                                    <a:pt x="0" y="150"/>
                                  </a:moveTo>
                                  <a:lnTo>
                                    <a:pt x="208" y="96"/>
                                  </a:lnTo>
                                  <a:lnTo>
                                    <a:pt x="36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6897240"/>
                              <a:ext cx="954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829200"/>
                              <a:ext cx="9540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6765120"/>
                              <a:ext cx="928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6697080"/>
                              <a:ext cx="9216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6633000"/>
                              <a:ext cx="9216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6562080"/>
                              <a:ext cx="982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7112520"/>
                              <a:ext cx="900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7078680"/>
                              <a:ext cx="936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7280" y="704448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99264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92820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8605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6796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72840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6661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659628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28240"/>
                              <a:ext cx="900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866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9536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127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570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8920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518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6469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7908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90796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040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1696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144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430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559560"/>
                              <a:ext cx="90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69132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05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952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081920"/>
                              <a:ext cx="12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3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4912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50450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5173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53020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80" y="5434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5563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5695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5824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5957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20" y="6085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6218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" y="6347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64760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66081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760" y="6737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40" y="686916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69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7130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40" y="3391920"/>
                              <a:ext cx="3348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352080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36410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37634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883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40060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12596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24944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37184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49172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4614480"/>
                              <a:ext cx="3348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3434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355464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840" y="3677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37972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391968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039560"/>
                              <a:ext cx="1836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41623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2829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" y="4404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" y="452556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4647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282760"/>
                              <a:ext cx="324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000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256860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709360"/>
                              <a:ext cx="252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850840"/>
                              <a:ext cx="3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98944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13056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272040"/>
                              <a:ext cx="648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120" y="23378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6640" y="2478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26204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720" y="27590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2899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120" y="30409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31824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33210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5696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695960"/>
                              <a:ext cx="2484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126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932120"/>
                              <a:ext cx="2484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04912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690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162180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7391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85796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19785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0" y="20952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221472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37440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47916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580320"/>
                              <a:ext cx="6804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6786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78012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87876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0" y="9770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10782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17648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274760"/>
                              <a:ext cx="64800" cy="9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3766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47420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160" y="39924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360" y="50076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1680" y="5979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880" y="6994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3720" y="79812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8964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840" y="99756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09584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640" y="1194840"/>
                              <a:ext cx="126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1296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39500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49544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48600"/>
                              <a:ext cx="403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547">
                                  <a:moveTo>
                                    <a:pt x="635" y="0"/>
                                  </a:moveTo>
                                  <a:lnTo>
                                    <a:pt x="427" y="146"/>
                                  </a:lnTo>
                                  <a:lnTo>
                                    <a:pt x="306" y="262"/>
                                  </a:lnTo>
                                  <a:lnTo>
                                    <a:pt x="102" y="446"/>
                                  </a:lnTo>
                                  <a:lnTo>
                                    <a:pt x="0" y="5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5480" y="6732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150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720" y="24552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33696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4154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421">
                                  <a:moveTo>
                                    <a:pt x="654" y="421"/>
                                  </a:moveTo>
                                  <a:lnTo>
                                    <a:pt x="630" y="314"/>
                                  </a:lnTo>
                                  <a:lnTo>
                                    <a:pt x="606" y="223"/>
                                  </a:lnTo>
                                  <a:lnTo>
                                    <a:pt x="557" y="150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441" y="48"/>
                                  </a:lnTo>
                                  <a:lnTo>
                                    <a:pt x="364" y="15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336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520" y="8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8040" y="2159640"/>
                              <a:ext cx="126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2920" y="20336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960" y="190728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178092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5480" y="1655280"/>
                              <a:ext cx="9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0" y="152964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8120" y="14032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5160" y="1281240"/>
                              <a:ext cx="936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0040" y="115488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10292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902160"/>
                              <a:ext cx="12240" cy="11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080" y="77724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200" y="6508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5240" y="524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120" y="398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7880" y="266400"/>
                              <a:ext cx="126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22147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089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9634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1837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1711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587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14623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336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210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1084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9586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832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7066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580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427320"/>
                            <a:ext cx="3769200" cy="6792480"/>
                          </a:xfrm>
                        </wpg:grpSpPr>
                        <wps:wsp>
                          <wps:cNvSpPr/>
                          <wps:spPr>
                            <a:xfrm>
                              <a:off x="1876680" y="122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2494440"/>
                              <a:ext cx="1386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10">
                                  <a:moveTo>
                                    <a:pt x="218" y="610"/>
                                  </a:moveTo>
                                  <a:lnTo>
                                    <a:pt x="140" y="41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0240" y="2371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3520" y="225108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440" y="2131560"/>
                              <a:ext cx="342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935360"/>
                              <a:ext cx="46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0">
                                  <a:moveTo>
                                    <a:pt x="73" y="290"/>
                                  </a:moveTo>
                                  <a:lnTo>
                                    <a:pt x="19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8170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26816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25470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242712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230688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18448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646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9692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992320"/>
                              <a:ext cx="3142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3">
                                  <a:moveTo>
                                    <a:pt x="495" y="963"/>
                                  </a:moveTo>
                                  <a:lnTo>
                                    <a:pt x="388" y="794"/>
                                  </a:lnTo>
                                  <a:lnTo>
                                    <a:pt x="267" y="586"/>
                                  </a:lnTo>
                                  <a:lnTo>
                                    <a:pt x="170" y="402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920" y="2881800"/>
                              <a:ext cx="4320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54852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34282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200" y="330588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31705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03840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293364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686760"/>
                              <a:ext cx="320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77">
                                  <a:moveTo>
                                    <a:pt x="504" y="677"/>
                                  </a:moveTo>
                                  <a:lnTo>
                                    <a:pt x="330" y="454"/>
                                  </a:lnTo>
                                  <a:lnTo>
                                    <a:pt x="208" y="304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6560" y="3591720"/>
                              <a:ext cx="58320" cy="8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4042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925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382464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37231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880" y="363420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4116600"/>
                              <a:ext cx="6152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711">
                                  <a:moveTo>
                                    <a:pt x="969" y="711"/>
                                  </a:moveTo>
                                  <a:lnTo>
                                    <a:pt x="858" y="653"/>
                                  </a:lnTo>
                                  <a:lnTo>
                                    <a:pt x="771" y="610"/>
                                  </a:lnTo>
                                  <a:lnTo>
                                    <a:pt x="688" y="556"/>
                                  </a:lnTo>
                                  <a:lnTo>
                                    <a:pt x="596" y="503"/>
                                  </a:lnTo>
                                  <a:lnTo>
                                    <a:pt x="509" y="440"/>
                                  </a:lnTo>
                                  <a:lnTo>
                                    <a:pt x="393" y="353"/>
                                  </a:lnTo>
                                  <a:lnTo>
                                    <a:pt x="252" y="232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6680" y="4537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5120" y="450108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040" y="447300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4600" y="443916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9520" y="4405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3585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560" y="42951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42235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15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8280" y="535824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0880" y="525960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7800" y="516132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0400" y="505728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0" y="54000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080" y="53028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52005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7840" y="51022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4773960"/>
                              <a:ext cx="3326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60">
                                  <a:moveTo>
                                    <a:pt x="136" y="460"/>
                                  </a:moveTo>
                                  <a:lnTo>
                                    <a:pt x="524" y="252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36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4681800"/>
                              <a:ext cx="196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24">
                                  <a:moveTo>
                                    <a:pt x="0" y="102"/>
                                  </a:moveTo>
                                  <a:lnTo>
                                    <a:pt x="106" y="324"/>
                                  </a:lnTo>
                                  <a:lnTo>
                                    <a:pt x="310" y="22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509076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393" y="0"/>
                                  </a:moveTo>
                                  <a:lnTo>
                                    <a:pt x="601" y="488"/>
                                  </a:lnTo>
                                  <a:lnTo>
                                    <a:pt x="218" y="658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51339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52351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533988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4198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680" y="5472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54439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533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5235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083280"/>
                              <a:ext cx="168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42">
                                  <a:moveTo>
                                    <a:pt x="67" y="242"/>
                                  </a:moveTo>
                                  <a:lnTo>
                                    <a:pt x="266" y="15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8120" y="52311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52318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5920200"/>
                              <a:ext cx="307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58">
                                  <a:moveTo>
                                    <a:pt x="77" y="358"/>
                                  </a:moveTo>
                                  <a:lnTo>
                                    <a:pt x="484" y="184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484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61257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6113880"/>
                              <a:ext cx="25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60706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60584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59907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966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59169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5929560"/>
                              <a:ext cx="3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59720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0" y="5984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60732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960" y="61016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960" y="4202640"/>
                              <a:ext cx="3078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84">
                                  <a:moveTo>
                                    <a:pt x="0" y="141"/>
                                  </a:moveTo>
                                  <a:lnTo>
                                    <a:pt x="349" y="0"/>
                                  </a:lnTo>
                                  <a:lnTo>
                                    <a:pt x="485" y="349"/>
                                  </a:lnTo>
                                  <a:lnTo>
                                    <a:pt x="136" y="48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6680" y="427356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760" y="426420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0" y="42303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560" y="4221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8760" y="423936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1360" y="426708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960" y="4349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3840" y="437724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4560" y="441144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6840" y="442332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3320" y="445464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44665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446976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442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435924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080" y="4331880"/>
                              <a:ext cx="2808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8880" y="4654440"/>
                              <a:ext cx="1440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920" y="4694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0" y="4678560"/>
                              <a:ext cx="21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583520"/>
                              <a:ext cx="551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09">
                                  <a:moveTo>
                                    <a:pt x="868" y="209"/>
                                  </a:moveTo>
                                  <a:lnTo>
                                    <a:pt x="766" y="25"/>
                                  </a:lnTo>
                                  <a:lnTo>
                                    <a:pt x="388" y="189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600" y="467316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480" y="4645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8200" y="45928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460440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464436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0960" y="4654080"/>
                              <a:ext cx="25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0" y="46476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62996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4564440"/>
                              <a:ext cx="151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720" y="456516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43218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432252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5222880"/>
                              <a:ext cx="8215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697">
                                  <a:moveTo>
                                    <a:pt x="0" y="518"/>
                                  </a:moveTo>
                                  <a:lnTo>
                                    <a:pt x="1217" y="0"/>
                                  </a:lnTo>
                                  <a:lnTo>
                                    <a:pt x="1294" y="179"/>
                                  </a:lnTo>
                                  <a:lnTo>
                                    <a:pt x="78" y="697"/>
                                  </a:lnTo>
                                  <a:lnTo>
                                    <a:pt x="0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45640"/>
                              <a:ext cx="7448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639">
                                  <a:moveTo>
                                    <a:pt x="0" y="475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1173" y="170"/>
                                  </a:lnTo>
                                  <a:lnTo>
                                    <a:pt x="63" y="639"/>
                                  </a:lnTo>
                                  <a:lnTo>
                                    <a:pt x="5" y="508"/>
                                  </a:lnTo>
                                  <a:lnTo>
                                    <a:pt x="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62080"/>
                              <a:ext cx="8488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832">
                                  <a:moveTo>
                                    <a:pt x="136" y="832"/>
                                  </a:moveTo>
                                  <a:lnTo>
                                    <a:pt x="1337" y="319"/>
                                  </a:lnTo>
                                  <a:lnTo>
                                    <a:pt x="120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36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4160"/>
                              <a:ext cx="84276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832">
                                  <a:moveTo>
                                    <a:pt x="140" y="832"/>
                                  </a:moveTo>
                                  <a:lnTo>
                                    <a:pt x="1327" y="319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40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178160"/>
                              <a:ext cx="52020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1582">
                                  <a:moveTo>
                                    <a:pt x="0" y="72"/>
                                  </a:moveTo>
                                  <a:lnTo>
                                    <a:pt x="649" y="1582"/>
                                  </a:lnTo>
                                  <a:lnTo>
                                    <a:pt x="819" y="150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3954240"/>
                              <a:ext cx="498600" cy="99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1567">
                                  <a:moveTo>
                                    <a:pt x="0" y="58"/>
                                  </a:moveTo>
                                  <a:lnTo>
                                    <a:pt x="654" y="1567"/>
                                  </a:lnTo>
                                  <a:lnTo>
                                    <a:pt x="785" y="150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4420800"/>
                              <a:ext cx="77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0">
                                  <a:moveTo>
                                    <a:pt x="0" y="34"/>
                                  </a:moveTo>
                                  <a:lnTo>
                                    <a:pt x="49" y="140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9" y="1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4467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4445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571280"/>
                              <a:ext cx="95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0" y="34"/>
                                  </a:moveTo>
                                  <a:lnTo>
                                    <a:pt x="78" y="203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8" y="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46393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6177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4758840"/>
                              <a:ext cx="88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9">
                                  <a:moveTo>
                                    <a:pt x="0" y="34"/>
                                  </a:moveTo>
                                  <a:lnTo>
                                    <a:pt x="63" y="189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3" y="1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560" y="48204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47988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4457880"/>
                              <a:ext cx="98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34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7" y="2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5280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45097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654440"/>
                              <a:ext cx="89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8">
                                  <a:moveTo>
                                    <a:pt x="0" y="29"/>
                                  </a:moveTo>
                                  <a:lnTo>
                                    <a:pt x="63" y="188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3" y="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47163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694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4297680"/>
                              <a:ext cx="89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0">
                                  <a:moveTo>
                                    <a:pt x="0" y="39"/>
                                  </a:moveTo>
                                  <a:lnTo>
                                    <a:pt x="58" y="170"/>
                                  </a:lnTo>
                                  <a:lnTo>
                                    <a:pt x="141" y="136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8" y="1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43560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4331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432828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32900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3963240"/>
                              <a:ext cx="64584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7" h="668">
                                  <a:moveTo>
                                    <a:pt x="0" y="373"/>
                                  </a:moveTo>
                                  <a:lnTo>
                                    <a:pt x="126" y="668"/>
                                  </a:lnTo>
                                  <a:lnTo>
                                    <a:pt x="1017" y="295"/>
                                  </a:lnTo>
                                  <a:lnTo>
                                    <a:pt x="891" y="0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4012560"/>
                              <a:ext cx="8794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861">
                                  <a:moveTo>
                                    <a:pt x="140" y="861"/>
                                  </a:moveTo>
                                  <a:lnTo>
                                    <a:pt x="1385" y="333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40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3548520"/>
                              <a:ext cx="8776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861">
                                  <a:moveTo>
                                    <a:pt x="141" y="861"/>
                                  </a:moveTo>
                                  <a:lnTo>
                                    <a:pt x="1382" y="329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141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3578760"/>
                              <a:ext cx="5169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818">
                                  <a:moveTo>
                                    <a:pt x="228" y="44"/>
                                  </a:moveTo>
                                  <a:lnTo>
                                    <a:pt x="155" y="87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10" y="513"/>
                                  </a:lnTo>
                                  <a:lnTo>
                                    <a:pt x="24" y="552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83" y="658"/>
                                  </a:lnTo>
                                  <a:lnTo>
                                    <a:pt x="141" y="716"/>
                                  </a:lnTo>
                                  <a:lnTo>
                                    <a:pt x="204" y="765"/>
                                  </a:lnTo>
                                  <a:lnTo>
                                    <a:pt x="276" y="794"/>
                                  </a:lnTo>
                                  <a:lnTo>
                                    <a:pt x="354" y="813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432" y="818"/>
                                  </a:lnTo>
                                  <a:lnTo>
                                    <a:pt x="470" y="813"/>
                                  </a:lnTo>
                                  <a:lnTo>
                                    <a:pt x="509" y="803"/>
                                  </a:lnTo>
                                  <a:lnTo>
                                    <a:pt x="548" y="794"/>
                                  </a:lnTo>
                                  <a:lnTo>
                                    <a:pt x="587" y="774"/>
                                  </a:lnTo>
                                  <a:lnTo>
                                    <a:pt x="659" y="731"/>
                                  </a:lnTo>
                                  <a:lnTo>
                                    <a:pt x="717" y="678"/>
                                  </a:lnTo>
                                  <a:lnTo>
                                    <a:pt x="761" y="610"/>
                                  </a:lnTo>
                                  <a:lnTo>
                                    <a:pt x="795" y="542"/>
                                  </a:lnTo>
                                  <a:lnTo>
                                    <a:pt x="809" y="465"/>
                                  </a:lnTo>
                                  <a:lnTo>
                                    <a:pt x="814" y="426"/>
                                  </a:lnTo>
                                  <a:lnTo>
                                    <a:pt x="814" y="387"/>
                                  </a:lnTo>
                                  <a:lnTo>
                                    <a:pt x="809" y="344"/>
                                  </a:lnTo>
                                  <a:lnTo>
                                    <a:pt x="805" y="305"/>
                                  </a:lnTo>
                                  <a:lnTo>
                                    <a:pt x="790" y="266"/>
                                  </a:lnTo>
                                  <a:lnTo>
                                    <a:pt x="776" y="228"/>
                                  </a:lnTo>
                                  <a:lnTo>
                                    <a:pt x="732" y="160"/>
                                  </a:lnTo>
                                  <a:lnTo>
                                    <a:pt x="674" y="102"/>
                                  </a:lnTo>
                                  <a:lnTo>
                                    <a:pt x="611" y="54"/>
                                  </a:lnTo>
                                  <a:lnTo>
                                    <a:pt x="538" y="24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06" y="15"/>
                                  </a:lnTo>
                                  <a:lnTo>
                                    <a:pt x="267" y="24"/>
                                  </a:lnTo>
                                  <a:lnTo>
                                    <a:pt x="22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3133800"/>
                              <a:ext cx="52632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822">
                                  <a:moveTo>
                                    <a:pt x="237" y="38"/>
                                  </a:moveTo>
                                  <a:lnTo>
                                    <a:pt x="170" y="82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58" y="198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5" y="348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5" y="469"/>
                                  </a:lnTo>
                                  <a:lnTo>
                                    <a:pt x="10" y="508"/>
                                  </a:lnTo>
                                  <a:lnTo>
                                    <a:pt x="24" y="546"/>
                                  </a:lnTo>
                                  <a:lnTo>
                                    <a:pt x="39" y="585"/>
                                  </a:lnTo>
                                  <a:lnTo>
                                    <a:pt x="82" y="658"/>
                                  </a:lnTo>
                                  <a:lnTo>
                                    <a:pt x="136" y="721"/>
                                  </a:lnTo>
                                  <a:lnTo>
                                    <a:pt x="204" y="764"/>
                                  </a:lnTo>
                                  <a:lnTo>
                                    <a:pt x="271" y="798"/>
                                  </a:lnTo>
                                  <a:lnTo>
                                    <a:pt x="349" y="817"/>
                                  </a:lnTo>
                                  <a:lnTo>
                                    <a:pt x="393" y="822"/>
                                  </a:lnTo>
                                  <a:lnTo>
                                    <a:pt x="431" y="822"/>
                                  </a:lnTo>
                                  <a:lnTo>
                                    <a:pt x="470" y="822"/>
                                  </a:lnTo>
                                  <a:lnTo>
                                    <a:pt x="509" y="813"/>
                                  </a:lnTo>
                                  <a:lnTo>
                                    <a:pt x="552" y="803"/>
                                  </a:lnTo>
                                  <a:lnTo>
                                    <a:pt x="591" y="784"/>
                                  </a:lnTo>
                                  <a:lnTo>
                                    <a:pt x="664" y="745"/>
                                  </a:lnTo>
                                  <a:lnTo>
                                    <a:pt x="722" y="687"/>
                                  </a:lnTo>
                                  <a:lnTo>
                                    <a:pt x="771" y="624"/>
                                  </a:lnTo>
                                  <a:lnTo>
                                    <a:pt x="804" y="551"/>
                                  </a:lnTo>
                                  <a:lnTo>
                                    <a:pt x="824" y="474"/>
                                  </a:lnTo>
                                  <a:lnTo>
                                    <a:pt x="829" y="435"/>
                                  </a:lnTo>
                                  <a:lnTo>
                                    <a:pt x="829" y="396"/>
                                  </a:lnTo>
                                  <a:lnTo>
                                    <a:pt x="824" y="358"/>
                                  </a:lnTo>
                                  <a:lnTo>
                                    <a:pt x="819" y="314"/>
                                  </a:lnTo>
                                  <a:lnTo>
                                    <a:pt x="804" y="276"/>
                                  </a:lnTo>
                                  <a:lnTo>
                                    <a:pt x="790" y="237"/>
                                  </a:lnTo>
                                  <a:lnTo>
                                    <a:pt x="746" y="164"/>
                                  </a:lnTo>
                                  <a:lnTo>
                                    <a:pt x="693" y="106"/>
                                  </a:lnTo>
                                  <a:lnTo>
                                    <a:pt x="625" y="58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80" y="5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59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3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5557680"/>
                              <a:ext cx="1440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44">
                                  <a:moveTo>
                                    <a:pt x="227" y="0"/>
                                  </a:moveTo>
                                  <a:lnTo>
                                    <a:pt x="92" y="291"/>
                                  </a:lnTo>
                                  <a:lnTo>
                                    <a:pt x="0" y="6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040" y="561600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800" y="564084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7625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" y="57938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640" y="587628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59050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5708160"/>
                              <a:ext cx="11052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57391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576648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86800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800" y="5895360"/>
                              <a:ext cx="158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4780440"/>
                              <a:ext cx="6278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615">
                                  <a:moveTo>
                                    <a:pt x="97" y="615"/>
                                  </a:moveTo>
                                  <a:lnTo>
                                    <a:pt x="989" y="232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97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4467240"/>
                              <a:ext cx="84024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716">
                                  <a:moveTo>
                                    <a:pt x="0" y="527"/>
                                  </a:moveTo>
                                  <a:lnTo>
                                    <a:pt x="77" y="716"/>
                                  </a:lnTo>
                                  <a:lnTo>
                                    <a:pt x="1323" y="193"/>
                                  </a:lnTo>
                                  <a:lnTo>
                                    <a:pt x="1240" y="0"/>
                                  </a:lnTo>
                                  <a:lnTo>
                                    <a:pt x="0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4546800"/>
                              <a:ext cx="78156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673">
                                  <a:moveTo>
                                    <a:pt x="0" y="470"/>
                                  </a:moveTo>
                                  <a:lnTo>
                                    <a:pt x="1144" y="0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87" y="673"/>
                                  </a:lnTo>
                                  <a:lnTo>
                                    <a:pt x="0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5511960"/>
                              <a:ext cx="2271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58">
                                  <a:moveTo>
                                    <a:pt x="92" y="24"/>
                                  </a:move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  <a:lnTo>
                                    <a:pt x="67" y="324"/>
                                  </a:lnTo>
                                  <a:lnTo>
                                    <a:pt x="130" y="353"/>
                                  </a:lnTo>
                                  <a:lnTo>
                                    <a:pt x="198" y="358"/>
                                  </a:lnTo>
                                  <a:lnTo>
                                    <a:pt x="266" y="338"/>
                                  </a:lnTo>
                                  <a:lnTo>
                                    <a:pt x="324" y="290"/>
                                  </a:lnTo>
                                  <a:lnTo>
                                    <a:pt x="353" y="227"/>
                                  </a:lnTo>
                                  <a:lnTo>
                                    <a:pt x="358" y="159"/>
                                  </a:lnTo>
                                  <a:lnTo>
                                    <a:pt x="334" y="92"/>
                                  </a:lnTo>
                                  <a:lnTo>
                                    <a:pt x="290" y="38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5493600"/>
                              <a:ext cx="126180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919">
                                  <a:moveTo>
                                    <a:pt x="29" y="919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987" y="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5025960"/>
                              <a:ext cx="1414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87">
                                  <a:moveTo>
                                    <a:pt x="0" y="5"/>
                                  </a:moveTo>
                                  <a:lnTo>
                                    <a:pt x="155" y="387"/>
                                  </a:lnTo>
                                  <a:lnTo>
                                    <a:pt x="184" y="363"/>
                                  </a:lnTo>
                                  <a:lnTo>
                                    <a:pt x="203" y="339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23" y="252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03" y="155"/>
                                  </a:lnTo>
                                  <a:lnTo>
                                    <a:pt x="194" y="126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5" y="3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5290200"/>
                              <a:ext cx="1537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7">
                                  <a:moveTo>
                                    <a:pt x="68" y="0"/>
                                  </a:moveTo>
                                  <a:lnTo>
                                    <a:pt x="242" y="407"/>
                                  </a:lnTo>
                                  <a:lnTo>
                                    <a:pt x="208" y="407"/>
                                  </a:lnTo>
                                  <a:lnTo>
                                    <a:pt x="175" y="402"/>
                                  </a:lnTo>
                                  <a:lnTo>
                                    <a:pt x="145" y="392"/>
                                  </a:lnTo>
                                  <a:lnTo>
                                    <a:pt x="116" y="378"/>
                                  </a:lnTo>
                                  <a:lnTo>
                                    <a:pt x="97" y="363"/>
                                  </a:lnTo>
                                  <a:lnTo>
                                    <a:pt x="87" y="349"/>
                                  </a:lnTo>
                                  <a:lnTo>
                                    <a:pt x="68" y="329"/>
                                  </a:lnTo>
                                  <a:lnTo>
                                    <a:pt x="49" y="310"/>
                                  </a:lnTo>
                                  <a:lnTo>
                                    <a:pt x="34" y="276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5" y="19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42" y="4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5256720"/>
                              <a:ext cx="378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189"/>
                                  </a:moveTo>
                                  <a:lnTo>
                                    <a:pt x="141" y="310"/>
                                  </a:lnTo>
                                  <a:lnTo>
                                    <a:pt x="170" y="300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223" y="295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91" y="315"/>
                                  </a:lnTo>
                                  <a:lnTo>
                                    <a:pt x="305" y="329"/>
                                  </a:lnTo>
                                  <a:lnTo>
                                    <a:pt x="325" y="353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64" y="411"/>
                                  </a:lnTo>
                                  <a:lnTo>
                                    <a:pt x="596" y="368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41" y="3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5536080"/>
                              <a:ext cx="2736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9">
                                  <a:moveTo>
                                    <a:pt x="0" y="499"/>
                                  </a:moveTo>
                                  <a:lnTo>
                                    <a:pt x="431" y="325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7" y="228"/>
                                  </a:lnTo>
                                  <a:lnTo>
                                    <a:pt x="92" y="257"/>
                                  </a:lnTo>
                                  <a:lnTo>
                                    <a:pt x="87" y="281"/>
                                  </a:lnTo>
                                  <a:lnTo>
                                    <a:pt x="68" y="30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431" y="3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5837760"/>
                              <a:ext cx="73800" cy="640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788080"/>
                              <a:ext cx="353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348">
                                  <a:moveTo>
                                    <a:pt x="557" y="179"/>
                                  </a:moveTo>
                                  <a:lnTo>
                                    <a:pt x="14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52" y="53"/>
                                  </a:lnTo>
                                  <a:lnTo>
                                    <a:pt x="286" y="73"/>
                                  </a:lnTo>
                                  <a:lnTo>
                                    <a:pt x="329" y="78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2" y="87"/>
                                  </a:lnTo>
                                  <a:lnTo>
                                    <a:pt x="441" y="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5425560"/>
                              <a:ext cx="2617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71">
                                  <a:moveTo>
                                    <a:pt x="412" y="0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174" y="571"/>
                                  </a:lnTo>
                                  <a:lnTo>
                                    <a:pt x="320" y="421"/>
                                  </a:lnTo>
                                  <a:lnTo>
                                    <a:pt x="305" y="382"/>
                                  </a:lnTo>
                                  <a:lnTo>
                                    <a:pt x="300" y="353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310" y="271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54" y="213"/>
                                  </a:lnTo>
                                  <a:lnTo>
                                    <a:pt x="387" y="189"/>
                                  </a:lnTo>
                                  <a:lnTo>
                                    <a:pt x="402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794560"/>
                              <a:ext cx="16560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21">
                                  <a:moveTo>
                                    <a:pt x="0" y="14"/>
                                  </a:moveTo>
                                  <a:lnTo>
                                    <a:pt x="179" y="421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42" y="348"/>
                                  </a:lnTo>
                                  <a:lnTo>
                                    <a:pt x="252" y="300"/>
                                  </a:lnTo>
                                  <a:lnTo>
                                    <a:pt x="261" y="251"/>
                                  </a:lnTo>
                                  <a:lnTo>
                                    <a:pt x="256" y="198"/>
                                  </a:lnTo>
                                  <a:lnTo>
                                    <a:pt x="252" y="159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79" y="42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5812920"/>
                              <a:ext cx="2001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63">
                                  <a:moveTo>
                                    <a:pt x="0" y="87"/>
                                  </a:moveTo>
                                  <a:lnTo>
                                    <a:pt x="116" y="363"/>
                                  </a:lnTo>
                                  <a:lnTo>
                                    <a:pt x="315" y="2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16" y="36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6064920"/>
                              <a:ext cx="172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01">
                                  <a:moveTo>
                                    <a:pt x="272" y="396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107" y="367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94" y="401"/>
                                  </a:lnTo>
                                  <a:lnTo>
                                    <a:pt x="238" y="401"/>
                                  </a:lnTo>
                                  <a:lnTo>
                                    <a:pt x="272" y="396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092280"/>
                              <a:ext cx="2433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00">
                                  <a:moveTo>
                                    <a:pt x="0" y="87"/>
                                  </a:moveTo>
                                  <a:lnTo>
                                    <a:pt x="204" y="600"/>
                                  </a:lnTo>
                                  <a:lnTo>
                                    <a:pt x="383" y="528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638928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39000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6270840"/>
                              <a:ext cx="120600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822">
                                  <a:moveTo>
                                    <a:pt x="0" y="822"/>
                                  </a:moveTo>
                                  <a:lnTo>
                                    <a:pt x="1870" y="0"/>
                                  </a:lnTo>
                                  <a:lnTo>
                                    <a:pt x="1899" y="5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50200"/>
                              <a:ext cx="1472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68">
                                  <a:moveTo>
                                    <a:pt x="232" y="31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0" y="242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87" y="344"/>
                                  </a:lnTo>
                                  <a:lnTo>
                                    <a:pt x="140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6135480"/>
                              <a:ext cx="129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1">
                                  <a:moveTo>
                                    <a:pt x="97" y="19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204" y="179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180" y="237"/>
                                  </a:lnTo>
                                  <a:lnTo>
                                    <a:pt x="126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54072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560" y="564948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5724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5880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1720" y="3928680"/>
                              <a:ext cx="412200" cy="9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4832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480492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4697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46699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4559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453132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44240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963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2858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42584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1472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4123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01256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135360"/>
                            <a:ext cx="2437200" cy="6528960"/>
                          </a:xfrm>
                        </wpg:grpSpPr>
                        <wps:wsp>
                          <wps:cNvSpPr/>
                          <wps:spPr>
                            <a:xfrm>
                              <a:off x="1588320" y="427680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4532040"/>
                              <a:ext cx="41220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45831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880" y="46105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5320" y="472248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4745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48564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48844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560" y="4994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50227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880" y="51332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51606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200" y="52722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52988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54093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760" y="54342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56520"/>
                              <a:ext cx="160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2">
                                  <a:moveTo>
                                    <a:pt x="82" y="10"/>
                                  </a:move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121" y="252"/>
                                  </a:lnTo>
                                  <a:lnTo>
                                    <a:pt x="174" y="247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47" y="82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493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56005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5605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45652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481360"/>
                              <a:ext cx="111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21">
                                  <a:moveTo>
                                    <a:pt x="0" y="0"/>
                                  </a:moveTo>
                                  <a:lnTo>
                                    <a:pt x="53" y="5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6" y="169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65" y="300"/>
                                  </a:lnTo>
                                  <a:lnTo>
                                    <a:pt x="175" y="372"/>
                                  </a:lnTo>
                                  <a:lnTo>
                                    <a:pt x="165" y="4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480" y="56070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4577760"/>
                              <a:ext cx="82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34" y="5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4101480"/>
                              <a:ext cx="98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38" y="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116" y="155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3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4178160"/>
                              <a:ext cx="4737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45">
                                  <a:moveTo>
                                    <a:pt x="72" y="445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746" y="1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2971080"/>
                              <a:ext cx="175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37">
                                  <a:moveTo>
                                    <a:pt x="0" y="24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76" y="213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2580480"/>
                              <a:ext cx="921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29">
                                  <a:moveTo>
                                    <a:pt x="77" y="62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45" y="624"/>
                                  </a:lnTo>
                                  <a:lnTo>
                                    <a:pt x="77" y="629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85948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285984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244476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44512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59440"/>
                              <a:ext cx="975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513">
                                  <a:moveTo>
                                    <a:pt x="0" y="513"/>
                                  </a:moveTo>
                                  <a:lnTo>
                                    <a:pt x="799" y="175"/>
                                  </a:lnTo>
                                  <a:lnTo>
                                    <a:pt x="15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554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5114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468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425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33825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33458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317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29040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32626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3265560"/>
                              <a:ext cx="86112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334872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33360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3321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3305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329364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32778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202840"/>
                              <a:ext cx="532080" cy="11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1814">
                                  <a:moveTo>
                                    <a:pt x="0" y="73"/>
                                  </a:moveTo>
                                  <a:lnTo>
                                    <a:pt x="199" y="1814"/>
                                  </a:lnTo>
                                  <a:lnTo>
                                    <a:pt x="838" y="1742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99" y="18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413360"/>
                              <a:ext cx="501120" cy="83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316">
                                  <a:moveTo>
                                    <a:pt x="0" y="72"/>
                                  </a:moveTo>
                                  <a:lnTo>
                                    <a:pt x="654" y="0"/>
                                  </a:lnTo>
                                  <a:lnTo>
                                    <a:pt x="789" y="1243"/>
                                  </a:lnTo>
                                  <a:lnTo>
                                    <a:pt x="140" y="131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45260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145008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437480"/>
                              <a:ext cx="12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143424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4223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1419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146484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040" y="14958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162432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6560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000" y="17816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4240" y="181224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9360" y="19418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19717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7720" y="2098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0960" y="2128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21837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1870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840" y="2198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2202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214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222048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873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5640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027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9969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8705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39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71432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808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544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238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32084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20"/>
                                  </a:moveTo>
                                  <a:lnTo>
                                    <a:pt x="20" y="11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3023280"/>
                              <a:ext cx="7754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372">
                                  <a:moveTo>
                                    <a:pt x="0" y="372"/>
                                  </a:moveTo>
                                  <a:lnTo>
                                    <a:pt x="228" y="334"/>
                                  </a:lnTo>
                                  <a:lnTo>
                                    <a:pt x="402" y="310"/>
                                  </a:lnTo>
                                  <a:lnTo>
                                    <a:pt x="1153" y="232"/>
                                  </a:lnTo>
                                  <a:lnTo>
                                    <a:pt x="1187" y="213"/>
                                  </a:lnTo>
                                  <a:lnTo>
                                    <a:pt x="1202" y="193"/>
                                  </a:lnTo>
                                  <a:lnTo>
                                    <a:pt x="1211" y="169"/>
                                  </a:lnTo>
                                  <a:lnTo>
                                    <a:pt x="1221" y="135"/>
                                  </a:lnTo>
                                  <a:lnTo>
                                    <a:pt x="1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323856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32198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32040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192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317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1672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3056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3023280"/>
                              <a:ext cx="117540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313992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124800"/>
                              <a:ext cx="12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400" y="31122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7520" y="30967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0" y="30816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30690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8120" y="30535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0384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296424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29646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2611800"/>
                              <a:ext cx="7689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779">
                                  <a:moveTo>
                                    <a:pt x="72" y="779"/>
                                  </a:moveTo>
                                  <a:lnTo>
                                    <a:pt x="1211" y="653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72" y="779"/>
                                  </a:lnTo>
                                  <a:lnTo>
                                    <a:pt x="1211" y="65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2540520"/>
                              <a:ext cx="1198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39">
                                  <a:moveTo>
                                    <a:pt x="0" y="639"/>
                                  </a:moveTo>
                                  <a:lnTo>
                                    <a:pt x="189" y="620"/>
                                  </a:lnTo>
                                  <a:lnTo>
                                    <a:pt x="116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880" y="9669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9676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69800"/>
                              <a:ext cx="11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9">
                                  <a:moveTo>
                                    <a:pt x="180" y="5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720" y="44424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120" y="44748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488160"/>
                              <a:ext cx="367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18">
                                  <a:moveTo>
                                    <a:pt x="19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39" y="203"/>
                                  </a:lnTo>
                                  <a:lnTo>
                                    <a:pt x="58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5040" y="48204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7840" y="51624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4960" y="546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5896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440" y="58356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560" y="6084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626760"/>
                              <a:ext cx="10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">
                                  <a:moveTo>
                                    <a:pt x="0" y="0"/>
                                  </a:moveTo>
                                  <a:lnTo>
                                    <a:pt x="39" y="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65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760" y="632880"/>
                              <a:ext cx="158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1320" y="63288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52488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3">
                                  <a:moveTo>
                                    <a:pt x="0" y="5"/>
                                  </a:moveTo>
                                  <a:lnTo>
                                    <a:pt x="10" y="83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307080"/>
                              <a:ext cx="64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6">
                                  <a:moveTo>
                                    <a:pt x="0" y="14"/>
                                  </a:moveTo>
                                  <a:lnTo>
                                    <a:pt x="14" y="96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0"/>
                              <a:ext cx="8121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924">
                                  <a:moveTo>
                                    <a:pt x="0" y="755"/>
                                  </a:moveTo>
                                  <a:lnTo>
                                    <a:pt x="208" y="919"/>
                                  </a:lnTo>
                                  <a:lnTo>
                                    <a:pt x="286" y="924"/>
                                  </a:lnTo>
                                  <a:lnTo>
                                    <a:pt x="339" y="910"/>
                                  </a:lnTo>
                                  <a:lnTo>
                                    <a:pt x="397" y="885"/>
                                  </a:lnTo>
                                  <a:lnTo>
                                    <a:pt x="431" y="856"/>
                                  </a:lnTo>
                                  <a:lnTo>
                                    <a:pt x="465" y="827"/>
                                  </a:lnTo>
                                  <a:lnTo>
                                    <a:pt x="480" y="793"/>
                                  </a:lnTo>
                                  <a:lnTo>
                                    <a:pt x="494" y="726"/>
                                  </a:lnTo>
                                  <a:lnTo>
                                    <a:pt x="519" y="813"/>
                                  </a:lnTo>
                                  <a:lnTo>
                                    <a:pt x="1090" y="745"/>
                                  </a:lnTo>
                                  <a:lnTo>
                                    <a:pt x="1052" y="416"/>
                                  </a:lnTo>
                                  <a:lnTo>
                                    <a:pt x="1105" y="397"/>
                                  </a:lnTo>
                                  <a:lnTo>
                                    <a:pt x="1144" y="368"/>
                                  </a:lnTo>
                                  <a:lnTo>
                                    <a:pt x="1197" y="339"/>
                                  </a:lnTo>
                                  <a:lnTo>
                                    <a:pt x="1245" y="300"/>
                                  </a:lnTo>
                                  <a:lnTo>
                                    <a:pt x="1255" y="281"/>
                                  </a:lnTo>
                                  <a:lnTo>
                                    <a:pt x="1265" y="247"/>
                                  </a:lnTo>
                                  <a:lnTo>
                                    <a:pt x="1274" y="208"/>
                                  </a:lnTo>
                                  <a:lnTo>
                                    <a:pt x="1279" y="160"/>
                                  </a:lnTo>
                                  <a:lnTo>
                                    <a:pt x="1274" y="111"/>
                                  </a:lnTo>
                                  <a:lnTo>
                                    <a:pt x="1265" y="63"/>
                                  </a:lnTo>
                                  <a:lnTo>
                                    <a:pt x="124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64882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64890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1320"/>
                              <a:ext cx="14472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006">
                                  <a:moveTo>
                                    <a:pt x="0" y="1006"/>
                                  </a:moveTo>
                                  <a:lnTo>
                                    <a:pt x="19" y="155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50" y="82"/>
                                  </a:lnTo>
                                  <a:lnTo>
                                    <a:pt x="175" y="43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4362480"/>
                              <a:ext cx="741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92">
                                  <a:moveTo>
                                    <a:pt x="34" y="0"/>
                                  </a:moveTo>
                                  <a:lnTo>
                                    <a:pt x="10" y="5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25" y="267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73" y="339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117" y="3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611240"/>
                              <a:ext cx="22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92">
                                  <a:moveTo>
                                    <a:pt x="0" y="0"/>
                                  </a:moveTo>
                                  <a:lnTo>
                                    <a:pt x="39" y="25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65" y="83"/>
                                  </a:lnTo>
                                  <a:lnTo>
                                    <a:pt x="213" y="87"/>
                                  </a:lnTo>
                                  <a:lnTo>
                                    <a:pt x="247" y="92"/>
                                  </a:lnTo>
                                  <a:lnTo>
                                    <a:pt x="310" y="87"/>
                                  </a:lnTo>
                                  <a:lnTo>
                                    <a:pt x="358" y="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3671640"/>
                              <a:ext cx="356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00">
                                  <a:moveTo>
                                    <a:pt x="0" y="0"/>
                                  </a:moveTo>
                                  <a:lnTo>
                                    <a:pt x="266" y="164"/>
                                  </a:lnTo>
                                  <a:lnTo>
                                    <a:pt x="295" y="130"/>
                                  </a:lnTo>
                                  <a:lnTo>
                                    <a:pt x="562" y="3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3815640"/>
                              <a:ext cx="1072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20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64" y="126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40" y="261"/>
                                  </a:lnTo>
                                  <a:lnTo>
                                    <a:pt x="106" y="286"/>
                                  </a:lnTo>
                                  <a:lnTo>
                                    <a:pt x="72" y="32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5222880"/>
                              <a:ext cx="7513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615">
                                  <a:moveTo>
                                    <a:pt x="945" y="0"/>
                                  </a:moveTo>
                                  <a:lnTo>
                                    <a:pt x="960" y="53"/>
                                  </a:lnTo>
                                  <a:lnTo>
                                    <a:pt x="999" y="24"/>
                                  </a:lnTo>
                                  <a:lnTo>
                                    <a:pt x="1057" y="15"/>
                                  </a:lnTo>
                                  <a:lnTo>
                                    <a:pt x="1100" y="24"/>
                                  </a:lnTo>
                                  <a:lnTo>
                                    <a:pt x="1134" y="39"/>
                                  </a:lnTo>
                                  <a:lnTo>
                                    <a:pt x="1163" y="68"/>
                                  </a:lnTo>
                                  <a:lnTo>
                                    <a:pt x="1183" y="107"/>
                                  </a:lnTo>
                                  <a:lnTo>
                                    <a:pt x="1173" y="145"/>
                                  </a:lnTo>
                                  <a:lnTo>
                                    <a:pt x="1125" y="203"/>
                                  </a:lnTo>
                                  <a:lnTo>
                                    <a:pt x="1081" y="228"/>
                                  </a:lnTo>
                                  <a:lnTo>
                                    <a:pt x="1018" y="276"/>
                                  </a:lnTo>
                                  <a:lnTo>
                                    <a:pt x="965" y="300"/>
                                  </a:lnTo>
                                  <a:lnTo>
                                    <a:pt x="902" y="339"/>
                                  </a:lnTo>
                                  <a:lnTo>
                                    <a:pt x="853" y="373"/>
                                  </a:lnTo>
                                  <a:lnTo>
                                    <a:pt x="815" y="392"/>
                                  </a:lnTo>
                                  <a:lnTo>
                                    <a:pt x="756" y="421"/>
                                  </a:lnTo>
                                  <a:lnTo>
                                    <a:pt x="664" y="460"/>
                                  </a:lnTo>
                                  <a:lnTo>
                                    <a:pt x="596" y="494"/>
                                  </a:lnTo>
                                  <a:lnTo>
                                    <a:pt x="524" y="518"/>
                                  </a:lnTo>
                                  <a:lnTo>
                                    <a:pt x="441" y="552"/>
                                  </a:lnTo>
                                  <a:lnTo>
                                    <a:pt x="378" y="566"/>
                                  </a:lnTo>
                                  <a:lnTo>
                                    <a:pt x="306" y="590"/>
                                  </a:lnTo>
                                  <a:lnTo>
                                    <a:pt x="243" y="605"/>
                                  </a:lnTo>
                                  <a:lnTo>
                                    <a:pt x="175" y="615"/>
                                  </a:lnTo>
                                  <a:lnTo>
                                    <a:pt x="117" y="615"/>
                                  </a:lnTo>
                                  <a:lnTo>
                                    <a:pt x="59" y="615"/>
                                  </a:lnTo>
                                  <a:lnTo>
                                    <a:pt x="15" y="605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0" y="474"/>
                                  </a:lnTo>
                                  <a:lnTo>
                                    <a:pt x="54" y="450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59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520" y="542844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040" y="544104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7520" y="545328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5465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880" y="54813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3360" y="54932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880" y="550548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1640" y="55180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552996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360" y="55422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4240" y="55548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5361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120" y="53701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360" y="5382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120" y="5394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54068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541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543168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5441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840" y="54532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040" y="54655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54781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50601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3520" y="5069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5081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040" y="50940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8640" y="51058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51184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51307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6280" y="5140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51523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720" y="51642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1760" y="51771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0" y="4239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560" y="4251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160" y="42645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42735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120" y="428544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42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43102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9520" y="4322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720" y="43351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760" y="43437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435672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4519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45320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360" y="45439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120" y="4552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45655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4577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458964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5541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161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18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7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6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7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36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47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7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50376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85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189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198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16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617880"/>
                            <a:ext cx="2286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047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326.9pt;height:598.3pt" coordorigin="-720,180" coordsize="6538,11966">
                <v:rect id="shape_0" stroked="f" o:allowincell="f" style="position:absolute;left:-720;top:180;width:6537;height:1196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53;top:388;width:5654;height:11500">
                  <v:shape id="shape_0" coordsize="218,392" path="m0,0l160,392l199,363l218,320l218,262l218,208l208,160l189,116l170,87l145,58l121,29l78,5l24,0l0,0xe" fillcolor="#ffdd9a" stroked="f" o:allowincell="f" style="position:absolute;left:4620;top:8763;width:217;height:39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19,832" path="m29,827l306,832l950,677l1919,48l1890,0l0,827l34,827l29,827xe" fillcolor="#ffdd9a" stroked="f" o:allowincell="f" style="position:absolute;left:554;top:10723;width:1918;height:8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52,407" path="m248,392l78,0l39,29l20,63l5,112l0,160l10,208l20,257l54,305l78,344l117,373l151,392l199,407l228,407l252,397l248,392xe" fillcolor="#ffdd9a" stroked="f" o:allowincell="f" style="position:absolute;left:3539;top:9184;width:251;height:40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91,396" path="m591,363l441,0l0,179l160,305l189,285l218,280l247,280l277,290l306,309l330,334l354,358l364,382l373,396l591,363xe" fillcolor="#ffdd9a" stroked="f" o:allowincell="f" style="position:absolute;left:2662;top:9141;width:590;height:39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94" path="m0,494l431,324l290,0l77,136l87,155l92,179l97,194l97,213l97,232l87,257l77,276l68,295l43,310l24,315l0,320l0,494xe" fillcolor="#ffdd9a" stroked="f" o:allowincell="f" style="position:absolute;left:2997;top:9577;width:430;height:49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47,348" path="m547,169l130,348l0,39l213,0l218,24l232,44l256,58l290,82l324,87l339,87l378,87l421,87l450,78l547,169xe" fillcolor="#ffdd9a" stroked="f" o:allowincell="f" style="position:absolute;left:2275;top:9968;width:546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12,566" path="m174,556l0,174l412,0l402,184l373,194l358,203l344,218l329,237l315,261l310,290l305,319l305,353l310,382l315,402l324,421l174,566l174,556xe" fillcolor="#ffdd9a" stroked="f" o:allowincell="f" style="position:absolute;left:2081;top:9403;width:411;height:56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53,354" path="m87,25l33,73l4,131l0,204l19,267l67,320l130,349l198,354l266,334l319,286l348,223l353,155l329,88l281,39l222,10l155,0l87,25xe" fillcolor="#ffdd9a" stroked="f" o:allowincell="f" style="position:absolute;left:2561;top:9537;width:352;height:35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16" path="m44,218l238,232l427,416l431,135l339,0l0,135l34,222l44,218xe" fillcolor="#ffdd9a" stroked="f" o:allowincell="f" style="position:absolute;left:4300;top:7849;width:430;height:41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75,348" path="m0,174l403,0l475,174l73,348l0,174xe" fillcolor="#ffdd9a" stroked="f" o:allowincell="f" style="position:absolute;left:302;top:10186;width:474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78,586" path="m0,63l213,586l378,518l160,0l0,63xe" fillcolor="#ffdd9a" stroked="f" o:allowincell="f" style="position:absolute;left:375;top:10476;width:377;height:58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86,334" path="m0,68l106,334l286,266l179,0l0,68xe" fillcolor="#ffdd9a" stroked="f" o:allowincell="f" style="position:absolute;left:1553;top:10036;width:285;height:33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8,411" path="m0,4l170,411l213,363l238,295l238,183l223,96l180,38l121,0l0,0l0,4xe" fillcolor="#ffdd9a" stroked="f" o:allowincell="f" style="position:absolute;left:1848;top:9983;width:237;height:41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67,401" path="m58,0l267,396l209,401l121,377l73,343l34,280l0,193l0,91l58,9l58,0xe" fillcolor="#ffdd9a" stroked="f" o:allowincell="f" style="position:absolute;left:656;top:10404;width:266;height:40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7,363" path="m78,0l237,324l126,363l73,324l39,281l15,218l0,116l39,19l78,0xe" fillcolor="#ffdd9a" stroked="f" o:allowincell="f" style="position:absolute;left:472;top:11169;width:236;height:36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91,915" path="m0,852l1967,0l1991,63l29,915l0,852xe" fillcolor="#ffdd9a" stroked="f" o:allowincell="f" style="position:absolute;left:3210;top:9509;width:1990;height:91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610,2825" path="m208,2825l392,2757l383,1379l470,1040l610,745l300,0l0,0l208,2820l208,2825xe" fillcolor="#ffdd9a" stroked="f" o:allowincell="f" style="position:absolute;left:-371;top:8846;width:609;height:282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97,1631" path="m169,0l159,871l87,900l397,1631l72,1631l0,527l169,10l169,0xe" fillcolor="#ffdd9a" stroked="f" o:allowincell="f" style="position:absolute;left:-453;top:7244;width:396;height:163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865,1723" path="m0,1718l150,1713l179,1641l257,1563l504,958l552,426l1124,184l1865,0l499,150l9,1723l0,1718xe" fillcolor="#ffdd9a" stroked="f" o:allowincell="f" style="position:absolute;left:-303;top:5532;width:1864;height:172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4,1636" path="m0,0l194,1636l54,1616l0,0xe" fillcolor="#ffdd9a" stroked="f" o:allowincell="f" style="position:absolute;left:152;top:4065;width:193;height:163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344,2110" path="m3005,2095l3344,1970l3063,1592l2704,987l2283,0l0,276l44,523l1619,315l1619,707l2036,1089l2302,1253l2331,1220l2603,1399l2685,1360l3000,2110l3005,2095xe" fillcolor="#ffdd9a" stroked="f" o:allowincell="f" style="position:absolute;left:961;top:5081;width:3343;height:2109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40,2332" path="m2340,2274l1987,1166l1870,0l0,0l252,2250l300,2197l475,2168l436,1815l1836,1660l1895,2332l2331,2260l2340,2274xe" fillcolor="#ffdd9a" stroked="f" o:allowincell="f" style="position:absolute;left:918;top:2836;width:2339;height:23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006,2487" path="m2006,2458l1769,315l1744,218l1696,111l1638,44l1589,0l1614,126l1618,218l1599,281l1507,358l1386,421l1430,750l858,813l843,726l809,837l727,895l611,924l504,881l393,798l0,1326l136,2487l2001,2458l2006,2458xe" fillcolor="#ffdd9a" stroked="f" o:allowincell="f" style="position:absolute;left:787;top:388;width:2005;height:248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809,1998" path="m262,1974l131,842l809,760l727,0l0,953l262,1998l262,1974xe" fillcolor="#ffdd9a" stroked="f" o:allowincell="f" style="position:absolute;left:-119;top:1854;width:808;height:199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63,1098" path="m363,1098l9,29l0,0l363,1098xe" fillcolor="#ffba36" stroked="f" o:allowincell="f" style="position:absolute;left:2905;top:4017;width:362;height:1097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oval id="shape_0" fillcolor="white" stroked="f" o:allowincell="f" style="position:absolute;left:1446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638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8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77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81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9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7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03;width:29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37;top:10250;width:1817;height:1640">
                  <v:oval id="shape_0" fillcolor="white" stroked="f" o:allowincell="f" style="position:absolute;left:1872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64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28;top:10036;width:1769;height:1683">
                  <v:oval id="shape_0" fillcolor="white" stroked="f" o:allowincell="f" style="position:absolute;left:81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03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-284;top:335;width:6067;height:11284">
                  <v:oval id="shape_0" fillcolor="white" stroked="f" o:allowincell="f" style="position:absolute;left:1233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07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999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85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999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994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coordsize="814,1592" path="m180,0l814,1520l635,1592l0,78l180,0xe" fillcolor="#b3b3b3" stroked="f" o:allowincell="f" style="position:absolute;left:3544;top:6610;width:813;height:159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1,1403" path="m0,82l567,1403l761,1316l194,0l0,82xe" fillcolor="#b3b3b3" stroked="f" o:allowincell="f" style="position:absolute;left:2507;top:7133;width:760;height:140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5,1456" path="m174,0l765,1379l591,1456l0,72l174,0xe" fillcolor="#b3b3b3" stroked="f" o:allowincell="f" style="position:absolute;left:739;top:7825;width:764;height:145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18,1408" path="m0,62l558,1408l718,1345l160,0l0,62xe" fillcolor="#b3b3b3" stroked="f" o:allowincell="f" style="position:absolute;left:-265;top:8309;width:717;height:1407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950,513" path="m0,382l896,0l950,126l53,513l0,382xe" fillcolor="#b3b3b3" stroked="f" o:allowincell="f" style="position:absolute;left:1795;top:8618;width:949;height:51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168,586" path="m5,556l73,586l136,586l175,581l214,571l262,561l310,552l359,532l412,518l470,498l528,479l587,455l645,431l703,406l761,377l814,353l868,324l916,295l960,271l1003,242l1037,218l1100,165l1144,121l1168,48l1129,15l1071,0l1008,5l969,10l931,19l887,29l843,44l795,63l742,82l688,102l635,126l577,150l519,174l461,198l403,223l349,247l301,271l252,295l204,319l165,344l126,368l63,411l25,455l0,498l5,542l5,556xe" fillcolor="#b3b3b3" stroked="f" o:allowincell="f" style="position:absolute;left:1751;top:8652;width:1167;height:58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640,542" path="m73,5l339,174l373,131l640,310l102,542l170,474l184,416l174,343l145,290l107,252l73,232l0,223l63,0l73,5xe" fillcolor="#b3b3b3" stroked="f" o:allowincell="f" style="position:absolute;left:2924;top:6170;width:639;height:54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872,1021" path="m228,0l175,63l150,106l136,164l15,160l0,1021l872,648l775,648l698,648l625,629l557,590l494,542l460,508l427,450l397,377l383,295l407,213l431,160l228,0xe" fillcolor="#b3b3b3" stroked="f" o:allowincell="f" style="position:absolute;left:-284;top:7099;width:871;height:1020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596,1379" path="m15,1379l20,0l189,15l499,958l480,1031l475,1098l485,1147l504,1195l529,1239l567,1282l596,1311l562,1321l0,1364l15,1379xe" fillcolor="#e7a067" stroked="f" o:allowincell="f" style="position:absolute;left:-8;top:10239;width:595;height:137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996,1209" path="m266,1205l1996,450l1575,121l1405,0l412,387l484,522l305,692l0,822l43,943l106,885l266,1209l266,1205xe" fillcolor="#e7a067" stroked="f" o:allowincell="f" style="position:absolute;left:448;top:10278;width:1995;height:120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846,1728" path="m0,862l179,460l203,523l1424,0l1846,1007l1701,895l1570,610l1381,702l1487,978l698,1283l542,987l610,963l528,784l126,968l416,1665l286,1728l5,862l0,862xe" fillcolor="#e7a067" stroked="f" o:allowincell="f" style="position:absolute;left:167;top:9392;width:1845;height:172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93,610" path="m170,15l0,87l242,610l393,421l310,431l247,412l194,373l160,329l126,257l116,184l116,131l155,44l184,0l0,87l170,15xe" fillcolor="#e7a067" stroked="f" o:allowincell="f" style="position:absolute;left:535;top:10379;width:392;height:60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483,852" path="m344,842l261,648l324,624l368,634l397,648l426,673l455,706l460,750l470,784l455,852l552,789l480,634l683,547l741,711l1168,552l1124,465l1483,300l1342,0l0,576l344,842xe" fillcolor="#e7a067" stroked="f" o:allowincell="f" style="position:absolute;left:2081;top:9881;width:1482;height:85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40,1495" path="m935,1335l465,251l398,251l330,242l291,232l276,184l276,130l301,97l354,67l315,0l0,135l369,1011l393,987l446,972l519,992l562,1025l601,1079l621,1142l640,1209l621,1316l596,1374l572,1408l528,1408l616,1495l940,1335l935,1335xe" fillcolor="#e7a067" stroked="f" o:allowincell="f" style="position:absolute;left:1470;top:8991;width:939;height:149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631,2758" path="m402,2758l2025,2066l2049,2143l2631,1916l2335,609l2016,430l1831,304l1671,174l1512,43l1478,0l1424,43l1579,382l1483,416l1575,537l1570,808l1366,643l1197,629l1250,774l0,1291l1458,1330l1560,1330l1642,1398l1681,1490l1696,1572l1681,1654l1618,1717l1313,1940l799,2172l194,2327l416,2758l402,2758xe" fillcolor="#e7a067" stroked="f" o:allowincell="f" style="position:absolute;left:3152;top:7438;width:2630;height:27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01,658" path="m426,24l601,440l266,658l0,0l451,24l426,24xe" fillcolor="#e7a067" stroked="f" o:allowincell="f" style="position:absolute;left:4184;top:8739;width:600;height:6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18,1055" path="m1313,117l1280,0l243,5l0,15l184,402l465,1055l1032,886l868,852l771,852l703,799l654,726l625,625l625,528l654,470l717,441l800,325l1318,107l1313,117xe" fillcolor="#e7a067" stroked="f" o:allowincell="f" style="position:absolute;left:2914;top:8729;width:1317;height:105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668" path="m378,0l596,508l218,668l0,145l378,0xe" fillcolor="#e7a067" stroked="f" o:allowincell="f" style="position:absolute;left:3767;top:8861;width:595;height:66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44,571" path="m92,0l344,571l184,528l0,78l92,0xe" fillcolor="#e7a067" stroked="f" o:allowincell="f" style="position:absolute;left:3612;top:9058;width:343;height:57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64,678" path="m10,624l107,286l242,0l364,271l189,678l0,629l10,624xe" fillcolor="#e7a067" stroked="f" o:allowincell="f" style="position:absolute;left:-3;top:9605;width:363;height:67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6,798" path="m0,382l877,0l1056,416l184,798l0,382xe" fillcolor="#e7a067" stroked="f" o:allowincell="f" style="position:absolute;left:225;top:8739;width:1055;height:79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87,856" path="m0,498l204,450l330,402l494,344l649,271l780,203l950,97l1023,0l1187,377l92,856l10,489l0,498xe" fillcolor="#e7a067" stroked="f" o:allowincell="f" style="position:absolute;left:1916;top:8744;width:1186;height:85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1,692" path="m257,58l247,271l189,319l150,368l145,450l169,508l0,687l24,692l262,644l388,547l315,450l320,358l373,276l460,208l552,218l664,290l688,382l824,402l1051,247l1027,179l804,232l770,184l722,131l659,116l591,126l557,126l417,0l247,78l257,58xe" fillcolor="#e7a067" stroked="f" o:allowincell="f" style="position:absolute;left:2236;top:9310;width:1050;height:69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1,484" path="m116,174l222,232l324,198l387,150l421,77l431,0l581,29l591,87l591,131l581,169l528,227l489,223l489,421l310,484l242,406l208,368l150,377l82,368l24,343l0,276l121,174l116,174xe" fillcolor="#e7a067" stroked="f" o:allowincell="f" style="position:absolute;left:2498;top:9674;width:590;height:4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7,784" path="m0,378l165,784l1037,407l853,0l800,107l848,126l872,155l882,223l877,276l858,324l834,368l800,402l771,441l737,479l708,499l664,518l611,542l582,557l557,561l533,561l480,581l441,581l407,600l383,615l349,644l354,653l310,668l276,692l223,692l184,678l170,644l165,586l0,378xe" fillcolor="#e7a067" stroked="f" o:allowincell="f" style="position:absolute;left:-66;top:8018;width:1036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853,363" path="m0,363l853,0l814,101l785,92l746,101l732,116l722,159l0,363xe" fillcolor="#e7a067" stroked="f" o:allowincell="f" style="position:absolute;left:-66;top:8033;width:852;height:36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6,470" path="m717,58l717,102l717,126l717,160l727,189l712,233l693,281l669,320l620,363l567,383l461,407l393,421l325,436l247,431l204,441l155,470l0,257l746,0l717,58xe" fillcolor="#e7a067" stroked="f" o:allowincell="f" style="position:absolute;left:-66;top:8134;width:745;height:46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63,1336" path="m0,310l431,1336l1163,1026l732,0l0,310xe" fillcolor="#e7a067" stroked="f" o:allowincell="f" style="position:absolute;left:1412;top:7413;width:1162;height:133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4,1727" path="m0,121l683,1727l964,1606l281,0l0,121xe" fillcolor="#e7a067" stroked="f" o:allowincell="f" style="position:absolute;left:802;top:7438;width:963;height:172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9,1708" path="m0,121l683,1708l969,1587l281,0l0,121xe" fillcolor="#e7a067" stroked="f" o:allowincell="f" style="position:absolute;left:2100;top:6930;width:968;height:170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61,266" path="m0,111l15,155l112,121l194,150l223,203l243,266l461,242l364,0l5,116l0,111xe" fillcolor="#e7a067" stroked="f" o:allowincell="f" style="position:absolute;left:2691;top:8502;width:460;height:26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2,784" path="m0,383l857,0l1032,402l169,784l0,383xe" fillcolor="#e7a067" stroked="f" o:allowincell="f" style="position:absolute;left:2745;top:6842;width:1031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27,760" path="m0,377l867,0l1027,382l165,760l0,377xe" fillcolor="#e7a067" stroked="f" o:allowincell="f" style="position:absolute;left:3050;top:7578;width:1026;height:75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181,2226" path="m2176,5l2166,1496l402,2226l0,494l465,296l1173,121l2181,0l2176,5xe" fillcolor="#e7a067" stroked="f" o:allowincell="f" style="position:absolute;left:404;top:5405;width:2180;height:222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42,523" path="m9,204l392,0l474,25l518,97l542,175l528,228l426,329l0,523l4,199l9,204xe" fillcolor="#e7a067" stroked="f" o:allowincell="f" style="position:absolute;left:2561;top:6397;width:541;height:52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750" path="m58,87l0,692l596,750l267,0l58,102l58,87xe" fillcolor="#e7a067" stroked="f" o:allowincell="f" style="position:absolute;left:191;top:5871;width:595;height:74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2,721" path="m24,242l591,0l742,663l460,721l301,712l184,678l78,605l34,528l0,416l0,325l44,204l24,242xe" fillcolor="#e7a067" stroked="f" o:allowincell="f" style="position:absolute;left:123;top:7027;width:741;height:72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74,3058" path="m0,73l330,3058l974,2986l645,0l0,73xe" fillcolor="#e7a067" stroked="f" o:allowincell="f" style="position:absolute;left:21;top:2628;width:973;height:30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21,783" path="m0,135l1143,0l1221,653l77,783l0,135xe" fillcolor="#e7a067" stroked="f" o:allowincell="f" style="position:absolute;left:1616;top:4507;width:1220;height:7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89,977" path="m0,808l180,590l625,184l863,43l1066,0l1217,24l1284,135l1289,242l1280,353l1188,416l1066,479l1091,813l533,871l499,774l490,861l456,900l412,943l349,963l272,977l165,938l5,818l0,808xe" fillcolor="#e7a067" stroked="f" o:allowincell="f" style="position:absolute;left:1121;top:335;width:1288;height:97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99,3237" path="m0,19l320,3237l499,3232l140,0l0,19xe" fillcolor="#e7a067" stroked="f" o:allowincell="f" style="position:absolute;left:666;top:1835;width:498;height:323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0,183" path="m130,164l116,0l0,183l130,164xe" fillcolor="#e7a067" stroked="f" o:allowincell="f" style="position:absolute;left:676;top:1690;width:129;height:1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88,730" path="m364,34l621,0l688,667l25,730l0,454l189,450l180,396l407,396l369,34l364,34xe" fillcolor="#e7a067" stroked="f" o:allowincell="f" style="position:absolute;left:995;top:4622;width:687;height:72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04,266" path="m0,19l126,266l155,247l189,208l204,160l199,106l180,72l155,43l136,24l107,10l63,0l25,0l0,14l0,19xe" fillcolor="#c4ffb9" stroked="f" o:allowincell="f" style="position:absolute;left:2347;top:10515;width:203;height:265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57,392" path="m0,49l136,392l257,344l121,0l0,49xe" fillcolor="#c4ffb9" stroked="f" o:allowincell="f" style="position:absolute;left:4242;top:7563;width:256;height:391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427,334" path="m83,334l427,189l344,0l0,141l83,334xe" fillcolor="#c4ffb9" stroked="f" o:allowincell="f" style="position:absolute;left:4300;top:7626;width:426;height:333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86,141" path="m0,107l272,0l286,39l15,141l0,107xe" fillcolor="#c4ffb9" stroked="f" o:allowincell="f" style="position:absolute;left:4329;top:7472;width:285;height:140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77,160" path="m0,10l48,160l77,150l29,0l0,10xe" fillcolor="#c4ffb9" stroked="f" o:allowincell="f" style="position:absolute;left:4572;top:7505;width:76;height:159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96,585" path="m0,29l228,585l296,556l68,0l0,29xe" fillcolor="#8bff74" stroked="f" o:allowincell="f" style="position:absolute;left:4164;top:8841;width:295;height:584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300,581" path="m58,0l300,557l242,581l0,24l58,0xe" fillcolor="#8bff74" stroked="f" o:allowincell="f" style="position:absolute;left:3709;top:9034;width:299;height:5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538,281" path="m29,281l538,63l509,0l0,218l29,281xe" fillcolor="#8bff74" stroked="f" o:allowincell="f" style="position:absolute;left:3922;top:9334;width:537;height:2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63,63" path="m0,20l19,63l63,49l48,0l0,20xe" fillcolor="#8bff74" stroked="f" o:allowincell="f" style="position:absolute;left:3205;top:10258;width:62;height:62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line id="shape_0" from="4717,8904" to="4774,8961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717,8904" to="4774,8961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1" to="1712,10213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2" to="1712,1021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4" to="4488,937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5" to="4488,9377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164,184" path="m0,48l106,0l164,135l58,184l0,48xe" fillcolor="#3dff17" stroked="f" o:allowincell="f" style="position:absolute;left:1427;top:9257;width:163;height:183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165,193" path="m165,154l107,0l0,38l59,193l165,154xe" fillcolor="#3dff17" stroked="f" o:allowincell="f" style="position:absolute;left:3098;top:8546;width:164;height:19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line id="shape_0" from="1902,659" to="1954,71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902,659" to="1954,716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693,953" path="m14,125l368,953l441,904l295,556l693,391l571,275l353,0l0,135l14,125xe" fillcolor="#3dff17" stroked="f" o:allowincell="f" style="position:absolute;left:3942;top:7051;width:692;height:95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315,131" path="m53,87l111,87l160,97l189,112l223,126l247,131l315,126l276,63l247,44l218,20l193,5l150,0l92,5l48,24l0,58l53,87xe" fillcolor="#9eba00" stroked="f" o:allowincell="f" style="position:absolute;left:2779;top:9276;width:314;height:130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shape id="shape_0" coordsize="68,68" path="m19,0l0,49l49,68l68,20l19,0xe" fillcolor="#9eba00" stroked="f" o:allowincell="f" style="position:absolute;left:1979;top:10234;width:67;height:67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line id="shape_0" from="3690,1540" to="3690,2027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743" to="3679,1743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864" to="3679,1940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530" to="3888,1969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723" to="4033,1776" stroked="t" o:allowincell="f" style="position:absolute;flip:y">
                    <v:stroke color="#d14200" weight="18360" joinstyle="miter" endcap="flat"/>
                    <v:fill o:detectmouseclick="t" on="false"/>
                    <w10:wrap type="none"/>
                  </v:line>
                  <v:shape id="shape_0" coordsize="165,96" path="m0,38l63,96l102,96l141,82l160,43l165,0e" stroked="t" o:allowincell="f" style="position:absolute;left:3888;top:1932;width:164;height:95;mso-wrap-style:none;v-text-anchor:middle">
                    <v:fill o:detectmouseclick="t" on="false"/>
                    <v:stroke color="#d14200" weight="18360" joinstyle="round" endcap="flat"/>
                    <w10:wrap type="none"/>
                  </v:shape>
                  <v:shape id="shape_0" coordsize="1371,692" path="m688,0l1371,460l1124,460l1124,692l252,692l252,465l0,465l688,0l1371,460e" stroked="t" o:allowincell="f" style="position:absolute;left:3084;top:1394;width:1370;height:691;mso-wrap-style:none;v-text-anchor:middle">
                    <v:fill o:detectmouseclick="t" on="false"/>
                    <v:stroke color="#d14200" weight="15120" joinstyle="round" endcap="flat"/>
                    <w10:wrap type="none"/>
                  </v:shape>
                  <v:shape id="shape_0" coordsize="722,595" path="m577,14l611,5l659,0l683,14l708,43l722,82l722,140l712,188l698,232l678,261l630,319l586,358l552,392l499,416l441,445l383,454l315,474l267,479l223,517l189,546l150,571l107,595l53,585l19,575l5,537l0,488l24,459l63,445l141,445l199,430l291,416l368,396l441,387l480,363l519,319l543,266l557,222l557,174l548,106l562,53l577,5l577,14xe" fillcolor="#90e7ff" stroked="f" o:allowincell="f" style="position:absolute;left:94;top:8125;width:721;height:594;mso-wrap-style:none;v-text-anchor:middle">
                    <v:fill o:detectmouseclick="t" type="solid" color2="#6f1800"/>
                    <v:stroke color="#3465a4" joinstyle="round" endcap="flat"/>
                    <w10:wrap type="none"/>
                  </v:shape>
                  <v:shape id="shape_0" coordsize="237,193" path="m43,193l237,116l189,0l0,77l43,193xe" fillcolor="#21d1ff" stroked="f" o:allowincell="f" style="position:absolute;left:4378;top:7525;width:236;height:192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line id="shape_0" from="2376,8942" to="2453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8962" to="2395,9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8831" to="1760,9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5,8855" to="1707,9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8357" to="2807,8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8381" to="2753,8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7065" to="2245,7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7095" to="2191,7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7505" to="1193,7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7531" to="1140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9188" to="641,9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,9242" to="665,9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3,4181" path="m378,4181l0,697l523,0e" stroked="t" o:allowincell="f" style="position:absolute;left:608;top:1162;width:522;height:4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4142" path="m378,4142l0,682l509,0e" stroked="t" o:allowincell="f" style="position:absolute;left:666;top:1196;width:508;height:4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0,4994" to="1193,5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5052" to="1198,5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4568" to="112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4626" to="1130,46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,4177" to="1077,4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4236" to="1082,4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3775" to="1038,3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3833" to="1043,3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2648" to="897,2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2705" to="907,2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2221" to="854,22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2279" to="864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521" to="1116,1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1569" to="1082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1453" to="2574,1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462" to="2516,1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1167" to="2007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1178" to="1949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212" to="1663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1215" to="1605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1215" to="1319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,1259" to="1285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6,213" path="m39,0l116,199l77,213l0,20l39,0xe" fillcolor="#f1c6a4" stroked="f" o:allowincell="f" style="position:absolute;left:2328;top:8942;width:115;height:21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4l39,0xe" fillcolor="#f1c6a4" stroked="f" o:allowincell="f" style="position:absolute;left:1630;top:8836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2,203l0,14l39,0xe" fillcolor="#f1c6a4" stroked="f" o:allowincell="f" style="position:absolute;left:2677;top:8362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9l39,0xe" fillcolor="#f1c6a4" stroked="f" o:allowincell="f" style="position:absolute;left:2115;top:7070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7,203l0,20l39,0xe" fillcolor="#f1c6a4" stroked="f" o:allowincell="f" style="position:absolute;left:1063;top:7510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23,131" path="m0,92l208,0l223,39l15,131l0,92xe" fillcolor="#f1c6a4" stroked="f" o:allowincell="f" style="position:absolute;left:438;top:9194;width:222;height:130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84,58" path="m0,15l184,0l184,44l5,58l0,15xe" fillcolor="#f1c6a4" stroked="f" o:allowincell="f" style="position:absolute;left:1010;top:4999;width:183;height:5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3" path="m0,20l165,0l170,44l5,63l0,20xe" fillcolor="#f1c6a4" stroked="f" o:allowincell="f" style="position:absolute;left:961;top:4573;width:16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5l165,0l170,44l10,68l0,25xe" fillcolor="#f1c6a4" stroked="f" o:allowincell="f" style="position:absolute;left:913;top:4181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4l165,0l170,43l10,68l0,24xe" fillcolor="#f1c6a4" stroked="f" o:allowincell="f" style="position:absolute;left:874;top:3780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50,63" path="m0,20l145,0l150,44l5,63l0,20xe" fillcolor="#f1c6a4" stroked="f" o:allowincell="f" style="position:absolute;left:753;top:2652;width:14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60,59" path="m0,15l155,0l160,39l4,59l0,15xe" fillcolor="#f1c6a4" stroked="f" o:allowincell="f" style="position:absolute;left:705;top:2231;width:159;height:58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04,165" path="m24,0l204,131l179,165l0,34l24,0xe" fillcolor="#f1c6a4" stroked="f" o:allowincell="f" style="position:absolute;left:908;top:1525;width:203;height:16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82,222" path="m44,0l82,217l39,222l0,9l44,0xe" fillcolor="#f1c6a4" stroked="f" o:allowincell="f" style="position:absolute;left:2483;top:1453;width:81;height:221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67,150" path="m38,0l67,140l29,150l0,10l38,0xe" fillcolor="#f1c6a4" stroked="f" o:allowincell="f" style="position:absolute;left:1931;top:1167;width:66;height:149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3,164" path="m39,0l53,159l15,164l0,4l39,0xe" fillcolor="#f1c6a4" stroked="f" o:allowincell="f" style="position:absolute;left:1601;top:1212;width:52;height:163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9,155" path="m24,0l179,121l155,155l0,34l24,0xe" fillcolor="#f1c6a4" stroked="f" o:allowincell="f" style="position:absolute;left:1136;top:1220;width:178;height:15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57,4176" path="m378,4176l0,697l523,0l557,24l43,706l421,4171l378,4176xe" fillcolor="#e7a067" stroked="f" o:allowincell="f" style="position:absolute;left:613;top:1167;width:556;height:417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line id="shape_0" from="3234,10349" to="3403,104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23,10272" to="3582,103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2,10196" to="3761,102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77,10117" to="3936,1018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56,10041" to="4115,10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35,9968" to="4294,100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15,9890" to="4474,99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9,9814" to="4648,98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9736" to="4827,98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487;top:331;width:6279;height:11349">
                  <v:line id="shape_0" from="4848,9658" to="5007,97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7,9575" to="5196,96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20,10384" to="3324,10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95,10307" to="3499,103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74,10229" to="3678,10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53,10153" to="3857,10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34,10079" to="4037,101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07,10002" to="4211,10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6,9925" to="4390,99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9848" to="4570,98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45,9770" to="4749,9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9692" to="4929,97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99,9615" to="5103,96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15,9437" to="5583,95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4,9363" to="5772,94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7,9471" to="5506,95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76,9397" to="5685,94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33,9183" to="5771,93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96,8995" to="5729,91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8806" to="5689,897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13,8622" to="5646,87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9,8434" to="5607,860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31,8245" to="5564,84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6,8046" to="5524,82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54,9267" to="5792,9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0,9078" to="5753,9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2,8895" to="5709,89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8,8705" to="5671,8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89,8518" to="5627,85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6,8333" to="5588,83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07,8145" to="5545,81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,11506" to="1057,115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78,11454" to="1275,1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3,150" path="m0,150l208,96l363,0e" stroked="t" o:allowincell="f" style="position:absolute;left:1296;top:11299;width:362;height:14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674,11192" to="1823,112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39,11085" to="1988,111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03,10984" to="2148,11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68,10877" to="2312,109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10776" to="2477,10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98,10665" to="2652,107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7,11531" to="960,115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64,11478" to="1178,11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83,11424" to="1392,114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87,11343" to="1587,11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46,11241" to="1750,112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1,11134" to="1915,11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033" to="2076,11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41,10926" to="2241,10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5,10820" to="2405,10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0,10718" to="2570,10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7777" to="-440,79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39,7994" to="-425,8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20,8197" to="-411,83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05,8405" to="-391,85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8609" to="-377,87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76,8817" to="-362,89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57,9020" to="-348,92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42,9223" to="-328,94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431" to="-314,96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13,9634" to="-299,9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94,9842" to="-285,100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79,10047" to="-266,102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65,10254" to="-251,104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50,10457" to="-236,10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0661" to="-222,10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16,10868" to="-203,11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02,11072" to="-188,112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87,11279" to="-173,11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72,11483" to="-154,11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87,7863" to="-450,78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69,8066" to="-431,808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8275" to="-416,828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40,8477" to="-402,84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24,8680" to="-387,8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06,8888" to="-368,89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9092" to="-353,91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77,9300" to="-339,93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61,9503" to="-324,9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43,9712" to="-305,97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914" to="-290,99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14,10123" to="-276,10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98,10326" to="-261,103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10529" to="-242,1054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66,10737" to="-228,107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51,10940" to="-213,109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1148" to="-198,111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11351" to="-179,113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03,11560" to="-165,115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,5672" to="194,5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875" to="131,6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,6064" to="74,6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7,6257" to="16,64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96,6447" to="-44,66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54,6639" to="-102,6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28" to="-165,70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23" to="-223,7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33,7215" to="-281,73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91,7404" to="-339,7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597" to="-402,77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7,5738" to="165,57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928" to="107,59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,6121" to="48,614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3,6310" to="-15,63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01,6503" to="-73,653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59,6692" to="-131,6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85" to="-189,69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75" to="-247,710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38,7267" to="-310,72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6,7457" to="-368,74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650" to="-426,767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,3925" to="156,41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,4157" to="161,43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7,4376" to="171,4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4597" to="175,4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6,4820" to="180,5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,5038" to="190,5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,5261" to="195,5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,5483" to="205,5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4012" to="151,40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,4234" to="160,42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7,4457" to="165,447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4675" to="171,4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897" to="180,4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6,5119" to="184,51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6,5342" to="194,53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5560" to="199,55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14,2802" to="-72,2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66,3001" to="-28,31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2,3185" to="16,33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,3373" to="59,35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,3557" to="103,37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746" to="151,3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35,2885" to="-97,28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90,3069" to="-47,30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7,3256" to="-5,32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,3446" to="40,34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0,3630" to="82,36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8,3818" to="126,38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84,920" to="1295,10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1085" to="1168,12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46,1244" to="1052,13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1,1399" to="936,15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4,1559" to="815,1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8,1714" to="699,18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7,1869" to="582,20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1,2028" to="466,21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3,2183" to="349,2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8,2338" to="229,24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,2498" to="112,26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15,2652" to="-5,2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7,959" to="1231,100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1,1119" to="1115,11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80,1272" to="998,13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4,1432" to="882,14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47,1587" to="761,16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32,1742" to="645,17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,1901" to="529,193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,2056" to="412,209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2212" to="297,22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2371" to="179,24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,2527" to="59,25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76,2686" to="-57,2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35,547" path="m635,0l427,146l306,262l102,446l0,547e" stroked="t" o:allowincell="f" style="position:absolute;left:1276;top:407;width:634;height:54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05,437" to="1805,4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30,567" to="1639,6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70,717" to="1479,7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61" to="1324,8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54,421" path="m654,421l630,314l606,223l557,150l504,97l441,48l364,15l267,0l184,15l92,34l0,77e" stroked="t" o:allowincell="f" style="position:absolute;left:1911;top:331;width:653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556,698" to="2593,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5,344" to="1959,3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0,3732" to="2899,39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56,3533" to="2875,37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36,3334" to="2854,35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17,3135" to="2836,33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97,2937" to="2811,31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73,2739" to="2791,291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54,2540" to="2773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2348" to="2748,2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10,2149" to="2728,232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1,1951" to="2710,21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1,1751" to="2689,19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7,1555" to="2665,172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8,1356" to="2647,15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8,1157" to="2626,13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84,958" to="2602,1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5,750" to="2584,9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90,3818" to="2928,3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6,3620" to="2904,36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6,3423" to="2884,3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7,3224" to="2865,3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3,3025" to="2841,30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3,2831" to="2821,2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64,2633" to="2802,2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5,2436" to="2782,24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2237" to="2758,2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1,2038" to="2739,20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1840" to="2719,1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1641" to="2695,1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38,1443" to="2676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19,1244" to="2656,12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361;top:853;width:5935;height:10698">
                  <v:line id="shape_0" from="2594,1047" to="2632,10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5,853" to="2613,8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8,610" path="m218,610l140,412l53,179l0,0e" stroked="t" o:allowincell="f" style="position:absolute;left:3147;top:4781;width:217;height:60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088,4588" to="3140,47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030,4398" to="3082,45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2,4210" to="3025,43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3,290" path="m73,290l19,106l0,0e" stroked="t" o:allowincell="f" style="position:absolute;left:2895;top:3901;width:72;height:28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26,5289" to="3369,52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4,5076" to="3286,5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1,4864" to="3214,48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13,4675" to="3156,46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55,4486" to="3097,44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7,4293" to="3039,4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43,4105" to="2981,41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05,3954" to="2942,39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5,963" path="m495,963l388,794l267,586l170,402l68,155l0,0e" stroked="t" o:allowincell="f" style="position:absolute;left:3442;top:5566;width:494;height:9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65,5391" to="3432,555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6441" to="3926,6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67,6252" to="3810,62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1,6059" to="3703,6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64,5846" to="3601,5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72,5638" to="3514,5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4,5473" to="3441,54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04,677" path="m504,677l330,454l208,304l87,130l0,0e" stroked="t" o:allowincell="f" style="position:absolute;left:4019;top:6659;width:503;height:6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917,6509" to="4008,66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6,7219" to="4478,722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6,7035" to="4328,70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69,6876" to="4207,6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58,6716" to="4100,67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66,6576" to="4008,6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9,711" path="m969,711l858,653l771,610l688,556l596,503l509,440l393,353l252,232l141,131l34,29l0,0e" stroked="t" o:allowincell="f" style="position:absolute;left:4518;top:7336;width:968;height:71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429,7998" to="5467,8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32,7942" to="5365,79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5,7897" to="5283,79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58,7844" to="5196,7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71,7791" to="5108,78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9,7717" to="5007,7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38,7617" to="4876,76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12,7504" to="4755,75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7404" to="4643,74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63,9291" to="5574,944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41,9136" to="5447,92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6,8981" to="5331,91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04,8817" to="5214,89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12,9357" to="5554,93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95,9204" to="5438,92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79,9043" to="5322,9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3,8888" to="5205,88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24,460" path="m136,460l524,252l388,0l0,208l136,460xe" fillcolor="black" stroked="f" o:allowincell="f" style="position:absolute;left:4983;top:8371;width:523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324" path="m0,102l106,324l310,223l203,0l0,102xe" fillcolor="black" stroked="f" o:allowincell="f" style="position:absolute;left:5105;top:8226;width:309;height:3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1,658" path="m393,0l601,488l218,658l0,159e" stroked="t" o:allowincell="f" style="position:absolute;left:3767;top:8870;width:600;height:65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4179;top:893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2;top:909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320;top:92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7;top:9388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068;top:947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32;top:9426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859;top:9262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791;top:9098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266,242" path="m67,242l266,159l198,0l0,82l67,242xe" fillcolor="black" stroked="f" o:allowincell="f" style="position:absolute;left:2561;top:10433;width:265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14,9091" to="4071,9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9092" to="4071,9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4,358" path="m77,358l484,184l402,0l0,179l77,358l484,184e" stroked="t" o:allowincell="f" style="position:absolute;left:293;top:10176;width:483;height:3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,10500" to="451,10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7,10481" to="490,105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10413" to="649,104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9,10394" to="693,104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3,10287" to="786,102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10250" to="767,10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7,10171" to="621,10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4,10191" to="578,102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4,10258" to="418,103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0,10277" to="374,103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10417" to="321,104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10462" to="339,104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5,484" path="m0,141l349,0l485,349l136,484l0,141l349,0e" stroked="t" o:allowincell="f" style="position:absolute;left:4237;top:7472;width:484;height:4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5,7583" to="4304,76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39,7569" to="4348,76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9,7515" to="4473,75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12,7501" to="4516,7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7529" to="4608,75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7573" to="4629,75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7703" to="4676,77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3,7747" to="4691,77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4,7800" to="4663,78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10,7819" to="4619,7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9,7868" to="4488,79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41,7887" to="4445,79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9,7892" to="4391,7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29,7849" to="4372,7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81,7718" to="4323,77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7675" to="4304,76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7,8183" to="4603,83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8245" to="4551,82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5,8221" to="4508,8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68,209" path="m868,209l766,25l388,189l199,10l0,0e" stroked="t" o:allowincell="f" style="position:absolute;left:4329;top:8071;width:867;height:2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8,8213" to="5196,8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4,8168" to="5176,8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22,8086" to="5026,81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79,8104" to="4982,81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8,8167" to="4832,8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0,8182" to="4793,8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9,8172" to="4677,81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8145" to="4643,8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55,8041" to="4478,80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2,8042" to="4425,8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59" to="4401,7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60" to="4401,7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94,697" path="m0,518l1217,0l1294,179l78,697l0,518xe" fillcolor="black" stroked="f" o:allowincell="f" style="position:absolute;left:239;top:9078;width:1293;height:6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3,639" path="m0,475l1095,0l1173,170l63,639l5,508l0,475xe" fillcolor="black" stroked="f" o:allowincell="f" style="position:absolute;left:312;top:9272;width:1172;height:6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7,832" path="m136,832l1337,319l1202,0l0,513l136,832xe" fillcolor="black" stroked="f" o:allowincell="f" style="position:absolute;left:-61;top:8353;width:133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7,832" path="m140,832l1327,319l1192,0l0,513l140,832xe" fillcolor="black" stroked="f" o:allowincell="f" style="position:absolute;left:-361;top:7631;width:132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1582" path="m0,72l649,1582l819,1509l169,0l0,72xe" fillcolor="black" stroked="f" o:allowincell="f" style="position:absolute;left:1112;top:7433;width:818;height:15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1567" path="m0,58l654,1567l785,1509l131,0l0,58xe" fillcolor="black" stroked="f" o:allowincell="f" style="position:absolute;left:1989;top:7080;width:784;height:15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40" path="m0,34l49,140l122,111l73,0l0,34l49,140e" stroked="t" o:allowincell="f" style="position:absolute;left:1557;top:7815;width:121;height:1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567;top:78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640;top:785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0,203" path="m0,34l78,203l150,169l78,0l0,34l78,203e" stroked="t" o:allowincell="f" style="position:absolute;left:1664;top:8052;width:149;height:2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688;top:8159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761;top:812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0,189" path="m0,34l63,189l140,155l77,0l0,34l63,189e" stroked="t" o:allowincell="f" style="position:absolute;left:1800;top:8347;width:139;height:1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819;top:844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892;top:841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5,223" path="m0,34l77,223l155,194l73,0l0,34l77,223e" stroked="t" o:allowincell="f" style="position:absolute;left:2081;top:7874;width:154;height:22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105;top:79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178;top:79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88" path="m0,29l63,188l141,159l73,0l0,29l63,188e" stroked="t" o:allowincell="f" style="position:absolute;left:2231;top:8183;width:14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250;top:828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323;top:8247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70" path="m0,39l58,170l141,136l83,0l0,39l58,170e" stroked="t" o:allowincell="f" style="position:absolute;left:1974;top:7621;width:140;height:1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989;top:77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71;top:76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1761,7669" to="1823,7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7671" to="1823,7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17,668" path="m0,373l126,668l1017,295l891,0l0,373xe" fillcolor="black" stroked="f" o:allowincell="f" style="position:absolute;left:1204;top:7095;width:1016;height:6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861" path="m140,861l1385,333l1245,0l0,527l140,861xe" fillcolor="black" stroked="f" o:allowincell="f" style="position:absolute;left:2716;top:7172;width:1384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2,861" path="m141,861l1382,329l1241,0l0,532l141,861xe" fillcolor="black" stroked="f" o:allowincell="f" style="position:absolute;left:2405;top:6441;width:1381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20,7926" to="3577,7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0,7926" to="3577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14,818" path="m228,44l155,87l97,141l54,208l20,276l0,353l0,392l0,431l5,474l10,513l24,552l39,591l83,658l141,716l204,765l276,794l354,813l393,818l432,818l470,813l509,803l548,794l587,774l659,731l717,678l761,610l795,542l809,465l814,426l814,387l809,344l805,305l790,266l776,228l732,160l674,102l611,54l538,24l461,5l422,0l383,0l344,5l306,15l267,24l228,44xe" fillcolor="black" stroked="f" o:allowincell="f" style="position:absolute;left:-100;top:6489;width:813;height:8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9,822" path="m237,38l170,82l107,135l58,198l24,271l5,348l0,387l0,426l5,469l10,508l24,546l39,585l82,658l136,721l204,764l271,798l349,817l393,822l431,822l470,822l509,813l552,803l591,784l664,745l722,687l771,624l804,551l824,474l829,435l829,396l824,358l819,314l804,276l790,237l746,164l693,106l625,58l557,24l480,5l441,0l397,0l359,5l320,9l276,19l237,38xe" fillcolor="black" stroked="f" o:allowincell="f" style="position:absolute;left:2168;top:5788;width:828;height:8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44" path="m227,0l92,291l0,644e" stroked="t" o:allowincell="f" style="position:absolute;left:12;top:9605;width:226;height:6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,9697" to="180,97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9736" to="161,97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,9928" to="82,99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,9977" to="73,100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,10107" to="40,101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,10153" to="24,101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9842" to="345,10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,9891" to="310,99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,9934" to="292,99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95,10094" to="223,101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80,10137" to="204,101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89,615" path="m97,615l989,232l892,0l0,382l97,615xe" fillcolor="black" stroked="f" o:allowincell="f" style="position:absolute;left:1698;top:8381;width:988;height: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3,716" path="m0,527l77,716l1323,193l1240,0l0,527xe" fillcolor="black" stroked="f" o:allowincell="f" style="position:absolute;left:3021;top:7888;width:1322;height:7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1,673" path="m0,470l1144,0l1231,204l87,673l0,470xe" fillcolor="black" stroked="f" o:allowincell="f" style="position:absolute;left:3176;top:8014;width:1230;height:6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358" path="m92,24l33,67l4,130l0,203l19,271l67,324l130,353l198,358l266,338l324,290l353,227l358,159l334,92l290,38l227,4l159,0l92,24l33,67l4,130l0,203l19,271e" stroked="t" o:allowincell="f" style="position:absolute;left:2561;top:9533;width:357;height:35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987,919" path="m29,919l0,846l1958,0l1987,72e" stroked="t" o:allowincell="f" style="position:absolute;left:3205;top:9505;width:1986;height:91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23,387" path="m0,5l155,387l184,363l203,339l213,305l223,252l213,199l203,155l194,126l174,97l155,63l136,44l107,20l78,5l39,0l0,5l155,387e" stroked="t" o:allowincell="f" style="position:absolute;left:4620;top:8768;width:222;height:38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42,407" path="m68,0l242,407l208,407l175,402l145,392l116,378l97,363l87,349l68,329l49,310l34,276l19,233l5,199l0,170l0,121l0,78l19,34l68,0l242,407e" stroked="t" o:allowincell="f" style="position:absolute;left:3549;top:9184;width:241;height:40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96,411" path="m0,189l141,310l170,300l199,295l223,295l257,300l291,315l305,329l325,353l339,377l364,411l596,368l427,0l0,189l141,310e" stroked="t" o:allowincell="f" style="position:absolute;left:2667;top:9132;width:595;height:41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31,499" path="m0,499l431,325l291,0l82,141l92,170l97,199l97,228l92,257l87,281l68,300l39,320l0,329l0,499l431,325e" stroked="t" o:allowincell="f" style="position:absolute;left:2992;top:9571;width:430;height:49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706,10047" to="2821,10147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557,348" path="m557,179l140,348l0,39l228,0l233,29l252,53l286,73l329,78l378,87l422,87l441,78e" stroked="t" o:allowincell="f" style="position:absolute;left:2265;top:9968;width:556;height:34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12,571" path="m412,0l0,179l174,571l320,421l305,382l300,353l300,315l310,271l329,237l354,213l387,189l402,174l412,0l0,179e" stroked="t" o:allowincell="f" style="position:absolute;left:2081;top:9397;width:411;height:5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61,421" path="m0,14l179,421l218,382l242,348l252,300l261,251l256,198l252,159l237,106l213,68l184,34l145,5l101,0l63,0l0,14l179,421e" stroked="t" o:allowincell="f" style="position:absolute;left:1839;top:9979;width:260;height:42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15,363" path="m0,87l116,363l315,271l189,0l0,87l116,363e" stroked="t" o:allowincell="f" style="position:absolute;left:1543;top:10007;width:314;height:362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2,401" path="m272,396l73,0l49,24l25,48l15,82l5,125l0,159l5,212l20,256l39,295l58,333l107,367l141,391l194,401l238,401l272,396l73,0e" stroked="t" o:allowincell="f" style="position:absolute;left:651;top:10404;width:271;height:40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83,600" path="m0,87l204,600l383,528l155,0e" stroked="t" o:allowincell="f" style="position:absolute;left:375;top:10447;width:382;height:5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579,10915" to="641,10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,10916" to="641,10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9,822" path="m0,822l1870,0l1899,58e" stroked="t" o:allowincell="f" style="position:absolute;left:569;top:10729;width:1898;height:82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32,368" path="m232,310l77,0l44,24l19,48l5,87l0,131l0,174l10,242l44,290l63,319l87,344l140,368e" stroked="t" o:allowincell="f" style="position:absolute;left:477;top:11169;width:231;height:36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04,271" path="m97,198l0,10l49,0l78,0l112,10l156,34l180,63l199,97l204,140l204,179l199,198l180,237l126,271e" stroked="t" o:allowincell="f" style="position:absolute;left:2342;top:10515;width:203;height:2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oval id="shape_0" fillcolor="black" stroked="f" o:allowincell="f" style="position:absolute;left:3016;top:936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123;top:97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094;top:9867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556;top:101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177,7040" to="2825,8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8,8463" to="2831,8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74,8420" to="2812,84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8251" to="2739,8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7,8207" to="2719,82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4,8033" to="2647,8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5,7989" to="2627,7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12,7820" to="2555,7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93,7777" to="2535,7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0,7603" to="2458,7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1,7559" to="2443,75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3,7384" to="2366,73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09,7346" to="2351,73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1,7172" to="2274,71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284;top:393;width:3838;height:10281">
                  <v:line id="shape_0" from="2217,7129" to="2254,71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44,7531" to="1692,9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7611" to="1077,76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53,7654" to="1095,76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26,7830" to="1169,783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5,7867" to="1187,78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2,8041" to="1260,80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37,8086" to="1279,80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259" to="1358,82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35,8303" to="1372,83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07,8477" to="1450,84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6,8520" to="1468,85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99,8696" to="1542,86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18,8738" to="1560,874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91,8912" to="1634,8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0,8951" to="1652,89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2,252" path="m82,10l10,77l0,121l10,174l73,242l121,252l174,247l242,179l252,131l247,82l179,10l131,0l82,10l10,77l0,121l10,174e" stroked="t" o:allowincell="f" style="position:absolute;left:695;top:8986;width:251;height:25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690;top:904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53;top:921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3;top:91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60;top:8986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75,421" path="m0,0l53,53l92,116l126,169l150,242l165,300l175,372l165,421e" stroked="t" o:allowincell="f" style="position:absolute;left:438;top:9026;width:174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34,9223" to="572,92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0,131" path="m34,5l0,49l9,97l48,131l101,121l130,82l126,29l82,0l34,5xe" fillcolor="black" stroked="f" o:allowincell="f" style="position:absolute;left:705;top:7603;width:129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60" path="m38,5l0,53l4,116l53,160l116,155l155,107l155,44l106,0l38,5xe" fillcolor="black" stroked="f" o:allowincell="f" style="position:absolute;left:2401;top:6852;width:154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445" path="m72,445l0,276l678,0l746,165e" stroked="t" o:allowincell="f" style="position:absolute;left:1209;top:6973;width:745;height:44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6,237" path="m0,24l257,0l276,213l20,237l0,24l257,0e" stroked="t" o:allowincell="f" style="position:absolute;left:2851;top:5072;width:275;height:23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45,629" path="m77,629l0,5l68,0l145,624l77,629l0,5e" stroked="t" o:allowincell="f" style="position:absolute;left:2871;top:4457;width:144;height:62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3079,4897" to="3136,4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9,4897" to="3136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3" to="2875,4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4" to="2875,4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36,513" path="m0,513l799,175l1536,0e" stroked="t" o:allowincell="f" style="position:absolute;left:75;top:5526;width:1535;height:5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38;top:599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8;top:592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58;top:58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17;top:57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77;top:5720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52;top:56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36;top:561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20;top:55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4;top:553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01,5536" to="1556,56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5,5667" to="394,57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8,5643" to="586,56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2,5623" to="780,56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6,5600" to="974,5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,5580" to="1169,56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44,5555" to="1363,55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38,1814" path="m0,73l199,1814l838,1742l640,0l0,73l199,1814e" stroked="t" o:allowincell="f" style="position:absolute;left:157;top:3862;width:837;height:181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477,3993" to="539,4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3993" to="539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9,1316" path="m0,72l654,0l789,1243l140,1316l0,72l654,0e" stroked="t" o:allowincell="f" style="position:absolute;left:17;top:2619;width:788;height:13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,2681" to="97,27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3,2677" to="146,27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2657" to="315,2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2652" to="364,2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5,2633" to="533,26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2628" to="582,26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2,2700" to="679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2749" to="683,27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,2951" to="708,29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001" to="713,30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4,3199" to="732,32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9,3247" to="741,32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3,3451" to="761,34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8,3499" to="766,35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2,3698" to="790,37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7,3745" to="795,37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3832" to="742,38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838" to="689,3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6,3856" to="524,3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,3861" to="471,38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,3880" to="306,39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9,3890" to="253,39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838" to="180,38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3789" to="175,38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3586" to="156,3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538" to="146,35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,3339" to="127,33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,3291" to="122,3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,3093" to="98,31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,3040" to="93,3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,2841" to="69,28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,2793" to="64,2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12,112" path="m0,20l20,112l112,92l92,0l0,20xe" fillcolor="black" stroked="f" o:allowincell="f" style="position:absolute;left:491;top:2474;width:111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,3175" to="631,3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3175" to="63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21,372" path="m0,372l228,334l402,310l1153,232l1187,213l1202,193l1211,169l1221,135l1202,0e" stroked="t" o:allowincell="f" style="position:absolute;left:1611;top:5155;width:1220;height:3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713;top:549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1;top:546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95;top:543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279;top:542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468;top:540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657;top:538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08;top:5207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971,5155" to="2821,53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9,5338" to="1173,5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63,5314" to="1381,53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67,5295" to="1586,53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75,5270" to="1793,5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78,5246" to="1996,52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6,5227" to="2200,52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5202" to="2408,52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98,5178" to="2612,52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11,779" path="m72,779l1211,653l1139,0l0,121l72,779l1211,653e" stroked="t" o:allowincell="f" style="position:absolute;left:1611;top:4507;width:1210;height:77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89,639" path="m0,639l189,620l116,0e" stroked="t" o:allowincell="f" style="position:absolute;left:1209;top:4394;width:188;height:63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1577,1916" to="1634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1917" to="163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29" path="m180,5l141,0l97,0l39,5l0,29e" stroked="t" o:allowincell="f" style="position:absolute;left:2318;top:1133;width:179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10,1093" to="2424,11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62,1098" to="2375,11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8,218" path="m19,0l10,24l5,58l0,92l0,121l5,155l19,184l39,203l58,218e" stroked="t" o:allowincell="f" style="position:absolute;left:2299;top:1162;width:57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75,1153" to="2308,11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4,1206" to="2302,122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59,1253" to="2297,12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5,1322" to="2308,1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55,1312" to="2298,13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9,1352" to="2322,13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65,10" path="m0,0l39,5l73,10l121,10l165,10e" stroked="t" o:allowincell="f" style="position:absolute;left:2357;top:1380;width:16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4,1390" to="2428,14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58,1390" to="2476,1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,83" path="m0,5l10,83l97,73l92,0l0,5xe" fillcolor="black" stroked="f" o:allowincell="f" style="position:absolute;left:2362;top:1220;width:96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96" path="m0,14l14,96l101,82l87,0l0,14xe" fillcolor="black" stroked="f" o:allowincell="f" style="position:absolute;left:2372;top:877;width:100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9,924" path="m0,755l208,919l286,924l339,910l397,885l431,856l465,827l480,793l494,726l519,813l1090,745l1052,416l1105,397l1144,368l1197,339l1245,300l1255,281l1265,247l1274,208l1279,160l1274,111l1265,63l1245,0e" stroked="t" o:allowincell="f" style="position:absolute;left:1131;top:393;width:1278;height:92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546,10611" to="2603,10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10612" to="2603,10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8,1006" path="m0,1006l19,155l126,155l141,111l150,82l175,43l199,24l228,0e" stroked="t" o:allowincell="f" style="position:absolute;left:-284;top:7104;width:227;height:1005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7,392" path="m34,0l10,54l0,97l0,131l0,160l5,189l10,223l25,267l39,291l49,320l73,339l93,368l117,392e" stroked="t" o:allowincell="f" style="position:absolute;left:113;top:7263;width:116;height:3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58,92" path="m0,0l39,25l68,44l102,68l135,78l165,83l213,87l247,92l310,87l358,87e" stroked="t" o:allowincell="f" style="position:absolute;left:230;top:7655;width:357;height: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62,300" path="m0,0l266,164l295,130l562,300e" stroked="t" o:allowincell="f" style="position:absolute;left:2992;top:6176;width:561;height:2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69,320" path="m0,0l38,0l82,20l106,44l135,68l155,97l164,126l169,155l169,194l160,237l140,261l106,286l72,320e" stroked="t" o:allowincell="f" style="position:absolute;left:2934;top:6402;width:168;height:31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83,615" path="m945,0l960,53l999,24l1057,15l1100,24l1134,39l1163,68l1183,107l1173,145l1125,203l1081,228l1018,276l965,300l902,339l853,373l815,392l756,421l664,460l596,494l524,518l441,552l378,566l306,590l243,605l175,615l117,615l59,615l15,605l0,571l0,537l20,474l54,450l78,436l59,368e" stroked="t" o:allowincell="f" style="position:absolute;left:1746;top:8618;width:1182;height:61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328,8942" to="2371,89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32,8962" to="2374,89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42,8981" to="238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1,9001" to="2389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7,9026" to="2400,90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67,9044" to="2404,90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71,9063" to="2413,90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9083" to="2418,90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6,9102" to="2429,91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5,9121" to="2433,91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00,9141" to="2442,91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29,8836" to="1667,8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39,8850" to="1677,88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4,8870" to="1686,88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3,8889" to="1691,89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63,8908" to="1701,89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3,8929" to="1711,8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8,8947" to="1720,89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7,8962" to="1725,89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97,8981" to="173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08,9001" to="1745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12,9020" to="1754,90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72,8362" to="2715,83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8376" to="2719,83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90,8396" to="2728,84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8415" to="2738,8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6,8434" to="2749,84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16,8454" to="2753,8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24,8473" to="2762,84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8488" to="2772,8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8507" to="2781,85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0,8526" to="2787,85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8,8546" to="2796,85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14,7070" to="2156,70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3,7089" to="2161,71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9,7109" to="2172,71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38,7123" to="2176,71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49,7142" to="2186,71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57,7162" to="2195,71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63,7181" to="2206,72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72,7201" to="2210,72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3,7220" to="2220,72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1,7234" to="2229,72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7,7254" to="2240,7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7510" to="1100,7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7,7531" to="1105,7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77,7549" to="1119,75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86,7563" to="1124,75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96,7583" to="1134,76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7603" to="1144,76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7621" to="1153,7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89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56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8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8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86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96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422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2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83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8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602;width:35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732905</wp:posOffset>
                </wp:positionV>
                <wp:extent cx="3086100" cy="2105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285750" cy="142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築物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6070" cy="151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可穿過之建築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高柵欄或不可越過之柵欄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特別人造物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67665" cy="1403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3" t="-926" r="-223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階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雜草地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　沙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凌散樹木之雜草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通行困難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茂密植物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具鋪設之地面、水泥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池塘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42265" cy="1130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926" r="-105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道路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291465" cy="15113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0" t="-260" r="-260" b="-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有蓋通道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06" t="-606" r="-60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獨樹   ．石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8pt;mso-wrap-distance-left:9.05pt;mso-wrap-distance-right:9.05pt;mso-wrap-distance-top:0pt;mso-wrap-distance-bottom:0pt;margin-top:53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drawing>
                          <wp:inline distT="0" distB="0" distL="0" distR="0">
                            <wp:extent cx="285750" cy="1422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建築物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6070" cy="1517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可穿過之建築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高柵欄或不可越過之柵欄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特別人造物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67665" cy="1403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3" t="-926" r="-223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階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雜草地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　沙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有凌散樹木之雜草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植被</w:t>
                      </w:r>
                      <w:r>
                        <w:rPr>
                          <w:rFonts w:eastAsia="標楷體" w:cs="標楷體" w:ascii="標楷體" w:hAnsi="標楷體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</w:rPr>
                        <w:t>通行困難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茂密植物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具鋪設之地面、水泥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池塘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42265" cy="11303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926" r="-105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道路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291465" cy="15113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0" t="-260" r="-260" b="-2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有蓋通道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06" t="-606" r="-60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獨樹   ．石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  <w:font w:name="華康細圓體">
    <w:altName w:val="細明體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2.05pt" o:bullet="t">
        <v:imagedata r:id="rId1" o:title=""/>
      </v:shape>
    </w:pict>
  </w:numPicBullet>
  <w:numPicBullet w:numPicBulletId="1">
    <w:pict>
      <v:shape style="width:24.3pt;height:12.35pt" o:bullet="t">
        <v:imagedata r:id="rId2" o:title=""/>
      </v:shape>
    </w:pict>
  </w:numPicBullet>
  <w:numPicBullet w:numPicBulletId="2">
    <w:pict>
      <v:shape style="width:9pt;height:3.25pt" o:bullet="t">
        <v:imagedata r:id="rId3" o:title=""/>
      </v:shape>
    </w:pict>
  </w:numPicBullet>
  <w:numPicBullet w:numPicBulletId="3">
    <w:pict>
      <v:shape style="width:10.15pt;height:3.25pt" o:bullet="t">
        <v:imagedata r:id="rId4" o:title=""/>
      </v:shape>
    </w:pict>
  </w:numPicBullet>
  <w:numPicBullet w:numPicBulletId="4">
    <w:pict>
      <v:shape style="width:23.85pt;height:8.85pt" o:bullet="t">
        <v:imagedata r:id="rId5" o:title=""/>
      </v:shape>
    </w:pict>
  </w:numPicBullet>
  <w:numPicBullet w:numPicBulletId="5">
    <w:pict>
      <v:shape style="width:24pt;height:12.05pt" o:bullet="t">
        <v:imagedata r:id="rId6" o:title=""/>
      </v:shape>
    </w:pict>
  </w:numPicBullet>
  <w:numPicBullet w:numPicBulletId="6">
    <w:pict>
      <v:shape style="width:24pt;height:12.05pt" o:bullet="t">
        <v:imagedata r:id="rId7" o:title=""/>
      </v:shape>
    </w:pict>
  </w:numPicBullet>
  <w:numPicBullet w:numPicBulletId="7">
    <w:pict>
      <v:shape style="width:24pt;height:11.95pt" o:bullet="t">
        <v:imagedata r:id="rId8" o:title=""/>
      </v:shape>
    </w:pict>
  </w:numPicBullet>
  <w:numPicBullet w:numPicBulletId="8">
    <w:pict>
      <v:shape style="width:10.9pt;height:10.9pt" o:bullet="t">
        <v:imagedata r:id="rId9" o:title=""/>
      </v:shape>
    </w:pict>
  </w:numPicBullet>
  <w:numPicBullet w:numPicBulletId="9">
    <w:pict>
      <v:shape style="width:2.85pt;height:2.85pt" o:bullet="t">
        <v:imagedata r:id="rId10" o:title=""/>
      </v:shape>
    </w:pict>
  </w:numPicBullet>
  <w:numPicBullet w:numPicBulletId="10">
    <w:pict>
      <v:shape style="width:15.6pt;height:4.05pt" o:bullet="t">
        <v:imagedata r:id="rId11" o:title=""/>
      </v:shape>
    </w:pict>
  </w:numPicBullet>
  <w:numPicBullet w:numPicBulletId="11">
    <w:pict>
      <v:shape style="width:4.15pt;height:4.15pt" o:bullet="t">
        <v:imagedata r:id="rId12" o:title=""/>
      </v:shape>
    </w:pict>
  </w:numPicBullet>
  <w:numPicBullet w:numPicBulletId="12">
    <w:pict>
      <v:shape style="width:12.25pt;height:3.05pt" o:bullet="t">
        <v:imagedata r:id="rId13" o:title=""/>
      </v:shape>
    </w:pict>
  </w:numPicBullet>
  <w:numPicBullet w:numPicBulletId="13">
    <w:pict>
      <v:shape style="width:24pt;height:11.8pt" o:bullet="t">
        <v:imagedata r:id="rId14" o:title=""/>
      </v:shape>
    </w:pict>
  </w:numPicBullet>
  <w:numPicBullet w:numPicBulletId="14">
    <w:pict>
      <v:shape style="width:30pt;height:15.5pt" o:bullet="t">
        <v:imagedata r:id="rId15" o:title=""/>
      </v:shape>
    </w:pict>
  </w:numPicBullet>
  <w:numPicBullet w:numPicBulletId="15">
    <w:pict>
      <v:shape style="width:30pt;height:15.5pt" o:bullet="t">
        <v:imagedata r:id="rId16" o:title=""/>
      </v:shape>
    </w:pict>
  </w:numPicBullet>
  <w:numPicBullet w:numPicBulletId="16">
    <w:pict>
      <v:shape style="width:30pt;height:15.5pt" o:bullet="t">
        <v:imagedata r:id="rId17" o:title=""/>
      </v:shape>
    </w:pict>
  </w:numPicBullet>
  <w:numPicBullet w:numPicBulletId="17">
    <w:pict>
      <v:shape style="width:8.45pt;height:2.85pt" o:bullet="t">
        <v:imagedata r:id="rId18" o:title=""/>
      </v:shape>
    </w:pict>
  </w:numPicBullet>
  <w:numPicBullet w:numPicBulletId="18">
    <w:pict>
      <v:shape style="width:24pt;height:11.95pt" o:bullet="t">
        <v:imagedata r:id="rId19" o:title=""/>
      </v:shape>
    </w:pict>
  </w:numPicBullet>
  <w:numPicBullet w:numPicBulletId="19">
    <w:pict>
      <v:shape style="width:24pt;height:12.05pt" o:bullet="t">
        <v:imagedata r:id="rId20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7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1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3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8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9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1.wmf"/><Relationship Id="rId4" Type="http://schemas.openxmlformats.org/officeDocument/2006/relationships/image" Target="media/image12.wmf"/><Relationship Id="rId5" Type="http://schemas.openxmlformats.org/officeDocument/2006/relationships/image" Target="media/image13.wmf"/><Relationship Id="rId6" Type="http://schemas.openxmlformats.org/officeDocument/2006/relationships/image" Target="media/image14.wmf"/><Relationship Id="rId7" Type="http://schemas.openxmlformats.org/officeDocument/2006/relationships/image" Target="media/image15.wmf"/><Relationship Id="rId8" Type="http://schemas.openxmlformats.org/officeDocument/2006/relationships/image" Target="media/image16.wmf"/><Relationship Id="rId9" Type="http://schemas.openxmlformats.org/officeDocument/2006/relationships/image" Target="media/image17.wmf"/><Relationship Id="rId10" Type="http://schemas.openxmlformats.org/officeDocument/2006/relationships/image" Target="media/image18.wmf"/><Relationship Id="rId11" Type="http://schemas.openxmlformats.org/officeDocument/2006/relationships/image" Target="media/image19.wmf"/><Relationship Id="rId12" Type="http://schemas.openxmlformats.org/officeDocument/2006/relationships/image" Target="media/image20.wmf"/><Relationship Id="rId13" Type="http://schemas.openxmlformats.org/officeDocument/2006/relationships/image" Target="media/image21.wmf"/><Relationship Id="rId14" Type="http://schemas.openxmlformats.org/officeDocument/2006/relationships/image" Target="media/image22.wmf"/><Relationship Id="rId15" Type="http://schemas.openxmlformats.org/officeDocument/2006/relationships/image" Target="media/image23.wmf"/><Relationship Id="rId16" Type="http://schemas.openxmlformats.org/officeDocument/2006/relationships/image" Target="media/image24.wmf"/><Relationship Id="rId17" Type="http://schemas.openxmlformats.org/officeDocument/2006/relationships/image" Target="media/image25.wmf"/><Relationship Id="rId18" Type="http://schemas.openxmlformats.org/officeDocument/2006/relationships/image" Target="media/image26.wmf"/><Relationship Id="rId19" Type="http://schemas.openxmlformats.org/officeDocument/2006/relationships/image" Target="media/image27.wmf"/><Relationship Id="rId20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20:00Z</dcterms:created>
  <dc:creator>user</dc:creator>
  <dc:description/>
  <cp:keywords/>
  <dc:language>en-US</dc:language>
  <cp:lastModifiedBy>linpelu</cp:lastModifiedBy>
  <cp:lastPrinted>2006-11-13T22:29:00Z</cp:lastPrinted>
  <dcterms:modified xsi:type="dcterms:W3CDTF">2010-06-09T23:28:00Z</dcterms:modified>
  <cp:revision>8</cp:revision>
  <dc:subject/>
  <dc:title>高雄市鼎金國小定向運動地圖</dc:title>
</cp:coreProperties>
</file>