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六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684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4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38.95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03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36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4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6609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198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17880"/>
                            <a:ext cx="22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30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4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59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789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12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9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0589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3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602;width:35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7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47:00Z</dcterms:modified>
  <cp:revision>2</cp:revision>
  <dc:subject/>
  <dc:title>高雄市鼎金國小定向運動地圖</dc:title>
</cp:coreProperties>
</file>