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自然生態教學活動之校園巡禮之尋訪校樹教學簡案</w:t>
      </w:r>
    </w:p>
    <w:tbl>
      <w:tblPr>
        <w:tblW w:w="99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3600"/>
        <w:gridCol w:w="1440"/>
        <w:gridCol w:w="3249"/>
      </w:tblGrid>
      <w:tr>
        <w:trPr>
          <w:trHeight w:val="615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生活與科技領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林珮如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蔡宗榮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古志光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潘怡蓉</w:t>
            </w:r>
          </w:p>
        </w:tc>
      </w:tr>
      <w:tr>
        <w:trPr>
          <w:trHeight w:val="615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巡禮之尋訪校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節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分鐘共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720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讓學生藉由圖片、相簿及多媒體的運用，認識校園裡的樹木。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藉由實際走訪校園，加強對校樹的認識、了解及辨識力，體驗觀察校園自然生態之美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Style w:val="Tableline11"/>
                <w:rFonts w:ascii="標楷體" w:hAnsi="標楷體" w:cs="新細明體;PMingLiU" w:eastAsia="標楷體"/>
              </w:rPr>
              <w:t>透過</w:t>
            </w:r>
            <w:r>
              <w:rPr>
                <w:rFonts w:ascii="標楷體" w:hAnsi="標楷體" w:cs="標楷體" w:eastAsia="標楷體"/>
              </w:rPr>
              <w:t>敏銳的觀察力</w:t>
            </w:r>
            <w:r>
              <w:rPr>
                <w:rStyle w:val="Tableline11"/>
                <w:rFonts w:ascii="標楷體" w:hAnsi="標楷體" w:cs="新細明體;PMingLiU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察覺校園樹木特徵，認識並了解校園中的樹木。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透過自然遊戲及小組闖關評量，讓學童培養小組合作的團隊精神及情操，樂於學習。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Style w:val="Tableline11"/>
                <w:rFonts w:ascii="標楷體" w:hAnsi="標楷體" w:cs="新細明體;PMingLiU" w:eastAsia="標楷體"/>
              </w:rPr>
              <w:t>能從愛護校園樹木，培養樂於</w:t>
            </w:r>
            <w:r>
              <w:rPr>
                <w:rFonts w:ascii="標楷體" w:hAnsi="標楷體" w:cs="標楷體" w:eastAsia="標楷體"/>
              </w:rPr>
              <w:t>親近自然、愛護自然及環境保護的觀念與態度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透過校樹情報網的建置，讓學童隨時透過網路自主學習，培養終生學習態度。</w:t>
            </w:r>
          </w:p>
        </w:tc>
      </w:tr>
      <w:tr>
        <w:trPr>
          <w:trHeight w:val="720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</w:rPr>
              <w:t>或教學目標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察覺事物具有可辨識的特徵和屬性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-2-2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運用感官或現成工具去度量，作量化的比較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2-5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表格、圖表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-2-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傾聽別人的報告，並能清楚的表達自己的意思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2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對自然現象作有目的的偵測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-2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相信細心的觀察和多一層的詢問，常會有許多的新發現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-2-1-2 </w:t>
            </w:r>
            <w:r>
              <w:rPr>
                <w:rFonts w:ascii="標楷體" w:hAnsi="標楷體" w:cs="標楷體" w:eastAsia="標楷體"/>
              </w:rPr>
              <w:t>能由探討活動獲得發現和新的認知，培養出信心及樂趣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6-2-1-1</w:t>
            </w:r>
            <w:r>
              <w:rPr>
                <w:rFonts w:ascii="標楷體" w:hAnsi="標楷體" w:cs="標楷體" w:eastAsia="標楷體"/>
              </w:rPr>
              <w:t>能由「這是什麼？」的詢問，提出可探索的問題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 xml:space="preserve">-2-2-1 </w:t>
            </w:r>
            <w:r>
              <w:rPr>
                <w:rFonts w:ascii="標楷體" w:hAnsi="標楷體" w:cs="標楷體" w:eastAsia="標楷體"/>
              </w:rPr>
              <w:t>能常自問「怎麼做？」，遇事先自行思考解決的辦法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 xml:space="preserve">-2-2-2 </w:t>
            </w:r>
            <w:r>
              <w:rPr>
                <w:rFonts w:ascii="標楷體" w:hAnsi="標楷體" w:cs="標楷體" w:eastAsia="標楷體"/>
              </w:rPr>
              <w:t>養成運用相關器材、設備來完成自己構想作品的習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3-1</w:t>
            </w:r>
            <w:r>
              <w:rPr>
                <w:rFonts w:ascii="標楷體" w:hAnsi="標楷體" w:cs="標楷體" w:eastAsia="標楷體"/>
              </w:rPr>
              <w:t>養成主動參與工作的習慣。</w:t>
            </w:r>
          </w:p>
        </w:tc>
      </w:tr>
      <w:tr>
        <w:trPr>
          <w:trHeight w:val="720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說明</w:t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校園觀察：帶學生到校園進行觀察，認識各種常見樹木的特徵。</w:t>
            </w:r>
          </w:p>
          <w:p>
            <w:pPr>
              <w:pStyle w:val="Normal"/>
              <w:snapToGrid w:val="false"/>
              <w:ind w:left="1680" w:hanging="1680"/>
              <w:rPr/>
            </w:pPr>
            <w:r>
              <w:rPr>
                <w:rFonts w:ascii="標楷體" w:hAnsi="標楷體" w:cs="標楷體" w:eastAsia="標楷體"/>
              </w:rPr>
              <w:t>二、校樹介紹：除了實際觀察校園中的常見樹木，更透過圖片及樹木特寫相片加上文字說明等更多資料的連結，做成樹木介紹資料張貼在植物學習角，讓學生時時欣賞與學習，滿足學生求知的慾望。</w:t>
            </w:r>
          </w:p>
          <w:p>
            <w:pPr>
              <w:pStyle w:val="Normal"/>
              <w:snapToGrid w:val="false"/>
              <w:ind w:left="1680" w:hanging="16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分享討論：在校園參觀之後，回到教室進行討論分享觀察的發現。</w:t>
            </w:r>
          </w:p>
          <w:p>
            <w:pPr>
              <w:pStyle w:val="Normal"/>
              <w:snapToGrid w:val="false"/>
              <w:ind w:left="1680" w:hanging="16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製作小書：運用文字敘述及收集塗鴉的方式，將討論結果加以紀錄，製作成一本校園植物小書。</w:t>
            </w:r>
          </w:p>
          <w:p>
            <w:pPr>
              <w:pStyle w:val="Normal"/>
              <w:snapToGrid w:val="false"/>
              <w:ind w:left="1680" w:hanging="16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考驗時間：以遊戲或闖關方式進行，根據教材內容命題，透過校樹拼圖、校樹對對碰、尋找樹媽媽、尋訪校樹地圖、實際闖關或線上闖關、學習單評量…等方式，驗收學生學習成效。</w:t>
            </w:r>
          </w:p>
        </w:tc>
      </w:tr>
      <w:tr>
        <w:trPr>
          <w:trHeight w:val="720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來源</w:t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校園樹木圖片或照片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康軒文教事業：國小自然與生活科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南一出版：國小自然與生活科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上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四、翰林出版：國小自然與生活科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上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五、高雄市行道樹導覽手冊：高雄市政府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六、高雄都會公園導覽手冊：內政部營建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七、高雄都會公園植物解說手冊：內政部營建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八、行政院環保署：校園植物觀察手冊（顏聖紘等著）</w:t>
            </w:r>
          </w:p>
          <w:p>
            <w:pPr>
              <w:pStyle w:val="Normal"/>
              <w:ind w:right="-694" w:hanging="0"/>
              <w:rPr/>
            </w:pPr>
            <w:r>
              <w:rPr>
                <w:rFonts w:ascii="標楷體" w:hAnsi="標楷體" w:cs="標楷體" w:eastAsia="標楷體"/>
              </w:rPr>
              <w:t>九、網站：環境資訊中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台灣的有毒植物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吳添進的植物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師範大學資訊網</w:t>
            </w:r>
          </w:p>
          <w:p>
            <w:pPr>
              <w:pStyle w:val="Normal"/>
              <w:snapToGrid w:val="false"/>
              <w:ind w:firstLine="1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植物教材園</w:t>
            </w:r>
          </w:p>
          <w:p>
            <w:pPr>
              <w:pStyle w:val="Normal"/>
              <w:snapToGrid w:val="false"/>
              <w:ind w:firstLine="1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雄都會公園</w:t>
            </w:r>
          </w:p>
        </w:tc>
      </w:tr>
      <w:tr>
        <w:trPr>
          <w:trHeight w:val="720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教學活動</w:t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戶外觀察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ascii="標楷體" w:hAnsi="標楷體" w:cs="標楷體" w:eastAsia="標楷體"/>
              </w:rPr>
              <w:t>（一）觀察樹木的外型、各部分（葉、花、果實和種子）特徵、特殊構造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ascii="標楷體" w:hAnsi="標楷體" w:cs="標楷體" w:eastAsia="標楷體"/>
              </w:rPr>
              <w:t>（二）用五官察覺比較樹木的各部分特色，辨識校園樹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媒體簡介圖片欣賞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利用電腦將樹木特寫照片或圖片透過單槍投影，介紹校園樹木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照片或圖片加上文字說明，做成校樹情報站網頁或剪輯製作海報，張貼成學習角進行欣賞學習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討論分享</w:t>
            </w:r>
          </w:p>
          <w:p>
            <w:pPr>
              <w:pStyle w:val="Normal"/>
              <w:snapToGrid w:val="false"/>
              <w:ind w:left="480" w:firstLine="240"/>
              <w:rPr/>
            </w:pPr>
            <w:r>
              <w:rPr>
                <w:rFonts w:ascii="標楷體" w:hAnsi="標楷體" w:cs="標楷體" w:eastAsia="標楷體"/>
              </w:rPr>
              <w:t>和其他同學分享巡查探訪校園樹木的心得與感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觀察紀錄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運用用文字說明、樹葉拓印或圖畫及收集樹木的落花、落果、枯枝、落葉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等剪貼塗鴉的方式，將自己對於校樹的觀察與心得紀錄下來，製作成我愛校樹小書，和同學分享自己的發現與記錄成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闖關大考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以遊戲或闖關方式進行，透過小組實際闖關或線上闖關，驗收學生學習成效。可根據教材內容命題，透過校樹拼圖、校樹對對碰、尋找樹媽媽、尋訪校樹地圖…等學習單進行評量方式，檢核學生學習。</w:t>
            </w:r>
          </w:p>
        </w:tc>
      </w:tr>
      <w:tr>
        <w:trPr>
          <w:trHeight w:val="720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媒體與工具</w:t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單槍投影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電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電子教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數位相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白板設備</w:t>
            </w:r>
          </w:p>
        </w:tc>
      </w:tr>
      <w:tr>
        <w:trPr>
          <w:trHeight w:val="5610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進行的步驟或流程</w:t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 xml:space="preserve">一、引起動機：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老師展示樹木的圖片或照片，提問「猜一猜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我是誰？」「我在哪裡？」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請小朋友發表自己的觀察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二、發展活動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帶領學童實際進行探索活動，實際拜訪觀察校樹。</w:t>
            </w:r>
          </w:p>
          <w:p>
            <w:pPr>
              <w:pStyle w:val="Normal"/>
              <w:snapToGrid w:val="false"/>
              <w:ind w:left="720" w:hanging="720"/>
              <w:rPr/>
            </w:pPr>
            <w:r>
              <w:rPr>
                <w:rFonts w:ascii="標楷體" w:hAnsi="標楷體" w:cs="標楷體" w:eastAsia="標楷體"/>
              </w:rPr>
              <w:t>（二）配合五官觀察及探索的心，觀察辨識校園中常見樹木的外型、各部分特徵、特殊構造。</w:t>
            </w:r>
          </w:p>
          <w:p>
            <w:pPr>
              <w:pStyle w:val="Normal"/>
              <w:snapToGrid w:val="false"/>
              <w:ind w:left="720" w:hanging="720"/>
              <w:rPr/>
            </w:pPr>
            <w:r>
              <w:rPr>
                <w:rFonts w:ascii="標楷體" w:hAnsi="標楷體" w:cs="標楷體" w:eastAsia="標楷體"/>
              </w:rPr>
              <w:t>（三）找一找校園常見的樹木有哪些？說亦說它們分別生長在哪裡？它們有什麼特徵？用途為何？</w:t>
            </w:r>
          </w:p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指導學生細心觀察樹木特徵，收集樹木的落花、落果、枯枝、落葉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等，進行蒐集記錄。</w:t>
            </w:r>
          </w:p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以校樹圖片進行拼圖遊戲，根據校樹的特徵，分辨拼圖為何種樹木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三、綜合活動：</w:t>
            </w:r>
          </w:p>
          <w:p>
            <w:pPr>
              <w:pStyle w:val="Normal"/>
              <w:snapToGrid w:val="false"/>
              <w:ind w:left="720" w:hanging="720"/>
              <w:rPr/>
            </w:pPr>
            <w:r>
              <w:rPr>
                <w:rFonts w:ascii="標楷體" w:hAnsi="標楷體" w:cs="標楷體" w:eastAsia="標楷體"/>
              </w:rPr>
              <w:t>（一）討論分享觀察的發現，用用文字說明及收集樹木的落花、落果、枯枝、落葉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等，以剪貼塗鴉，圖文或實物並陳的方式，將自己的觀察加以紀錄，製作成我愛校樹小書。</w:t>
            </w:r>
          </w:p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欣賞由校園中常見樹木的圖片或照片及文字敘述做成的學習步道，增進對校園樹木的認識。（可課餘進行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（三）利用簡單的問題設計遊戲及闖關活動，檢核驗收學生的學習成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 xml:space="preserve">四、電腦教室教學：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指導學生使用電腦來認識常見的校園樹木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利用數位相機拍攝的樹木特寫照片，做成</w:t>
            </w:r>
            <w:r>
              <w:rPr>
                <w:rFonts w:eastAsia="標楷體" w:cs="標楷體" w:ascii="標楷體" w:hAnsi="標楷體"/>
              </w:rPr>
              <w:t>powerpoint</w:t>
            </w:r>
            <w:r>
              <w:rPr>
                <w:rFonts w:ascii="標楷體" w:hAnsi="標楷體" w:cs="標楷體" w:eastAsia="標楷體"/>
              </w:rPr>
              <w:t>簡報或建置校樹情報站網頁來介紹校園樹木，配合口語化的說明，讓學童加深對校園樹木的認識及印象，滿足學生欣賞與學習的慾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設計簡單的線上闖關活動，透過遊戲的方式驗收學習成果。</w:t>
            </w:r>
          </w:p>
        </w:tc>
      </w:tr>
      <w:tr>
        <w:trPr>
          <w:trHeight w:val="70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觀察態度</w:t>
            </w:r>
            <w:r>
              <w:rPr>
                <w:rFonts w:eastAsia="標楷體" w:cs="標楷體" w:ascii="標楷體" w:hAnsi="標楷體"/>
              </w:rPr>
              <w:t>25﹪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學習態度及發表分享</w:t>
            </w:r>
            <w:r>
              <w:rPr>
                <w:rFonts w:eastAsia="標楷體" w:cs="標楷體" w:ascii="標楷體" w:hAnsi="標楷體"/>
              </w:rPr>
              <w:t>25﹪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觀察紀錄成果展現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「校園植物小書」之呈現</w:t>
            </w:r>
            <w:r>
              <w:rPr>
                <w:rFonts w:eastAsia="標楷體" w:cs="標楷體" w:ascii="標楷體" w:hAnsi="標楷體"/>
              </w:rPr>
              <w:t>25﹪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闖關活動表現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eastAsia="標楷體" w:cs="標楷體" w:ascii="標楷體" w:hAnsi="標楷體"/>
              </w:rPr>
              <w:t>%</w:t>
            </w:r>
          </w:p>
        </w:tc>
      </w:tr>
    </w:tbl>
    <w:p>
      <w:pPr>
        <w:pStyle w:val="Normal"/>
        <w:snapToGrid w:val="false"/>
        <w:ind w:left="180" w:hanging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Tableline11">
    <w:name w:val="tableline11"/>
    <w:basedOn w:val="Style14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7:01:00Z</dcterms:created>
  <dc:creator>gary</dc:creator>
  <dc:description/>
  <cp:keywords/>
  <dc:language>en-US</dc:language>
  <cp:lastModifiedBy>linpelu</cp:lastModifiedBy>
  <cp:lastPrinted>2002-06-19T13:02:00Z</cp:lastPrinted>
  <dcterms:modified xsi:type="dcterms:W3CDTF">2010-06-09T23:53:00Z</dcterms:modified>
  <cp:revision>7</cp:revision>
  <dc:subject/>
  <dc:title>適用年級</dc:title>
</cp:coreProperties>
</file>