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福木（台灣原生種）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藤黃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福樹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480" w:hanging="0"/>
        <w:rPr/>
      </w:pPr>
      <w:r>
        <w:rPr/>
        <w:t>（</w:t>
      </w:r>
      <w:r>
        <w:rPr/>
        <w:t>1</w:t>
      </w:r>
      <w:r>
        <w:rPr/>
        <w:t>）常綠喬木，樹形圓錐狀，樹幹筆直，樹皮厚，樹幹深褐色，雌雄同株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單葉對生，長橢圓形，厚革質，光滑有柄，葉表深綠色，葉背黃綠色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黃白色，花瓣五枚，花萼五枚，穗狀花序，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月開花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綠色核果球形，秋天時果實成熟，呈金黃或橙黃色，有異味。種子</w:t>
      </w:r>
      <w:r>
        <w:rPr/>
        <w:t>2~4</w:t>
      </w:r>
      <w:r>
        <w:rPr/>
        <w:t>顆，光滑褐色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盆景、庭園景觀樹、行道樹。樹皮含黃色色素，樹脂可做黃色染料；木材堅硬，可以當建材。栽種成林具有防風林及隔絕噪音之功效；可當行道樹種在門口迎接福氣。</w:t>
      </w:r>
    </w:p>
    <w:p>
      <w:pPr>
        <w:pStyle w:val="Normal"/>
        <w:ind w:left="480" w:hanging="0"/>
        <w:rPr/>
      </w:pPr>
      <w:r>
        <w:rPr/>
        <w:t>5.</w:t>
      </w:r>
      <w:r>
        <w:rPr/>
        <w:t>翠屏校園栽種地點：校門口兩側圍籬內側。</w:t>
      </w:r>
    </w:p>
    <w:p>
      <w:pPr>
        <w:pStyle w:val="Normal"/>
        <w:rPr/>
      </w:pPr>
      <w:r>
        <w:rPr/>
        <w:t>二、緬梔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夾竹桃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雞蛋花、鹿角樹、番仔花、印度素馨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落葉小喬木，枝幹粗，柔軟多肉，小枝光滑無毛，折斷有白色乳汁流出。全株具乳汁，有毒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單葉互生，全緣有柄，叢生集於枝頂，長橢圓形，稍革質，葉脈為羽狀側脈在葉緣處明顯連結成網，葉表及葉背均光滑，落葉後葉痕明顯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外面白略帶淡紅色，內面基部鵝黃色如蛋黃。花具長花軸，花冠盆形，基部連結成管，頂生開於枝頂。花瓣五辦小花花萼，雄蕊五枚，花司短，聚繖狀花序，</w:t>
      </w:r>
      <w:r>
        <w:rPr>
          <w:rFonts w:cs="新細明體;PMingLiU" w:ascii="新細明體;PMingLiU" w:hAnsi="新細明體;PMingLiU"/>
        </w:rPr>
        <w:t>6~9</w:t>
      </w:r>
      <w:r>
        <w:rPr>
          <w:rFonts w:ascii="新細明體;PMingLiU" w:hAnsi="新細明體;PMingLiU" w:cs="新細明體;PMingLiU"/>
        </w:rPr>
        <w:t>月開花，花大而美，具香味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蓇葖果條狀，呈黑褐色。種子有翅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盆栽、庭園景觀樹。花可提煉香水，也可泡茶、炒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翠屏校園栽種地點：校門口右側（國小部）圍牆角落、蝴蝶園。</w:t>
      </w:r>
    </w:p>
    <w:p>
      <w:pPr>
        <w:pStyle w:val="Normal"/>
        <w:rPr/>
      </w:pPr>
      <w:r>
        <w:rPr/>
        <w:t>三、黃椰子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棕櫚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黃蝶椰子、散尾葵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常綠，樹幹叢生，有明顯的環節，枝幹有黃或黃綠色環狀紋，雌雄異株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綠色或淡綠色羽狀複葉，叢生於枝端，具頂生向上性。葉柄長，基部黃色葉鞘包著莖。小葉線形，全緣，主脈</w:t>
      </w:r>
      <w:r>
        <w:rPr/>
        <w:t>3</w:t>
      </w:r>
      <w:r>
        <w:rPr/>
        <w:t>條，先端二裂。細長的葉子常被用來編織成生動的昆蟲，是常見的環境教育材料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黃綠色，極小，腋生，肉穗花序，有芳香味，</w:t>
      </w:r>
      <w:r>
        <w:rPr/>
        <w:t>4~6</w:t>
      </w:r>
      <w:r>
        <w:rPr/>
        <w:t>月開花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倒圓錐形，漿果，金黃色，成熟外皮呈紫黑色。種子有外面有絲狀纖維質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盆栽樹、庭園景觀綠化樹、行道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翠屏校園栽種地點：校門口右側（國小部）圍牆內側鐵門邊。</w:t>
      </w:r>
    </w:p>
    <w:p>
      <w:pPr>
        <w:pStyle w:val="Normal"/>
        <w:rPr/>
      </w:pPr>
      <w:r>
        <w:rPr/>
        <w:t>四、鳳凰木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蘇木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火樹、火焰樹、紅火楹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落葉大喬木，樹幹黑褐色，樹冠開闊傘形，枝條水平向外生長，大樹有板根。花和種子有毒，誤食會頭暈、腹痛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二回羽狀複葉，葉子由一百多片小葉組成羽片，再由十幾對羽片組成大型羽狀複葉。小葉</w:t>
      </w:r>
      <w:r>
        <w:rPr/>
        <w:t>20~40</w:t>
      </w:r>
      <w:r>
        <w:rPr/>
        <w:t>對，羽片</w:t>
      </w:r>
      <w:r>
        <w:rPr/>
        <w:t>10~20</w:t>
      </w:r>
      <w:r>
        <w:rPr/>
        <w:t>對，小葉對生橢圓形，葉薄如紙。</w:t>
      </w:r>
      <w:r>
        <w:rPr/>
        <w:t>2~3</w:t>
      </w:r>
      <w:r>
        <w:rPr/>
        <w:t>月落葉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花大鮮豔，鮮紅色帶黃暈，有一瓣較淺色，花瓣五瓣，具長柄如爪狀展開，雄蕊</w:t>
      </w:r>
      <w:r>
        <w:rPr/>
        <w:t>10</w:t>
      </w:r>
      <w:r>
        <w:rPr/>
        <w:t>枚。花萼綠色肉質，五裂，頂生總狀或圓錐狀花序。</w:t>
      </w:r>
      <w:r>
        <w:rPr/>
        <w:t>5~7</w:t>
      </w:r>
      <w:r>
        <w:rPr/>
        <w:t>月開花，開花時一片火紅</w:t>
      </w:r>
      <w:r>
        <w:rPr>
          <w:rFonts w:ascii="新細明體;PMingLiU" w:hAnsi="新細明體;PMingLiU" w:cs="新細明體;PMingLiU"/>
        </w:rPr>
        <w:t>。花常被拿來做成花蝴蝶圖案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木質莢果，扁平堅硬像彎刀狀，成熟時深褐色，內含種子</w:t>
      </w:r>
      <w:r>
        <w:rPr/>
        <w:t>40~50</w:t>
      </w:r>
      <w:r>
        <w:rPr/>
        <w:t>粒。種子灰褐色，有斑紋，</w:t>
      </w:r>
      <w:r>
        <w:rPr/>
        <w:t>2cm</w:t>
      </w:r>
      <w:r>
        <w:rPr/>
        <w:t>長橢圓狀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庭園風景樹、行道樹、遮陰樹。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翠屏校園栽種地點：校門口兩側圍籬內側、校門外兩側人行道旁、校園北側操場邊角落。</w:t>
      </w:r>
    </w:p>
    <w:p>
      <w:pPr>
        <w:pStyle w:val="Normal"/>
        <w:rPr/>
      </w:pPr>
      <w:r>
        <w:rPr/>
        <w:t>五、苦楝（台灣原生種）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楝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苦苓、楝樹、金鈴子、紫花樹、紫花木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落葉大喬木，樹皮灰褐色、暗灰色，樹幹縱裂，枝節皮孔密佈，樹冠傘形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互生，二至三回奇數羽狀複葉，小葉</w:t>
      </w:r>
      <w:r>
        <w:rPr/>
        <w:t>3~4</w:t>
      </w:r>
      <w:r>
        <w:rPr/>
        <w:t>對，對生，卵形或橢圓形，鋸齒緣，先端尖銳，基部歪斜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淡紫色，腋生圓錐狀花序，花多密生，有香味。花瓣五瓣，長橢圓形，花絲連成筒狀，雄蕊</w:t>
      </w:r>
      <w:r>
        <w:rPr/>
        <w:t>10</w:t>
      </w:r>
      <w:r>
        <w:rPr/>
        <w:t>枚，花萼五深裂。</w:t>
      </w:r>
      <w:r>
        <w:rPr/>
        <w:t>2~4</w:t>
      </w:r>
      <w:r>
        <w:rPr/>
        <w:t>月開花，開花時滿滿一樹紫花，淡雅芳香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青綠色核果，成熟時內果皮木質化，轉呈灰黃或黃褐色。種子為長橢圓形，暗褐色。外果皮黃褐色，中果皮肉質帶苦澀，內果皮形成堅硬的殼，內含黑色種子。苦楝子是一種治療疝氣，可殺蟲及指腹痛的要用果實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庭園風景樹、行道樹。木材可做建築或家具建材；嫩芽或新葉可食用；樹皮具毒性，可提煉苦楝素當有機殺蟲劑；果實可驅蟲或入藥。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翠屏校園栽種地點：校門口左側（國中部）圍籬內側、學校左側側門旁。</w:t>
      </w:r>
    </w:p>
    <w:p>
      <w:pPr>
        <w:pStyle w:val="Normal"/>
        <w:rPr/>
      </w:pPr>
      <w:r>
        <w:rPr/>
        <w:t>六、盾柱木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蘇木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黃焰木、雙翼豆、閉莢木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落葉大喬木，樹幹直立，樹皮灰褐色平滑，密佈皮孔，排列成平行線狀紋路，幼枝生有褐色毛，葉茂密濃綠，樹形似鳳凰木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互生，二回偶數羽狀複葉，羽片對生，</w:t>
      </w:r>
      <w:r>
        <w:rPr/>
        <w:t>8~10</w:t>
      </w:r>
      <w:r>
        <w:rPr/>
        <w:t>對，小葉</w:t>
      </w:r>
      <w:r>
        <w:rPr/>
        <w:t>10~30</w:t>
      </w:r>
      <w:r>
        <w:rPr/>
        <w:t>對，細小密生無柄，對生全緣，長橢圓形。</w:t>
      </w:r>
      <w:r>
        <w:rPr/>
        <w:t>1~2</w:t>
      </w:r>
      <w:r>
        <w:rPr/>
        <w:t>月落葉，</w:t>
      </w:r>
      <w:r>
        <w:rPr/>
        <w:t>2~3</w:t>
      </w:r>
      <w:r>
        <w:rPr/>
        <w:t>月展新葉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黃色，總狀花序腋生或頂生枝梢合成圓錐狀，花瓣五瓣，呈倒卵形，花柱長，絲狀，柱頭盾狀，雄蕊</w:t>
      </w:r>
      <w:r>
        <w:rPr/>
        <w:t>10</w:t>
      </w:r>
      <w:r>
        <w:rPr/>
        <w:t>枚，花萼深</w:t>
      </w:r>
      <w:r>
        <w:rPr/>
        <w:t>4</w:t>
      </w:r>
      <w:r>
        <w:rPr/>
        <w:t>裂，子房無柄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紅褐色、具有翅。種子扁平，茶棕色。</w:t>
      </w:r>
      <w:r>
        <w:rPr/>
        <w:t>5~12</w:t>
      </w:r>
      <w:r>
        <w:rPr/>
        <w:t>月果熟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庭園風景樹、行道樹。樹皮可提煉黃色染料。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翠屏校園栽種地點：前庭兩側，國中部機車停車棚，國小部腳踏車停車棚。</w:t>
      </w:r>
    </w:p>
    <w:p>
      <w:pPr>
        <w:pStyle w:val="Normal"/>
        <w:rPr/>
      </w:pPr>
      <w:r>
        <w:rPr/>
        <w:t>七、刺桐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蝶形花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雞公樹、大冇樹、梯枯、象牙紅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落葉大喬木，樹皮淡灰色，有凹凸，佈滿黑色銳利瘤刺，枝粗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互生，具長柄，葉柄無刺，叢集生於枝條頂端，三出複葉，小葉平滑，廣卵形或菱形，小葉柄基部各有一對蜜腺。</w:t>
      </w:r>
      <w:r>
        <w:rPr/>
        <w:t>1~2</w:t>
      </w:r>
      <w:r>
        <w:rPr/>
        <w:t>月落葉，</w:t>
      </w:r>
      <w:r>
        <w:rPr/>
        <w:t>3~4</w:t>
      </w:r>
      <w:r>
        <w:rPr/>
        <w:t>月花葉同時長出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花形大，鮮紅色蝶形，頂生密集總狀花序，萼開裂近達碁部，花瓣五瓣，旗瓣卵狀長橢圓形，略反捲。翼瓣及龍骨瓣各一對，長橢圓形。</w:t>
      </w:r>
      <w:r>
        <w:rPr/>
        <w:t>4~5</w:t>
      </w:r>
      <w:r>
        <w:rPr/>
        <w:t>月開花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莢果呈念珠狀，成熟時黑褐色，內有種子</w:t>
      </w:r>
      <w:r>
        <w:rPr/>
        <w:t>1~8</w:t>
      </w:r>
      <w:r>
        <w:rPr/>
        <w:t>粒。種子橢圓形，紫紅色。</w:t>
      </w:r>
      <w:r>
        <w:rPr/>
        <w:t>5~12</w:t>
      </w:r>
      <w:r>
        <w:rPr/>
        <w:t>月果熟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庭園樹、防風樹、行道樹、賞花樹。木材可製浮苓、木屐。</w:t>
      </w:r>
    </w:p>
    <w:p>
      <w:pPr>
        <w:pStyle w:val="Normal"/>
        <w:ind w:left="480" w:hanging="0"/>
        <w:rPr/>
      </w:pPr>
      <w:r>
        <w:rPr/>
        <w:t>5.</w:t>
      </w:r>
      <w:r>
        <w:rPr/>
        <w:t>翠屏校園栽種地點：前庭國中部停車場。</w:t>
      </w:r>
    </w:p>
    <w:p>
      <w:pPr>
        <w:pStyle w:val="Normal"/>
        <w:rPr/>
      </w:pPr>
      <w:r>
        <w:rPr/>
        <w:t>八、九芎（台灣原生種）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千屈菜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小果紫葳、苞飯花、猴不爬、樹無皮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落葉喬木，樹皮茶褐色、灰白色，光滑具斑紋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近對生，短柄，葉片長橢圓形或卵形，全緣革膜質，在枝條上排成兩列狀生長，先端尖銳基部鈍。秋天葉片轉黃，片片凋落，冬天葉片落盡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花淡白色，花瓣六瓣，成捲皺波浪形，萼鐘形</w:t>
      </w:r>
      <w:r>
        <w:rPr/>
        <w:t>5~6</w:t>
      </w:r>
      <w:r>
        <w:rPr/>
        <w:t>裂，雄蕊多數，頂生圓錐花序，</w:t>
      </w:r>
      <w:r>
        <w:rPr/>
        <w:t>5~6</w:t>
      </w:r>
      <w:r>
        <w:rPr/>
        <w:t>月開花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長橢圓形蒴果，成熟時褐色，胞背開裂內有種</w:t>
      </w:r>
      <w:r>
        <w:rPr>
          <w:rFonts w:ascii="新細明體;PMingLiU" w:hAnsi="新細明體;PMingLiU" w:cs="新細明體;PMingLiU"/>
        </w:rPr>
        <w:t>子</w:t>
      </w:r>
      <w:r>
        <w:rPr/>
        <w:t>。種子小，黑褐色有膜翅。</w:t>
      </w:r>
      <w:r>
        <w:rPr/>
        <w:t>11~1</w:t>
      </w:r>
      <w:r>
        <w:rPr/>
        <w:t>月果熟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庭園觀賞樹、行道樹。材質緻密堅硬可供建材及製用具外，九芎才製成的木炭，起火容易、燃燒時間長又不易生煙，是最佳薪炭樹種。</w:t>
      </w:r>
    </w:p>
    <w:p>
      <w:pPr>
        <w:pStyle w:val="Normal"/>
        <w:ind w:left="480" w:hanging="0"/>
        <w:rPr/>
      </w:pPr>
      <w:r>
        <w:rPr/>
        <w:t>5.</w:t>
      </w:r>
      <w:r>
        <w:rPr/>
        <w:t>翠屏校園栽種地點：行政大樓左側殘障坡道。</w:t>
      </w:r>
    </w:p>
    <w:p>
      <w:pPr>
        <w:pStyle w:val="Normal"/>
        <w:rPr/>
      </w:pPr>
      <w:r>
        <w:rPr/>
        <w:t>九、金露花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馬鞭草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台灣連翹、苦樂槃、小本苦林盤、如意草、籬笆樹、金露華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常綠灌木或小喬木，分枝多，枝有四菱，扁扁方方的，小枝柔軟下垂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對生，短柄，葉緣鋸齒，葉面及葉背光滑，葉基鈍，橢圓形、卵形或倒卵形，葉腋間有</w:t>
      </w:r>
      <w:r>
        <w:rPr/>
        <w:t>1</w:t>
      </w:r>
      <w:r>
        <w:rPr/>
        <w:t>枚銳刺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淡紫色或白色，花冠五裂，萼呈筒狀先端五裂，雄蕊</w:t>
      </w:r>
      <w:r>
        <w:rPr/>
        <w:t>4</w:t>
      </w:r>
      <w:r>
        <w:rPr/>
        <w:t>枚隱藏於花冠筒內，花腋生或頂生，總狀圓錐花序，裂片有細毛，花成一長串。花期長，</w:t>
      </w:r>
      <w:r>
        <w:rPr/>
        <w:t>4~</w:t>
      </w:r>
      <w:r>
        <w:rPr/>
        <w:t>翌年</w:t>
      </w:r>
      <w:r>
        <w:rPr/>
        <w:t>1</w:t>
      </w:r>
      <w:r>
        <w:rPr/>
        <w:t>月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核果，成熟時果色鮮黃，球形，聚生成串，有宿存花萼。果實有毒，誤食會拉肚子、頭暈。內有種子</w:t>
      </w:r>
      <w:r>
        <w:rPr/>
        <w:t>4~8</w:t>
      </w:r>
      <w:r>
        <w:rPr/>
        <w:t>粒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綠籬樹、庭園美化綠化、盆栽觀賞植物。花可當興奮劑，是中藥材。</w:t>
      </w:r>
    </w:p>
    <w:p>
      <w:pPr>
        <w:pStyle w:val="Normal"/>
        <w:ind w:firstLine="480"/>
        <w:rPr/>
      </w:pPr>
      <w:r>
        <w:rPr/>
        <w:t>5.</w:t>
      </w:r>
      <w:r>
        <w:rPr/>
        <w:t>翠屏校園栽種地點：行政大樓兩側殘障坡道、前庭花圃。</w:t>
      </w:r>
    </w:p>
    <w:p>
      <w:pPr>
        <w:pStyle w:val="Normal"/>
        <w:rPr/>
      </w:pPr>
      <w:r>
        <w:rPr/>
        <w:t>十、旅人蕉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芭蕉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旅人木、扁芭蕉、水木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常綠喬木狀，叢生，環幹明顯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葉頂生，橢圓形，在莖上排列成扇形，葉形極似芭蕉，葉柄長，葉脈平行成二縱列，葉鞘呈筒狀，可貯存水液供旅人飲用故名旅人蕉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腋生穗狀花序，花生於佛焰苞內，白色，</w:t>
      </w:r>
      <w:r>
        <w:rPr/>
        <w:t>4~9</w:t>
      </w:r>
      <w:r>
        <w:rPr/>
        <w:t>月開花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蒴果，褐色，形狀似香蕉，外果皮堅硬富纖維質。種子扁平橢圓形，外被濃綠色羽狀種皮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美化綠化庭園樹。葉鞘可貯存水液供旅人飲用。</w:t>
      </w:r>
    </w:p>
    <w:p>
      <w:pPr>
        <w:pStyle w:val="Normal"/>
        <w:ind w:left="360" w:firstLine="120"/>
        <w:rPr/>
      </w:pPr>
      <w:r>
        <w:rPr/>
        <w:t>5.</w:t>
      </w:r>
      <w:r>
        <w:rPr/>
        <w:t>翠屏校園栽種地點：行政大樓兩側殘障坡道。</w:t>
      </w:r>
    </w:p>
    <w:p>
      <w:pPr>
        <w:pStyle w:val="Normal"/>
        <w:rPr/>
      </w:pPr>
      <w:r>
        <w:rPr/>
        <w:t>十一、印度紫檀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蝶形花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薔薇木、青龍木、黃柏木、紅花櫚、牛血樹、蘖木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落葉大喬木，樹冠大，呈半圓形傘狀，樹皮黑褐色，有淺倊剝落，樹幹粗壯通直，枝椏特長，呈放射狀伸展，枝葉茂密，枝條稍軟下垂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互生，一回奇數羽狀複葉，有</w:t>
      </w:r>
      <w:r>
        <w:rPr/>
        <w:t>7~10</w:t>
      </w:r>
      <w:r>
        <w:rPr/>
        <w:t>片卵形小葉，先端銳或尾尖，基部鈍，葉序整齊下垂，葉革質光滑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蝶形黃色小花，總狀花序成圓錐狀排列，花瓣五瓣，小形數量多，盛開時佈滿樹冠，芳香撲鼻。</w:t>
      </w:r>
      <w:r>
        <w:rPr/>
        <w:t>5~6</w:t>
      </w:r>
      <w:r>
        <w:rPr/>
        <w:t>月開花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扁圓形褐色莢果，具有闊翅，外薄中厚，外圈是一寬闊的短翅，可以靠風力傳送。內有種子</w:t>
      </w:r>
      <w:r>
        <w:rPr/>
        <w:t>1~2</w:t>
      </w:r>
      <w:r>
        <w:rPr/>
        <w:t>粒，扁平，革質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庭園樹、行道樹。木材俗稱紅木，紋理美觀，可製器具、家具及製香原料。莢果為乾燥花高級素材，種子可烘焙食用。樹脂可供藥用。樹葉可做葉脈書籤。</w:t>
      </w:r>
    </w:p>
    <w:p>
      <w:pPr>
        <w:pStyle w:val="Normal"/>
        <w:ind w:left="480" w:hanging="0"/>
        <w:rPr/>
      </w:pPr>
      <w:r>
        <w:rPr/>
        <w:t>5.</w:t>
      </w:r>
      <w:r>
        <w:rPr/>
        <w:t>翠屏校園栽種地點：前庭國小部遊樂場、腳踏車停車棚、右側側門邊。</w:t>
      </w:r>
    </w:p>
    <w:p>
      <w:pPr>
        <w:pStyle w:val="Normal"/>
        <w:rPr/>
      </w:pPr>
      <w:r>
        <w:rPr/>
        <w:t>十二、芒果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漆樹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檨仔、檬果、蜜望子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常綠大喬木，熱帶果樹，枝葉茂密，樹冠呈傘形或卵形，樹皮灰褐色，枝、葉折斷會流出白色或透明膠狀乳汁，易引起皮膚過敏、發癢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互生，披針狀，全緣，光滑，有香味，新芽是紅色的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黃褐色或紅褐色，花小，頂生密集在枝頂圓錐狀花序，每個花序含數百朵小花。花朵主要由麗蠅授粉，開花時會吸引麗蠅傳粉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倒卵形核果，未成熟時為綠色，成熟時黃綠或黃色，果肉黃或橙黃色，可食用。種子白色扁圓形，內含種仁</w:t>
      </w:r>
      <w:r>
        <w:rPr/>
        <w:t>1</w:t>
      </w:r>
      <w:r>
        <w:rPr/>
        <w:t>枚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庭園樹、行道樹、果樹。果實可生食，也可製成蜜餞、果汁、罐頭，在印度稱他為水果之王。樹皮及樹葉可提製黑色染料，木材可製家具、箱櫃。</w:t>
      </w:r>
    </w:p>
    <w:p>
      <w:pPr>
        <w:pStyle w:val="Normal"/>
        <w:ind w:left="480" w:hanging="0"/>
        <w:rPr/>
      </w:pPr>
      <w:r>
        <w:rPr/>
        <w:t>5.</w:t>
      </w:r>
      <w:r>
        <w:rPr/>
        <w:t>翠屏校園栽種地點：前庭國小部停車場。</w:t>
      </w:r>
    </w:p>
    <w:p>
      <w:pPr>
        <w:pStyle w:val="Normal"/>
        <w:rPr/>
      </w:pPr>
      <w:r>
        <w:rPr/>
        <w:t>十三、榕樹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桑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正榕、倒生樹、山榕、松榕、松仔、根樹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常綠喬木，終年常綠，樹冠大，樹葉生長茂密，枝幹多，樹幹上密生氣根，長長氣根垂下吸收空氣中水分，槌製觸地後可長粗變成樹幹，形成一棵榕樹有許多樹幹。根會分泌酸性物質，有腐蝕性。植株碩大、樹齡悠久者，常被視為「神木」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單葉、互生，橢圓形、倒卵形或卵形，革質，平滑，全緣，葉表深綠色，終年常綠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隱頭花序，單一或對生，無梗，腋出，花藏在果實裡，由榕小蜂傳粉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球形隱花果，紫紅色或淡黃色，成熟時紅色，成對腋生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庭園樹、行道樹、盆景、防風林。枝葉茂密，是極佳遮陰樹種。終年常綠，樹冠生長茂密，可吸收噪音、廢氣，美化環境、改善環境。在民間榕樹枝葉可拿來驅兇避邪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翠屏校園栽種地點：前庭國中部停車場、前庭國小部停車場、蝴蝶園、國中部藍球場、操場北側角落。</w:t>
      </w:r>
    </w:p>
    <w:p>
      <w:pPr>
        <w:pStyle w:val="Normal"/>
        <w:rPr/>
      </w:pPr>
      <w:r>
        <w:rPr/>
        <w:t>十四、木棉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木棉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英雄樹、班芝樹、攀枝花、烽火、班枝、瓊枝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落葉大喬木，樹形挺拔，樹幹灰褐色直立，密生瘤刺，枝條輪生，枝椏向四方水平伸展，小枝粗壯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掌狀複葉，互生，平滑，全緣。小葉</w:t>
      </w:r>
      <w:r>
        <w:rPr/>
        <w:t>5~7</w:t>
      </w:r>
      <w:r>
        <w:rPr/>
        <w:t>枚，有柄，卵狀長橢圓形，先端銳尖，基部銳。</w:t>
      </w:r>
      <w:r>
        <w:rPr/>
        <w:t>1~3</w:t>
      </w:r>
      <w:r>
        <w:rPr/>
        <w:t>月落葉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花單生或叢生，萼革質，</w:t>
      </w:r>
      <w:r>
        <w:rPr/>
        <w:t>5~7</w:t>
      </w:r>
      <w:r>
        <w:rPr/>
        <w:t>裂。花色橙紅色或紅色，花形大，直徑約</w:t>
      </w:r>
      <w:r>
        <w:rPr/>
        <w:t>10</w:t>
      </w:r>
      <w:r>
        <w:rPr/>
        <w:t>公分，杯狀，花瓣五瓣，肉質向外微捲，倒卵形。雄蕊筒烈成多數，每束具有數枚雄蕊，花藥腎臟形。</w:t>
      </w:r>
      <w:r>
        <w:rPr/>
        <w:t>2~3</w:t>
      </w:r>
      <w:r>
        <w:rPr/>
        <w:t>月開花，花簇生在禿枝上，花先葉開放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橢圓形蒴果，木質化，</w:t>
      </w:r>
      <w:r>
        <w:rPr/>
        <w:t>5~6</w:t>
      </w:r>
      <w:r>
        <w:rPr/>
        <w:t>月成熟，胞被開裂，內有長絹毛。種子多，卵圓形黑色，上被棉毛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庭園觀賞樹、行道樹。木質輕軟，可作箱櫃或玩具，樹幹可製獨木舟。種子棉毛具彈性，可以做枕頭、棉被、坐墊、沙發等之填充材料。花芽、花蕾和花瓣可供食用、藥用。種子可榨油或製成肥皂。</w:t>
      </w:r>
    </w:p>
    <w:p>
      <w:pPr>
        <w:pStyle w:val="Normal"/>
        <w:ind w:firstLine="480"/>
        <w:rPr/>
      </w:pPr>
      <w:r>
        <w:rPr/>
        <w:t>5.</w:t>
      </w:r>
      <w:r>
        <w:rPr/>
        <w:t>翠屏校園栽種地點：校門口左側人行道上、蝴蝶園。</w:t>
      </w:r>
    </w:p>
    <w:p>
      <w:pPr>
        <w:pStyle w:val="Normal"/>
        <w:rPr/>
      </w:pPr>
      <w:r>
        <w:rPr/>
        <w:t>十五、茄苳（台灣原生種）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大戟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重陽木、秋楓樹、胡楊、紅同、赤木、鳥楊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半落葉性常綠喬木，雌雄異株，樹形開闊，樹冠寬闊，枝葉茂密，樹皮赤褐色，有片層狀脫落，老樹幹上常具有瘤狀突起。茄苳樹肥厚多汁，衣物沾染不易退去漬痕，皮膚接觸樹液時會有紅腫發癢現象。四季各有風情，春天新葉初長，葉腋冒出茂密淡綠小花；夏天枝繁葉茂；秋天低垂樹枝上掛滿一串串黃褐色渾圓飽滿果實；冬天葉片轉紅、飄落。樹齡長，長成為樹徑粗壯大樹，民間視為「神木」，樹幹綁上紅帶子，成為受膜拜的大樹公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互生，具長柄，三出複葉，小葉卵形或橢圓形，先端漸尖，細鋸齒緣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雌雄異株，圓錐狀花序，腋生。小花淡綠色，無花瓣，雌雄花萼皆五枚，雌花分枝較梳，子房</w:t>
      </w:r>
      <w:r>
        <w:rPr/>
        <w:t>3</w:t>
      </w:r>
      <w:r>
        <w:rPr/>
        <w:t>室，花柱</w:t>
      </w:r>
      <w:r>
        <w:rPr/>
        <w:t>3</w:t>
      </w:r>
      <w:r>
        <w:rPr/>
        <w:t>梅，雌蕊</w:t>
      </w:r>
      <w:r>
        <w:rPr/>
        <w:t>1</w:t>
      </w:r>
      <w:r>
        <w:rPr/>
        <w:t>枚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球形漿果，褐色，成串垂掛，內含種子</w:t>
      </w:r>
      <w:r>
        <w:rPr/>
        <w:t>3~4</w:t>
      </w:r>
      <w:r>
        <w:rPr/>
        <w:t>顆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庭園景觀樹、行道樹，樹形美、抗污染力強。木材紅褐色，材質緻密堅韌，可供建築、枕木、農具等建材。枝葉茂密，為優良的庇蔭樹種。果實多汁可食，可誘鳥，是綠繡眼和白頭翁最愛的果子。果實可藥用或醃漬實用，將果實洗淨，用鹽或糖醃漬，甘甜可口。茄苳在藥膳和食補上用途極廣，茄苳葉塞入雞體內燜煮料理，是一道芳香滋補的「茄冬雞」。</w:t>
      </w:r>
    </w:p>
    <w:p>
      <w:pPr>
        <w:pStyle w:val="Normal"/>
        <w:ind w:firstLine="480"/>
        <w:rPr/>
      </w:pPr>
      <w:r>
        <w:rPr/>
        <w:t>5.</w:t>
      </w:r>
      <w:r>
        <w:rPr/>
        <w:t>翠屏校園栽種地點：蝴蝶園。</w:t>
      </w:r>
    </w:p>
    <w:p>
      <w:pPr>
        <w:pStyle w:val="Normal"/>
        <w:rPr/>
      </w:pPr>
      <w:r>
        <w:rPr/>
        <w:t>十六、鴨腳木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五加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射葉鵝掌柴、澳洲鴨腳木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常綠喬木，樹幹平滑直立，葉片翠綠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顏色濃綠，互生，單葉掌狀葉，或掌狀複葉，亦有二回掌狀複葉者，互生，平滑，全緣。小葉短柄，細長橢圓形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花色紫紅色，頭狀之總狀花序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果實球形生有縱裂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庭園觀賞樹、室內觀葉植物。木材是製火柴桿之上等原料。</w:t>
      </w:r>
    </w:p>
    <w:p>
      <w:pPr>
        <w:pStyle w:val="Normal"/>
        <w:ind w:firstLine="480"/>
        <w:rPr/>
      </w:pPr>
      <w:r>
        <w:rPr/>
        <w:t>5.</w:t>
      </w:r>
      <w:r>
        <w:rPr/>
        <w:t>翠屏校園栽種地點：國中部斜坡底端升旗場角落、蝴蝶園。</w:t>
      </w:r>
    </w:p>
    <w:p>
      <w:pPr>
        <w:pStyle w:val="Normal"/>
        <w:rPr/>
      </w:pPr>
      <w:r>
        <w:rPr/>
        <w:t>十七、小葉欖仁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使君子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非洲欖仁、細葉欖仁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落葉大喬木，樹冠傘形，樹形纖細，樹幹挺直，樹皮灰褐色，枝條輪生，枝椏分層輪生於主幹上，分明有序向四方水平波浪伸展。春天先冒嫩紅色新芽，爾後滿樹青蔥；夏天整樹濃綠；秋天葉片轉黃褐色，凋落；冬天只剩光禿挺直枝椏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單葉，互生或叢生，平滑，全緣。葉細小，葉面光滑亮綠，葉背淡綠色，倒闊批針形至長倒卵形，形如枇杷，先端鈍，基部漸狹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花小腋生，白綠色，穗狀花序，春天</w:t>
      </w:r>
      <w:r>
        <w:rPr/>
        <w:t>3~4</w:t>
      </w:r>
      <w:r>
        <w:rPr/>
        <w:t>月開花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長橢圓形核果狀，果實似橄欖仁，顏色和葉子近小不易被看見，成熟變黃黑褐色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觀賞庭園園景樹、行道樹。木材為建築用材，果皮含韖質，可做染料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翠屏校園栽種地點：躲避球場、操場北側、前庭國中部</w:t>
      </w:r>
      <w:r>
        <w:rPr/>
        <w:t>A</w:t>
      </w:r>
      <w:r>
        <w:rPr/>
        <w:t>棟教室角落邊、蝴蝶園。</w:t>
      </w:r>
    </w:p>
    <w:p>
      <w:pPr>
        <w:pStyle w:val="Normal"/>
        <w:rPr/>
      </w:pPr>
      <w:r>
        <w:rPr/>
        <w:t>十八、樟樹（台灣原生種）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樟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烏樟、香樟、山鳥樟、栳樟、本樟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常綠喬木，樹冠大，枝葉全年濃密，是良好的庇蔭樹。樹皮暗褐色，樹幹有縱裂溝紋，可提煉樟腦，全株具樟腦香氣。萌芽力強，能吸收噪音，對有害氣體抵抗力強，授名常，常長成參天巨木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單葉，互生，全緣，革質，葉面光滑，平滑無毛，略有波動，闊卵形或橢圓形，葉表深綠色，葉背灰白色。具柄，葉脈有三條為離基三出脈，葉背脈文有腺窩。葉揉之有樟腦辛香，</w:t>
      </w:r>
      <w:r>
        <w:rPr/>
        <w:t>2</w:t>
      </w:r>
      <w:r>
        <w:rPr/>
        <w:t>月抽新葉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甚小數量多，淡綠色，圓錐狀花序，頂生或腋生，花被</w:t>
      </w:r>
      <w:r>
        <w:rPr/>
        <w:t>6</w:t>
      </w:r>
      <w:r>
        <w:rPr/>
        <w:t>枚，花被片外無毛，內面密被短柔毛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球形漿果，原為綠色，成熟變紫黑色，果托頂端平截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行道樹。木質芳香，耐水防蟲，可做建築、雕刻、箱櫃。樹皮削成薄片，可提煉樟腦油、樟腦丸，作為解熱劑、強心劑、殺蟲劑。成熟果實是鳥兒的食物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翠屏校園栽種地點：操場邊坡上。</w:t>
      </w:r>
    </w:p>
    <w:p>
      <w:pPr>
        <w:pStyle w:val="Normal"/>
        <w:rPr/>
      </w:pPr>
      <w:r>
        <w:rPr/>
        <w:t>十九、欖仁樹（台灣原生種）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使君子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枇杷樹、大葉欖仁樹、涼扇樹、雨傘樹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落葉大喬木，枝條粗壯，側枝水平輪生，數之水平伸展，具層次感，形成平頂傘狀樹冠。樹皮褐色有縱向淺溝</w:t>
      </w:r>
      <w:r>
        <w:rPr>
          <w:rFonts w:ascii="新細明體;PMingLiU" w:hAnsi="新細明體;PMingLiU" w:cs="新細明體;PMingLiU"/>
        </w:rPr>
        <w:t>裂，根株長具有板根。春</w:t>
      </w:r>
      <w:r>
        <w:rPr/>
        <w:t>天先冒嫩紅色新芽，爾後滿樹翠綠；夏天整樹濃密綠葉；秋天葉片轉黃色或紫紅色，翩翩凋落；冬天只剩光禿的枝椏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單葉，葉片大、葉柄短，叢生枝端，倒卵形，平滑，全緣，革質，先端鈍圓，落葉前變紅，葉背基部有一對不明顯的腺點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雌雄異花，花小、黃綠色，腋生穗狀花序，雄花著生於頂端，雌花居下部。春天</w:t>
      </w:r>
      <w:r>
        <w:rPr/>
        <w:t>4</w:t>
      </w:r>
      <w:r>
        <w:rPr/>
        <w:t>月下旬至</w:t>
      </w:r>
      <w:r>
        <w:rPr/>
        <w:t>9</w:t>
      </w:r>
      <w:r>
        <w:rPr/>
        <w:t>月下旬開花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扁圓形核果，果實似橄欖仁，兩面具有突起的稜，</w:t>
      </w:r>
      <w:r>
        <w:rPr/>
        <w:t>6~11</w:t>
      </w:r>
      <w:r>
        <w:rPr/>
        <w:t>月熟時變黃褐色。核果具堅韌纖維質果皮，能漂浮在水面上，藉水傳播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庭園樹、行道樹、防風林。木材可供建築及製造器具、家具，蘭嶼居民用來造船、雕刻。果皮含韖質，可做染料。種子大如杏仁，成熟後種仁芳香可食用，且種子富含油脂，可榨油。變紅落葉可沖泡茶水，具養肝功能，可治肝病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翠屏校園栽種地點：躲避球場與音樂教室網操場走道轉角角落、蝴蝶園。</w:t>
      </w:r>
    </w:p>
    <w:p>
      <w:pPr>
        <w:pStyle w:val="Normal"/>
        <w:rPr/>
      </w:pPr>
      <w:r>
        <w:rPr/>
        <w:t>二十、黑板樹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夾竹桃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麵條樹、象皮木、乳木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常綠大喬木，樹冠傘蓋狀，樹形挺拔，樹幹筆直，灰黑色樹皮有縱裂，其上佈滿白白的明顯皮孔，此為黑板樹樹皮的排氣孔。樹枝以輪生方式向四面八方開展，層層而上成自然塔型，樹幹相當整齊獨特，折之有白色乳汁，有毒，接觸乳汁會使皮膚有騷癢感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掌狀複葉，有</w:t>
      </w:r>
      <w:r>
        <w:rPr/>
        <w:t>4~10</w:t>
      </w:r>
      <w:r>
        <w:rPr/>
        <w:t>片輪生葉，革質長橢圓形、倒卵形或倒批針形葉片，平滑，全緣，葉面深綠，葉背淺白色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春末夏初開綠白色小花，花聚生，繖房狀聚繖花序，有淡辛香，肉質盆形，冠喉有絨毛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蓇葖果，褐色，細長圓柱形，叢生下垂。果實成熟為淡褐色，兩邊裂開，內有棕色種子數枚，種子細長，兩端有淡褐色細毛，靠風力傳播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庭園樹、行道樹。樹幹材質軟，可用來製作黑板、茶箱、合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翠屏校園栽種地點：校門外兩側人行道、操場圍籬邊、國中部柔道教室旁。</w:t>
      </w:r>
    </w:p>
    <w:p>
      <w:pPr>
        <w:pStyle w:val="Normal"/>
        <w:rPr/>
      </w:pPr>
      <w:r>
        <w:rPr/>
        <w:t>二十一、大葉山欖（台灣原生種）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山欖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蘭嶼芒果、馬古公樹、台灣膠木、柑仔、臭屁梭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常綠大喬木，小枝粗壯有明顯葉痕，小枝有褐色柔細毛，光華褐黑色，老樹樹幹基部會長出</w:t>
      </w:r>
      <w:r>
        <w:rPr>
          <w:rFonts w:ascii="新細明體;PMingLiU" w:hAnsi="新細明體;PMingLiU" w:cs="新細明體;PMingLiU"/>
        </w:rPr>
        <w:t>板根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單葉，葉序互生，叢生於枝端，長橢圓形或長卵形，平滑，全緣，厚革質，葉面光滑，葉尾圓鈍或內凹，葉背淡綠色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白綠色，腋生，花冠</w:t>
      </w:r>
      <w:r>
        <w:rPr/>
        <w:t>6</w:t>
      </w:r>
      <w:r>
        <w:rPr/>
        <w:t>裂，雄蕊</w:t>
      </w:r>
      <w:r>
        <w:rPr/>
        <w:t>12~15</w:t>
      </w:r>
      <w:r>
        <w:rPr/>
        <w:t>枚，著生於花冠上，花柱單一，錐狀且宿存，花柄被有褐色短毛，秋到春季開花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果橢圓形有小尾巴（花柱宿存下來），形狀像橄欖，橢圓形漿果，有宿存花柱，成熟時變黃綠色，內有紡錘形種子</w:t>
      </w:r>
      <w:r>
        <w:rPr/>
        <w:t>1~2</w:t>
      </w:r>
      <w:r>
        <w:rPr/>
        <w:t>枚。漿果成熟不會裂開，剝皮後果肉多汁，具有香味，可實用。種子硬殼、質輕、富纖維質，能漂浮在海上，藉水傳播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庭園樹、行道樹、綠蔭樹。木材可供建築及製造器具，枝葉可當花材。果實稱為「蘭嶼芒果」，芳香多汁。樹皮可製染料。樹性強健、耐旱、耐鹽、抗風，是很好的海邊綠化樹種。全株含有乳狀汁液，可作絕緣體材料之膠木，又稱「台灣膠樹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翠屏校園栽種地點：操場邊坡上方人行走道旁、前庭國中部停車場。</w:t>
      </w:r>
    </w:p>
    <w:p>
      <w:pPr>
        <w:pStyle w:val="Normal"/>
        <w:rPr/>
      </w:pPr>
      <w:r>
        <w:rPr/>
        <w:t>二十二、阿勃勒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蘇木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波斯皂莢、阿伯勒、黃金雨、臘腸樹、豬腸豆、長果子樹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落葉大喬木，傘形樹冠，樹枝挺立，樹幹平滑呈灰白色，枝條長，略下垂。樹葉是銀紋淡黃蝶和水青粉蝶幼蟲的食物，細心可葉背發現體色和葉片相近的幼蟲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互生，幾近對生，一回偶數羽狀複葉，小葉甚大，卵形對生，</w:t>
      </w:r>
      <w:r>
        <w:rPr/>
        <w:t>4~8</w:t>
      </w:r>
      <w:r>
        <w:rPr/>
        <w:t>對。平滑，全緣，先端銳尖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金黃色，腋生於枝端，成串垂掛，長總狀花序，花軸細長下垂。花瓣五瓣，倒卵形，雄蕊</w:t>
      </w:r>
      <w:r>
        <w:rPr/>
        <w:t>10</w:t>
      </w:r>
      <w:r>
        <w:rPr/>
        <w:t>枚，其中</w:t>
      </w:r>
      <w:r>
        <w:rPr/>
        <w:t>3</w:t>
      </w:r>
      <w:r>
        <w:rPr/>
        <w:t>枚較長，基部呈膝狀彎曲。花萼五枚，綠色。花多先葉開放，盛開時光禿無葉的枝條掛滿鮮黃色成串花朵，每串</w:t>
      </w:r>
      <w:r>
        <w:rPr/>
        <w:t>30~60</w:t>
      </w:r>
      <w:r>
        <w:rPr/>
        <w:t>公分長。開花後，雄蕊先落，花瓣逐一掉落。擺動中掉落的花瓣，有如天空中飄落的黃金雨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細圓筒形莢果，果莢厚而硬，長</w:t>
      </w:r>
      <w:r>
        <w:rPr/>
        <w:t>50</w:t>
      </w:r>
      <w:r>
        <w:rPr/>
        <w:t>公分，成熟時暗褐色，果莢內含數枚扁平有光澤的紅褐色種子，有一層層的間隔將種子隔開，種子外覆被著黑褐色如瀝青般黏稠的果肉，可抑制種子發芽和腐朽，黑色泥狀果肉及種子均甜美可食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庭園觀賞樹、行道樹。果實裡有黑色泥狀果肉，有如果醬般，味甜可食，據說可治療胃腸痛、胃酸過多、食慾不振等功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翠屏校園栽種地點：操場邊坡上方人行走道旁、前庭國小部腳踏車停車棚。</w:t>
      </w:r>
    </w:p>
    <w:p>
      <w:pPr>
        <w:pStyle w:val="Normal"/>
        <w:rPr/>
      </w:pPr>
      <w:r>
        <w:rPr/>
        <w:t>二十三、台灣欒樹（台灣原生種）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無患子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苦苓舅、台灣黃金雨、台灣欒華、燈籠樹、四色樹、拔子雞油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落葉大喬木，樹冠傘蓋形，小枝密佈皮孔，樹皮灰褐色。耐污染，吸收廢氣能力是所有行道樹中最強的。是四季分明的植物，可用「黃花、綠葉、紅果」來表示台灣欒樹，</w:t>
      </w:r>
      <w:r>
        <w:rPr/>
        <w:t>2~3</w:t>
      </w:r>
      <w:r>
        <w:rPr/>
        <w:t>月萌發先紅色嫩芽，夏季轉濃綠色，</w:t>
      </w:r>
      <w:r>
        <w:rPr/>
        <w:t>8~10</w:t>
      </w:r>
      <w:r>
        <w:rPr/>
        <w:t>月金黃色小花盛開，</w:t>
      </w:r>
      <w:r>
        <w:rPr/>
        <w:t>10~12</w:t>
      </w:r>
      <w:r>
        <w:rPr/>
        <w:t>月磚紅色蒴果成熟，冬天葉轉黃飄落。開花結果四季變化為春天，新綠嫩芽初上樹梢；盛夏，滿株濃綠葉子；秋天，金黃色花朵綻放，圓錐狀花叢花團錦簇開在樹枝頂；秋末，初結外覆嫩紅苞片的果實；初冬，果實逐漸轉為深紅色；冬末，蒴果乾枯變成褐色，掉落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二回羽狀複葉，小葉互生，光滑長卵形，</w:t>
      </w:r>
      <w:r>
        <w:rPr/>
        <w:t>9~13</w:t>
      </w:r>
      <w:r>
        <w:rPr/>
        <w:t>對，葉緣繫鋸齒狀，先端尖，葉基歪斜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黃色，花瓣五瓣，直立頂生圓錐花序，夏末秋初開向上舉的金黃小花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玫瑰紅色燈籠狀蒴果，氣囊彭大，三裂被，囊狀三片合成，膜質，成熟時轉為褐色。蒴果裡每莢瓣含有</w:t>
      </w:r>
      <w:r>
        <w:rPr/>
        <w:t>2</w:t>
      </w:r>
      <w:r>
        <w:rPr/>
        <w:t>粒圓形黑褐色種子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庭園園景樹、行道樹、綠化美化樹種。黃花可提煉黃色染料，也可以入藥，治療眼睛紅腫。圓滑堅硬的種子稱為木欒子，可穿孔製成手環、項鍊、念珠等飾品。完整的褐色苞片，是天然的乾燥花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翠屏校園栽種地點：國小部音樂教室外與操場邊、國中部藍球場邊。</w:t>
      </w:r>
    </w:p>
    <w:p>
      <w:pPr>
        <w:pStyle w:val="Normal"/>
        <w:rPr/>
      </w:pPr>
      <w:r>
        <w:rPr/>
        <w:t>二十四、南洋杉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南洋杉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小葉南洋杉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長綠大喬木，圓錐形樹冠，樹形挺立，側枝輪生於主幹上，每輪</w:t>
      </w:r>
      <w:r>
        <w:rPr/>
        <w:t>5~6</w:t>
      </w:r>
      <w:r>
        <w:rPr/>
        <w:t>枝，呈水平狀展開，末端枝條密集排列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新葉鮮綠色，老葉深綠色，鱗形針葉，細長柔軟，尖而不刺手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花不明顯，雌雄異株，雄花、雌花均頂生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綠褐色圓形充實毬果，成熟時裂開，種子具膜翅，易散開掉落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用材、庭園樹、公園主木，小樹可做盆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翠屏校園栽種地點：國中部柔道教室旁、國中部藍球場西南方角落。</w:t>
      </w:r>
    </w:p>
    <w:p>
      <w:pPr>
        <w:pStyle w:val="Normal"/>
        <w:rPr/>
      </w:pPr>
      <w:r>
        <w:rPr/>
        <w:t>二十五、洋蹄甲</w:t>
      </w:r>
    </w:p>
    <w:p>
      <w:pPr>
        <w:pStyle w:val="Normal"/>
        <w:ind w:left="480" w:hanging="0"/>
        <w:rPr/>
      </w:pPr>
      <w:r>
        <w:rPr/>
        <w:t>1.</w:t>
      </w:r>
      <w:r>
        <w:rPr/>
        <w:t>科別：蘇木科。</w:t>
      </w:r>
    </w:p>
    <w:p>
      <w:pPr>
        <w:pStyle w:val="Normal"/>
        <w:ind w:left="480" w:hanging="0"/>
        <w:rPr/>
      </w:pPr>
      <w:r>
        <w:rPr/>
        <w:t>2.</w:t>
      </w:r>
      <w:r>
        <w:rPr/>
        <w:t>別名：南洋櫻花、蘭花樹、香港櫻花。</w:t>
      </w:r>
    </w:p>
    <w:p>
      <w:pPr>
        <w:pStyle w:val="Normal"/>
        <w:ind w:left="480" w:hanging="0"/>
        <w:rPr/>
      </w:pPr>
      <w:r>
        <w:rPr/>
        <w:t>3.</w:t>
      </w:r>
      <w:r>
        <w:rPr/>
        <w:t>特色：</w:t>
      </w:r>
    </w:p>
    <w:p>
      <w:pPr>
        <w:pStyle w:val="Normal"/>
        <w:ind w:left="1080" w:hanging="1080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落葉喬木，分枝多葉疏，因葉片先端深裂，形狀像羊蹄而得名。植株本身在葉落盡後開花，</w:t>
      </w:r>
      <w:r>
        <w:rPr/>
        <w:t>2~4</w:t>
      </w:r>
      <w:r>
        <w:rPr/>
        <w:t>月開花季時，花多葉少，整株開滿花顯見葉子，遠望似櫻花，花色豔麗如洋蘭。剛長出來的新葉左右兩側向中央對摺成癒合狀，隨著葉片逐漸長大，慢慢張開，像是原本緊閉翅膀的蝴蝶，張翅飛翔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葉：互生，單葉，葉心形，全緣，葉厚、革質，有軟毛，先端深裂，自頂端深裂，葉頂與葉基深裂，裂片鈍而寬，如羊蹄狀，寬大於長，葉脈網狀脈，平滑葉緣，兩面無毛，葉面綠色，葉背黃綠色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花：短總狀或繖房花序，腋生。花色由粉紅色、淡紅色變為紫色，艷麗芳香撲鼻。花瓣倒卵形，上方三枚邊緣稍重疊或靠近。花瓣五瓣，粉紅色，有紅色或黃色斑，瓣柄狹長，雄蕊</w:t>
      </w:r>
      <w:r>
        <w:rPr/>
        <w:t>5</w:t>
      </w:r>
      <w:r>
        <w:rPr/>
        <w:t>枚。</w:t>
      </w:r>
      <w:r>
        <w:rPr/>
        <w:t>1~4</w:t>
      </w:r>
      <w:r>
        <w:rPr/>
        <w:t>月開花，花瓣較寬闊，開花時整枝佈滿花朵，顯得密集。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果實和種子：扁平莢果，長長扁扁的豆莢狀，原綠色，成熟時黑褐色，內有種子數枚，扁平圓形，深褐色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用途：庭園樹、行道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翠屏校園栽種地點：躲避球場旁人行道西北邊、國中部藍球場邊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3:58:00Z</dcterms:created>
  <dc:creator>Lisa</dc:creator>
  <dc:description/>
  <cp:keywords/>
  <dc:language>en-US</dc:language>
  <cp:lastModifiedBy>mother</cp:lastModifiedBy>
  <dcterms:modified xsi:type="dcterms:W3CDTF">2010-06-09T14:54:00Z</dcterms:modified>
  <cp:revision>72</cp:revision>
  <dc:subject/>
  <dc:title>一、</dc:title>
</cp:coreProperties>
</file>